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andard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Управление имуществом Кавказского сельского поселения»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974"/>
        <w:gridCol w:w="899"/>
        <w:gridCol w:w="774"/>
        <w:gridCol w:w="735"/>
        <w:gridCol w:w="735"/>
        <w:gridCol w:w="790"/>
        <w:gridCol w:w="736"/>
        <w:gridCol w:w="736"/>
        <w:gridCol w:w="736"/>
        <w:gridCol w:w="594"/>
        <w:gridCol w:w="594"/>
        <w:gridCol w:w="657"/>
        <w:gridCol w:w="709"/>
        <w:gridCol w:w="709"/>
      </w:tblGrid>
      <w:tr>
        <w:trPr>
          <w:trHeight w:val="26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</w:t>
            </w:r>
          </w:p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04" w:before="24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  <w:p>
            <w:pPr>
              <w:pStyle w:val="Standard"/>
              <w:tabs>
                <w:tab w:val="clear" w:pos="708"/>
                <w:tab w:val="left" w:pos="534" w:leader="none"/>
              </w:tabs>
              <w:spacing w:lineRule="auto" w:line="20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</w:tr>
      <w:tr>
        <w:trPr>
          <w:trHeight w:val="26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Управление имуществом Кавказского сельского поселения»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4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1 «Управление муниципальным имуществом Кавказского сельского  поселения»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:</w:t>
            </w:r>
          </w:p>
          <w:p>
            <w:pPr>
              <w:pStyle w:val="TableContents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овых показателей по доходам местного бюджета от использования и приватизации муниципального имущества Кавказского сельского поселения Кавказск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: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недвижимости, находящихся в муниципальной собственности и на объекты недвижимого имущества, имеющего признаки бесхозяйного имущества, подлежащих проведению технической инвентаризации (изготовление технических паспортов, технических планов, формирование пакета документов для предоставления в орган кадастрового учета для внесения сведений об объектах недвижимости в Единый государственный реестр объектов недвижимости  на объекты входящие в состав муниципальной казны и на объекты недвижимого имущества, имеющего признаки бесхозяйного имуществ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: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ение, пользование и распоряжение имуществом, находящимся в муниципальной собственности (оценка имущества, обследование домов, справки БТИ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: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а по поступлению дохода от сдачи в аренду муниципального имущества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4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2 «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»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: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 для включения договоров аренды земельных участков, находящихся в муниципальной собствен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И.В. Бережинская</w:t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Standard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СНОВНЫХ МЕРОПРИЯТИЙ МУНИЦИПАЛЬНОЙ ПРОГРАММЫ</w:t>
      </w:r>
    </w:p>
    <w:p>
      <w:pPr>
        <w:pStyle w:val="Standard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Управление имуществом Кавказского сельского поселения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31"/>
        <w:gridCol w:w="1704"/>
        <w:gridCol w:w="1417"/>
        <w:gridCol w:w="992"/>
        <w:gridCol w:w="851"/>
        <w:gridCol w:w="850"/>
        <w:gridCol w:w="709"/>
        <w:gridCol w:w="851"/>
        <w:gridCol w:w="850"/>
        <w:gridCol w:w="851"/>
        <w:gridCol w:w="567"/>
        <w:gridCol w:w="567"/>
        <w:gridCol w:w="567"/>
        <w:gridCol w:w="708"/>
        <w:gridCol w:w="709"/>
        <w:gridCol w:w="1418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-рования,</w:t>
            </w:r>
          </w:p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руб.)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</w:t>
            </w:r>
          </w:p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реализаци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hd w:fill="FFFFFF" w:val="clear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муниципаль-  </w:t>
            </w:r>
          </w:p>
          <w:p>
            <w:pPr>
              <w:pStyle w:val="Standard"/>
              <w:shd w:fill="FFFFFF" w:val="clear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й программы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ind w:left="-53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сновное мероприятие №1</w:t>
            </w:r>
          </w:p>
          <w:p>
            <w:pPr>
              <w:pStyle w:val="Standard"/>
              <w:spacing w:lineRule="auto" w:line="216"/>
              <w:ind w:left="-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имущества, признание прав и регулирование отношений по муниципальной собствен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вказ-ского сельского поселения Кавказского район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-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 1.1</w:t>
            </w:r>
          </w:p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недвижимости, находящихся в муниципаль-ной собствен-ности и на объекты недвижимого имущества, имеющего признаки бесхозяйного имущества, подлежащих проведению технической инвентаризации (изготовление технических паспортов, технических планов, формирование пакета документов для предоставления в орган кадастрового учета для внесения сведений об объектах недвижимости в Единый государственный реестр объектов недвижимости  на объекты входящие в состав муниципальной казны и на объекты недвижимого имущества, имеющего признаки бесхозяйного иму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,8</w:t>
            </w:r>
          </w:p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а по поступлению дохода от реализации муниципального имуще-ства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-ние эффектив-ного управления и распоря-жения муниципальным имуществом и земельными участками, находящимися в муниципальной собственности поселения.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, за сохранностью и использованием по назначению муниципального имуществ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-рация Кавказ-ского сельского поселения Кавказского район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-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 1.2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ние, пользование и распоряжение имуществом, находящимся в муниципальной собственности (оценка имущества, заключение о техническом состоянии муниципального имущества, утилизация муниципального имущества, заключение строительно-технической экспертизы, страхование транспортных средств, обследование домов, справки БТИ)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а по поступлению дохода от реализации муниципального имущества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-чение эффектив-ного управления и распоря-жения муниципальным имуществом и земельными участками, находящимися в муниципальной собствен-ности поселения.</w:t>
            </w:r>
          </w:p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, за сохранно-стью и использованием по назначению муниципального имуществ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вказ-ского сельского поселения Кавказского район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3</w:t>
            </w:r>
          </w:p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формирования новых земельных участков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очнение местоположения границы и (или) площади существующего земельного участка, находяще-гося в муниципальной собствен-ности Кавказского сельского по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вказ-ского сельского поселения Кавказского район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3.1</w:t>
            </w:r>
          </w:p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евание и подготовка межевого плана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3.2</w:t>
            </w:r>
          </w:p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динение земельных участков, расположенных в ст.Кавказская, ул.60 лет СССР, д.11 и ст.Кавказская, ул.60 лет СССР, д.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3.3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хемы границ сервитута на кадастровом плане территории по объекту: «Котельная №99  и подводящие инженерные коммуникации по адресу: Краснодарский край, Кавказский район, ст.Кавказская, ул. 60 лет СССР, 1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3.4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 документации по планировки территории (проект планировки территории и проект межевания территории) по 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у: «Распределительный газопровод низкого давления от ШГРП №11 по пер. Пугачева до ул. М.Горького по ул.М.Горького  от дома №2 до дома №7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3.5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 документации по планировки территории (проект планировки территории и проект межевания территории) по объекту: «Распределительный газопровод низкого давления по ул. Калинина и пер. Колхозному станицы Кавказской Кавказского района Краснодар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4</w:t>
            </w:r>
          </w:p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 по обеспечению юридически значимого электронного  документооборота с одним сертификатом ЭЦП для получения государственных услуг, предоставляемых Росреестром с использованием сетей общего пользования, включая сопровождение сертифик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консультационно-информационных услуг по вопросам  обеспечения информационного взаимодействия с  филиалом ФГБУ «Федеральная кадастровая палата Росреестра» по Краснодарскому кра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вказ-ского сельского поселения Кавказского района</w:t>
            </w:r>
          </w:p>
        </w:tc>
      </w:tr>
      <w:tr>
        <w:trPr>
          <w:trHeight w:val="2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5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й 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6.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межевых планов: постановка земельных участков на кадастровый учет и уточнение границ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6.1. 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е работы по подготовке межевого плана для постановки на кадастровый учет земельного участка территории микрорайона «Молодежный» в станице Кавказской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7. Подготовка документации по  планировки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7.1.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межевания территории по объекту: Комплексная жилая застройка микрорайона «Молодежный» в станице Кавказской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7.2.</w:t>
            </w:r>
          </w:p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евание и подготовка межевого плана земельного участка территории микрорайона «Молодежный» в станице Кавказской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2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а по поступлению дохода от сдачи в аренду земельных участков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-ние эффектив-ного управления и распоряжения земельными участками, находящимися в муниципальной собственности поселения.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, за сохранностью и использованием по назначению муниципального имуществ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вказ-ского сельского поселения Кавказского район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 2.1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 для включения договоров аренды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а по поступлению дохода от сдачи в аренду земельных участков.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го управления и распоряжения земельными участками, находящимися в муниципальной собственности поселени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вказ-ского сельского поселения Кавказского район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 сельского поселения</w:t>
      </w:r>
    </w:p>
    <w:p>
      <w:pPr>
        <w:pStyle w:val="Standard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О.В. Рябинина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3">
    <w:name w:val="Название объекта"/>
    <w:basedOn w:val="Standard"/>
    <w:next w:val="Textbody1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3"/>
    <w:next w:val="Textbody1"/>
    <w:qFormat/>
    <w:pPr>
      <w:suppressAutoHyphens w:val="true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  <Company>Администрация Кавказ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45:00Z</dcterms:created>
  <dc:creator>user</dc:creator>
  <dc:description/>
  <cp:keywords/>
  <dc:language>en-US</dc:language>
  <cp:lastModifiedBy>Рябинина</cp:lastModifiedBy>
  <cp:lastPrinted>2023-12-19T15:32:00Z</cp:lastPrinted>
  <dcterms:modified xsi:type="dcterms:W3CDTF">2023-12-19T13:07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