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55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ложение </w:t>
      </w:r>
    </w:p>
    <w:p>
      <w:pPr>
        <w:pStyle w:val="Normal"/>
        <w:keepNext w:val="true"/>
        <w:ind w:left="55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ояснительной записке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годовому отчету об исполнении</w:t>
      </w:r>
    </w:p>
    <w:p>
      <w:pPr>
        <w:pStyle w:val="Normal"/>
        <w:keepNext w:val="true"/>
        <w:ind w:left="55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бюджета Кавказского сельского </w:t>
      </w:r>
    </w:p>
    <w:p>
      <w:pPr>
        <w:pStyle w:val="Normal"/>
        <w:keepNext w:val="true"/>
        <w:ind w:left="5529" w:hanging="0"/>
        <w:jc w:val="both"/>
        <w:rPr/>
      </w:pPr>
      <w:r>
        <w:rPr>
          <w:spacing w:val="-4"/>
          <w:sz w:val="28"/>
          <w:szCs w:val="28"/>
        </w:rPr>
        <w:t>поселения Кавказского района</w:t>
      </w:r>
    </w:p>
    <w:p>
      <w:pPr>
        <w:pStyle w:val="Normal"/>
        <w:keepNext w:val="true"/>
        <w:ind w:left="55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 2023 год</w:t>
      </w:r>
    </w:p>
    <w:p>
      <w:pPr>
        <w:pStyle w:val="Normal"/>
        <w:keepNext w:val="true"/>
        <w:ind w:left="55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Next w:val="true"/>
        <w:ind w:left="55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БЮДЖЕТН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keepNext w:val="true"/>
        <w:ind w:left="552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чет о бюджетных обязательствах </w:t>
      </w:r>
      <w:hyperlink r:id="rId2">
        <w:r>
          <w:rPr>
            <w:rStyle w:val="InternetLink"/>
            <w:color w:val="000000"/>
            <w:spacing w:val="-4"/>
            <w:sz w:val="28"/>
            <w:szCs w:val="28"/>
          </w:rPr>
          <w:t xml:space="preserve">(ф. 0503128) </w:t>
        </w:r>
      </w:hyperlink>
    </w:p>
    <w:p>
      <w:pPr>
        <w:pStyle w:val="Normal"/>
        <w:ind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 января 2024 года на основании данных Отчета о бюджетных обязательствах (далее – ф. 0503128) о принятии и исполнении  </w:t>
      </w:r>
      <w:r>
        <w:rPr>
          <w:spacing w:val="-4"/>
          <w:sz w:val="28"/>
          <w:szCs w:val="28"/>
        </w:rPr>
        <w:t>получателями бюджетных средств, администраторами источников финансирования дефицита бюджета бюджетных обязательств в рамках осуществляемой ими бюджетной деятельности сумма принятых бюджетных обязательств составила 67658438,05 рублей (85,5 % от утвержденных бюджетных ассигнований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нято денежных обязательств на сумму 63640639,99 рублей</w:t>
      </w:r>
      <w:r>
        <w:rPr>
          <w:color w:val="000000"/>
          <w:spacing w:val="-4"/>
          <w:sz w:val="28"/>
          <w:szCs w:val="28"/>
        </w:rPr>
        <w:t xml:space="preserve">, исполнено денежных обязательств на </w:t>
      </w:r>
      <w:r>
        <w:rPr>
          <w:spacing w:val="-4"/>
          <w:sz w:val="28"/>
          <w:szCs w:val="28"/>
        </w:rPr>
        <w:t>сумму 63553203,67 рубля</w:t>
      </w:r>
      <w:r>
        <w:rPr>
          <w:color w:val="000000"/>
          <w:spacing w:val="-4"/>
          <w:sz w:val="28"/>
          <w:szCs w:val="28"/>
        </w:rPr>
        <w:t>, что составляет 99,86 % от общей суммы принятых денежны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нято бюджетных обязательств </w:t>
      </w:r>
      <w:r>
        <w:rPr>
          <w:spacing w:val="-4"/>
          <w:sz w:val="28"/>
          <w:szCs w:val="28"/>
        </w:rPr>
        <w:t>финансовых годов, следующих за текущим (отчетным) финансовым годом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расходам – на сумму 36841494,45 рубля</w:t>
      </w:r>
      <w:r>
        <w:rPr>
          <w:color w:val="000000"/>
          <w:spacing w:val="-4"/>
          <w:sz w:val="28"/>
          <w:szCs w:val="28"/>
        </w:rPr>
        <w:t>, из них:</w:t>
      </w:r>
    </w:p>
    <w:p>
      <w:pPr>
        <w:pStyle w:val="Normal"/>
        <w:ind w:firstLine="709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spacing w:val="-4"/>
          <w:sz w:val="28"/>
          <w:szCs w:val="28"/>
        </w:rPr>
        <w:t>по отложенным обязательствам – на сумму 1148894,45 рубл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z w:val="28"/>
          <w:szCs w:val="28"/>
        </w:rPr>
        <w:t xml:space="preserve">формирован резерв предстоящих расходов </w:t>
      </w:r>
      <w:r>
        <w:rPr>
          <w:spacing w:val="-4"/>
          <w:sz w:val="28"/>
          <w:szCs w:val="28"/>
        </w:rPr>
        <w:t xml:space="preserve">на </w:t>
      </w:r>
      <w:r>
        <w:rPr>
          <w:sz w:val="28"/>
          <w:szCs w:val="28"/>
        </w:rPr>
        <w:t>сумму 1148894,45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еисполненных принятых денежных обязательств по строке 999 графы 12 (ф. 0503128) составляет 87436,32 рубл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едения о движении нефинансовых активов (ф. 0503168)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азенные учреждения Кавказского сельского поселения Кавказского района оснащены основными фондами, по состоянию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а 01.01.2023  года    </w:t>
      </w:r>
      <w:r>
        <w:rPr>
          <w:spacing w:val="-2"/>
          <w:sz w:val="28"/>
          <w:szCs w:val="28"/>
        </w:rPr>
        <w:t xml:space="preserve">наличие на балансовых счетах бюджета </w:t>
      </w:r>
      <w:r>
        <w:rPr>
          <w:spacing w:val="-4"/>
          <w:sz w:val="28"/>
          <w:szCs w:val="28"/>
        </w:rPr>
        <w:t xml:space="preserve">1.101.00.000 «Основные средства» составило 3719224,43 </w:t>
      </w:r>
      <w:r>
        <w:rPr>
          <w:spacing w:val="-5"/>
          <w:sz w:val="28"/>
          <w:szCs w:val="28"/>
        </w:rPr>
        <w:t>рубля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упление основных средств за 2023 год составило 222622,28 рубля. Выбытие основных средств составило 115597,28 рублей.</w:t>
      </w:r>
    </w:p>
    <w:p>
      <w:pPr>
        <w:pStyle w:val="Normal"/>
        <w:shd w:fill="FFFFFF" w:val="clear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состоянию на 01.01.2024 года наличие на балансовых счетах бюджета </w:t>
      </w:r>
      <w:r>
        <w:rPr>
          <w:spacing w:val="-4"/>
          <w:sz w:val="28"/>
          <w:szCs w:val="28"/>
        </w:rPr>
        <w:t xml:space="preserve">1.101.00.000 «Основные средства» составило 3826249,43 рублей. </w:t>
      </w:r>
    </w:p>
    <w:p>
      <w:pPr>
        <w:pStyle w:val="Normal"/>
        <w:shd w:fill="FFFFFF" w:val="clear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состоянию на 01.01.2024 года по счету 1.104.00.000 «Амортизация» составила 3826249,43 рублей.</w:t>
      </w:r>
    </w:p>
    <w:p>
      <w:pPr>
        <w:pStyle w:val="Normal"/>
        <w:shd w:fill="FFFFFF" w:val="clear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состоянию на 01.01.2024 года наличие на балансовых счетах бюджета </w:t>
      </w:r>
      <w:r>
        <w:rPr>
          <w:spacing w:val="-4"/>
          <w:sz w:val="28"/>
          <w:szCs w:val="28"/>
        </w:rPr>
        <w:t xml:space="preserve">1.103.00.000 «Непроизведенные активы» составило 170593,83 рубля. 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атериальных запасов в 2023 году приобретено на сумму 395739,57 </w:t>
      </w:r>
      <w:r>
        <w:rPr>
          <w:spacing w:val="-5"/>
          <w:sz w:val="28"/>
          <w:szCs w:val="28"/>
        </w:rPr>
        <w:t>рублей. Выбытие материальных запасов составило 394419,44 рублей. Остаток на счете 1.105.00.000 «Материальные запасы» на конец отчет</w:t>
      </w:r>
      <w:r>
        <w:rPr>
          <w:spacing w:val="-6"/>
          <w:sz w:val="28"/>
          <w:szCs w:val="28"/>
        </w:rPr>
        <w:t>ного периода составил 351012,61 рублей.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 состоянию на 01.01.2024 года наличие на балансовых счетах бюджета 1.111.6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.000 «Права пользования программным обеспечением и базами данных» составило 153600,00 рублей.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ефинансовые активы, составляющие имущество казны по состоянию на 01.01.2024 года составили:  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движимое имущество – 56908847,42 рублей;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вижимое имущество – 24579240,36 рублей;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мортизация недвижимого имущества – 490739,92 рублей;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мортизация движимого имущества – 10927864,89 рубля;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статочная стоимость недвижимого имущества в составе казны в сумме 56418107,50 рублей;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статочная стоимость движимого имущества в составе казны в сумме 13651375,47 рублей.</w:t>
      </w:r>
    </w:p>
    <w:p>
      <w:pPr>
        <w:pStyle w:val="Normal"/>
        <w:shd w:fill="FFFFFF" w:val="clear"/>
        <w:spacing w:lineRule="exact" w:line="331"/>
        <w:ind w:left="5" w:right="14" w:firstLine="69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произведенные активы в составе имущества казны по состоянию на 01.01.2024 года в сумме 40730975,49 рублей.</w:t>
      </w:r>
    </w:p>
    <w:p>
      <w:pPr>
        <w:pStyle w:val="Normal"/>
        <w:shd w:fill="FFFFFF" w:val="clear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питальные вложения в объекты муниципальной казны по состоянию на 01.01.2024 года составили 882976,09 рублей, в том числе:</w:t>
      </w:r>
    </w:p>
    <w:p>
      <w:pPr>
        <w:pStyle w:val="Normal"/>
        <w:jc w:val="both"/>
        <w:rPr/>
      </w:pPr>
      <w:r>
        <w:rPr>
          <w:color w:val="C9211E"/>
          <w:spacing w:val="-4"/>
          <w:sz w:val="28"/>
          <w:szCs w:val="28"/>
        </w:rPr>
        <w:tab/>
      </w:r>
      <w:r>
        <w:rPr>
          <w:spacing w:val="-4"/>
          <w:sz w:val="28"/>
          <w:szCs w:val="28"/>
        </w:rPr>
        <w:t>- вложения в недвижимое имущество муниципальной казны  в сумме 296336,09 рублей (</w:t>
      </w:r>
      <w:r>
        <w:rPr>
          <w:sz w:val="28"/>
          <w:szCs w:val="28"/>
        </w:rPr>
        <w:t xml:space="preserve">изготовление </w:t>
      </w:r>
      <w:r>
        <w:rPr>
          <w:iCs/>
          <w:sz w:val="28"/>
          <w:szCs w:val="28"/>
        </w:rPr>
        <w:t xml:space="preserve"> инженерно-</w:t>
      </w:r>
      <w:r>
        <w:rPr>
          <w:iCs/>
          <w:color w:val="000000"/>
          <w:sz w:val="28"/>
          <w:szCs w:val="28"/>
        </w:rPr>
        <w:t>гидрометеорологических</w:t>
      </w:r>
      <w:r>
        <w:rPr>
          <w:iCs/>
          <w:sz w:val="28"/>
          <w:szCs w:val="28"/>
        </w:rPr>
        <w:t xml:space="preserve"> изысканий  по объекту:</w:t>
      </w:r>
      <w:r>
        <w:rPr>
          <w:sz w:val="28"/>
          <w:szCs w:val="28"/>
        </w:rPr>
        <w:t xml:space="preserve"> "Строительство сети водоснабжения микрорайона "Молодежный" станицы Кавказской Кавказского района Краснодарского края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-4"/>
          <w:sz w:val="28"/>
          <w:szCs w:val="28"/>
        </w:rPr>
        <w:t xml:space="preserve">вложения в движимое имущество муниципальной казны  в сумме 586640,0 рублей (изготовление </w:t>
      </w:r>
      <w:r>
        <w:rPr>
          <w:iCs/>
          <w:sz w:val="28"/>
          <w:szCs w:val="28"/>
        </w:rPr>
        <w:t>проектно-сметной документации по объекту: «Строительство тротуара по пер. Прикубанский от ул. Малиновского до ул. Ленина станицы Кавказской»)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по дебиторской и кредиторской задолженности (ф. 0503169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биторская задолженность: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559"/>
        <w:gridCol w:w="2551"/>
        <w:gridCol w:w="29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42" w:right="-108" w:hanging="0"/>
              <w:jc w:val="center"/>
              <w:rPr/>
            </w:pPr>
            <w:r>
              <w:rPr/>
              <w:tab/>
              <w:t>Номер счета бюджетного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42" w:right="-108" w:hanging="0"/>
              <w:jc w:val="center"/>
              <w:rPr/>
            </w:pPr>
            <w:r>
              <w:rPr/>
              <w:t>Номер счета бюджетного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42" w:right="-108" w:hanging="0"/>
              <w:jc w:val="center"/>
              <w:rPr/>
            </w:pPr>
            <w:r>
              <w:rPr/>
              <w:t>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 xml:space="preserve">Сумма задолженности 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 xml:space="preserve">Сумма задолженности 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>01.01.2024 года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>Расшифровка дебиторской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 xml:space="preserve">Информация о причинах увеличения дебиторской задолженности в сравнении с данными за аналогичный отчетный период прошлого финансового года 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.205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563062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6020881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rPr>
                <w:color w:val="FF0000"/>
              </w:rPr>
            </w:pPr>
            <w:r>
              <w:rPr>
                <w:rFonts w:eastAsia="Calibri"/>
              </w:rPr>
              <w:t>Задолженность, начисленная УФНС по Краснодарскому кра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Дебиторская задолженность, начисленная УФНС по Краснодарскому краю  в сравнении с данными за аналогичный отчетный период прошлого финансового года, увеличилась в связи с ростом просроченной задолженности в связи с передачей остатков задолженности по доходам бюджетов бюджетной системы РФ согласно полученному извещению от МИУДОЛ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.205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9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51118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rPr>
                <w:color w:val="FF0000"/>
              </w:rPr>
            </w:pPr>
            <w:r>
              <w:rPr>
                <w:rFonts w:eastAsia="Calibri"/>
              </w:rPr>
              <w:t>Задолженность по операционной аренде по договору, действующему с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30.12.2023 г. по 30.11.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rPr/>
            </w:pPr>
            <w:r>
              <w:rPr>
                <w:rFonts w:eastAsia="Calibri"/>
              </w:rPr>
              <w:t>Начислены доходы от собственности согласно договора № 1 от 29.12.2023 года  на аренду имущества, являющегося муниципальной собственностью Кавказского сельского поселения Кавказского района для размещения ВОЛС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054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4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487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Задолженность, начисленная УФНС по Краснодарскому кра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055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60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1089519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четы по поступлениям от других бюджетов бюджетной системы Российской Федерации (с</w:t>
            </w:r>
            <w:r>
              <w:rPr>
                <w:bCs/>
              </w:rPr>
              <w:t>убвенции на осуществление первичного воинского учета на территориях, где отсутствуют военные комиссариаты – 709300,00 рублей; субвенции на осуществление отдельных государственных полномочий по образованию и организации деятельности административных комиссий – 7600,00 рублей; с</w:t>
            </w:r>
            <w:r>
              <w:rPr>
                <w:color w:val="000000"/>
              </w:rPr>
              <w:t xml:space="preserve">убсидии бюджетам сельских поселений на реализацию программ формирования современной городской среды - </w:t>
            </w:r>
            <w:r>
              <w:rPr>
                <w:bCs/>
              </w:rPr>
              <w:t>10178298,00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Дебиторская задолженность увеличилась на основании уведомления № 85 по расчетам между бюджетами от 29.12.2023 года по предоставлению в 2024 году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bCs/>
              </w:rPr>
              <w:t>убвенции на осуществление государственных полномочий по первичному воинскому учету органами местного самоуправления поселений, муниципальных и городских округов, а также на основании соглашения о предоставлении субсидии из бюджета Краснодарского края бюджету муниципального образования Краснодарского края на поддержку муниципальных программ формирования современной городской среды в рамках регионального проекта «Формирование комфортной городской среды» от 24 января 2023 года № 03618410-1-2023-001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055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65243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поступлениям текущего характера в бюджет Кавказского сельского поселения Кавказского района от муниципального бюджетного учреждения в соответствии с условиями соглашения № 8 от 03.04.2023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состоянию на 01.01.2024 года в МБУ «Учреждение благоустройства «Луч» по соглашению № 8 от 03.04.2023 года «О предоставлении субсидии на иные цели из бюджета Кавказского сельского поселения Кавказского района на осуществление полномочий в части содержания мест (площадок) накопления твердых коммунальных отходов, расположенных на территории Кавказского сельского поселения Кавказского района» неиспользованный остаток в сумме </w:t>
            </w:r>
            <w:r>
              <w:rPr/>
              <w:t>65243,40 рублей, который подлежит возврату в бюджет Кавказского сельского поселения Кавказского района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062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79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094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7418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четы по доходам от штрафных санкций за нарушение </w:t>
            </w:r>
            <w:r>
              <w:rPr/>
              <w:t xml:space="preserve">условий контр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на основании требования от 28.12.2023 года № 1672 об уплате пени  в связи с  просрочкой исполнения обязательств, предусмотренных контрактом, при осуществлении закупки товара (работы, услуги) по муниципальному контракту от 01.11.2023 г. № 112 в сумме 1475,18 рублей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на основании требования от 28.12.2023 года № 1673 об уплате пени  в связи с  просрочкой исполнения обязательств, предусмотренных контрактом, при осуществлении закупки товара (работы, услуги) по муниципальному контракту от 01.11.2023 г. № 113, в сумме 5943,68 рублей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094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2280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/>
            </w:pPr>
            <w:r>
              <w:rPr/>
              <w:t>228056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</w:rPr>
              <w:t>Задолженность по возмещению ущерба, причиненного преступлением в пользу администрации Кавказского сельского поселения на основании исполнительного документа № 22445/18/23061 от 14.11.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53396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325295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20"/>
        <w:rPr>
          <w:spacing w:val="-4"/>
        </w:rPr>
      </w:pPr>
      <w:r>
        <w:rPr>
          <w:spacing w:val="-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Кредиторская задолженность:</w:t>
      </w:r>
    </w:p>
    <w:p>
      <w:pPr>
        <w:pStyle w:val="Normal"/>
        <w:ind w:right="14" w:hanging="0"/>
        <w:jc w:val="right"/>
        <w:rPr/>
      </w:pPr>
      <w:r>
        <w:rPr/>
        <w:t>(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559"/>
        <w:gridCol w:w="2551"/>
        <w:gridCol w:w="2977"/>
      </w:tblGrid>
      <w:tr>
        <w:trPr>
          <w:trHeight w:val="7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snapToGrid w:val="false"/>
              <w:ind w:left="-94" w:right="-4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>Номер счета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>Сумма задолженности на 01.01.2023 года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-108" w:right="-108" w:hanging="0"/>
              <w:jc w:val="center"/>
              <w:rPr/>
            </w:pPr>
            <w:r>
              <w:rPr/>
              <w:t>Сумма задолженности на 01.01.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14" w:hanging="0"/>
              <w:jc w:val="center"/>
              <w:rPr/>
            </w:pPr>
            <w:r>
              <w:rPr/>
              <w:t>Расшифровка кредиторской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ind w:left="14" w:hanging="0"/>
              <w:jc w:val="center"/>
              <w:rPr/>
            </w:pPr>
            <w:r>
              <w:rPr/>
              <w:t>Информация о причинах увеличения кредиторской задолженности в сравнении с данными за аналогичный отчетный период прошлого финансового года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5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769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921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долженность, начисленная УФНС по Краснодарскому кра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02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09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211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адолженность за услуги связи согласно контрактов: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</w:rPr>
              <w:t>администрация Кавказского сельского поселения  - 4005,50 руб.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МКУ «ЦБ» Кавказского сельского поселения Кавказского района – 1206,47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022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2224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долженность за электроэнергию за декабрь 2023 года согласно, контрактов: администрация Кавказского сельского поселения по уличному освещению – 71395,57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МКУ «ЦБ» Кавказского сельского поселения Кавказского района – 10828,78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едиторская задолженность за электроэнергию увеличилась в сравнении с прошлым годом в связи с отражением задолженности за декабрь 2023 года последним днем отчетного периода на основании предоставленных актов оказанных услуг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15411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5357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01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612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0969836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ислены доходы будущих пери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едиторская задолженность доходов будущих периодов  увеличилас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в соответствии с условиями договора по операционной аренде;</w:t>
            </w:r>
            <w:r>
              <w:rPr>
                <w:rFonts w:eastAsia="Calibri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на основании уведомления № 85 по расчетам между бюджетами от 29.12.2023 года по предоставлению в 2024 году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bCs/>
              </w:rPr>
              <w:t>убвенции на осуществление государственных полномочий по первичному воинскому учету органами местного самоуправления поселений, муниципальных и городских округов;</w:t>
            </w:r>
          </w:p>
          <w:p>
            <w:pPr>
              <w:pStyle w:val="Normal"/>
              <w:rPr/>
            </w:pPr>
            <w:r>
              <w:rPr>
                <w:bCs/>
              </w:rPr>
              <w:t>- на основании соглашения о предоставлении субсидии из бюджета Краснодарского края бюджету муниципального образования Краснодарского края на поддержку муниципальных программ формирования современной городской среды в рамках регионального проекта «Формирование комфортной городской среды» от 24 января 2023 года № 03618410-1-2023-001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rFonts w:eastAsia="Calibri"/>
              </w:rPr>
              <w:t>на основании требования от 28.12.2023 года № 1672 об уплате пени  в связи с  просрочкой исполнения обязательств, предусмотренных контрактом, при осуществлении закупки товара (работы, услуги) по муниципальному контракту от 01.11.2023 г. № 112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на основании требования от 28.12.2023 года № 1673 об уплате пени  в связи с  просрочкой исполнения обязательств, предусмотренных контрактом, при осуществлении закупки товара (работы, услуги) по муниципальному контракту от 01.11.2023 г. № 113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0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493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8894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</w:rPr>
              <w:t>Начислены резервы предстоящих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Задолженность по резервам предстоящих расходов в сравнении с прошлым годом увеличилась на 21,0% (резервы на оплату отпусков за фактически отработанное время, включая платежи на обязательное социальное страхование)</w:t>
            </w:r>
          </w:p>
        </w:tc>
      </w:tr>
    </w:tbl>
    <w:p>
      <w:pPr>
        <w:pStyle w:val="Normal"/>
        <w:ind w:left="5" w:right="29" w:hanging="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ind w:left="5" w:right="29" w:hanging="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дения о финансовых вложениях получателя бюджетных средств, </w:t>
      </w:r>
    </w:p>
    <w:p>
      <w:pPr>
        <w:pStyle w:val="Normal"/>
        <w:ind w:left="5" w:right="29" w:hanging="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дминистратора источников финансирования</w:t>
      </w:r>
    </w:p>
    <w:p>
      <w:pPr>
        <w:pStyle w:val="Normal"/>
        <w:ind w:left="5" w:right="29" w:hanging="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фицита бюджета (ф. 0503171)</w:t>
      </w:r>
    </w:p>
    <w:p>
      <w:pPr>
        <w:pStyle w:val="Normal"/>
        <w:spacing w:lineRule="exact" w:line="326"/>
        <w:ind w:left="5" w:right="29" w:firstLine="71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" w:right="29" w:firstLine="710"/>
        <w:jc w:val="both"/>
        <w:rPr/>
      </w:pPr>
      <w:r>
        <w:rPr>
          <w:iCs/>
          <w:sz w:val="28"/>
          <w:szCs w:val="28"/>
        </w:rPr>
        <w:t>В форме 0503171 «Сведения о финансовых вложениях получателя бюджетных средств,  администратора источников финансирования дефицита бюджета» отражаются суммы, характеризующие участие Учредителя в подведомственных бюджетных учреждениях. Финансовые вложения учитываются на счете 1.204.33.000 «Участие в государственных (муниципальных) учреждениях» в сумме 56625638,52 рублей по состоянию на 01.01.2024 года.</w:t>
      </w:r>
    </w:p>
    <w:p>
      <w:pPr>
        <w:pStyle w:val="Normal"/>
        <w:ind w:left="5" w:right="29" w:firstLine="71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" w:right="29" w:hanging="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асшифровка информации по счетам 1 20400000 «Финансовые вложения»,</w:t>
      </w:r>
    </w:p>
    <w:p>
      <w:pPr>
        <w:pStyle w:val="Normal"/>
        <w:ind w:left="5" w:right="29" w:hanging="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 21500000 «Вложения в финансовые активы» за 2023 год:</w:t>
      </w:r>
    </w:p>
    <w:p>
      <w:pPr>
        <w:pStyle w:val="Normal"/>
        <w:spacing w:lineRule="exact" w:line="326"/>
        <w:ind w:left="5" w:right="29" w:firstLine="71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69"/>
        <w:gridCol w:w="30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Код сче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Сумма по КОСГУ 5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Сумма по КОСГУ 6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15 31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15 32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15 33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15 34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04 31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04 32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04 33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3475880,6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9958369,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1 204 34 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Итого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3475880,6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29" w:hanging="0"/>
              <w:jc w:val="center"/>
              <w:rPr>
                <w:iCs/>
              </w:rPr>
            </w:pPr>
            <w:r>
              <w:rPr>
                <w:iCs/>
              </w:rPr>
              <w:t>9958369,16</w:t>
            </w:r>
          </w:p>
        </w:tc>
      </w:tr>
    </w:tbl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осударственном (муниципальном) долге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ных бюджетных кредитах (ф. 050317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и Кавказского сельского поселения Кавказского района в 2022 году был предоставлен бюджетный кредит из бюджета муниципального образования Кавказский район в сумме 5000000,00 рублей со сроком возврата не позднее 6 мая 202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й долг по состоянию на 01.01.2023 года администрации Кавказского сельского поселения Кавказского района в сумме 5000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мая 2023 года администрацией Кавказского сельского поселения Кавказского района был погашен бюджетный кредит в сумме 500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долг администрации Кавказского сельского поселения Кавказского района по состоянию на 01.01.2024 года – 0,0 рублей.</w:t>
        <w:tab/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принятых и неисполненных обязательствах </w:t>
      </w:r>
    </w:p>
    <w:p>
      <w:pPr>
        <w:pStyle w:val="Normal"/>
        <w:jc w:val="center"/>
        <w:rPr/>
      </w:pPr>
      <w:r>
        <w:rPr>
          <w:sz w:val="28"/>
          <w:szCs w:val="28"/>
        </w:rPr>
        <w:t>получателя бюджетных средств (ф. 0503175)</w:t>
      </w:r>
    </w:p>
    <w:p>
      <w:pPr>
        <w:pStyle w:val="Normal"/>
        <w:spacing w:lineRule="exact" w:line="331"/>
        <w:ind w:left="14" w:firstLine="70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207" w:leader="none"/>
        </w:tabs>
        <w:rPr>
          <w:sz w:val="28"/>
          <w:szCs w:val="28"/>
        </w:rPr>
      </w:pPr>
      <w:r>
        <w:rPr>
          <w:sz w:val="28"/>
          <w:szCs w:val="28"/>
        </w:rPr>
        <w:t>Сведения о неисполненных бюджетных обязательствах:</w:t>
      </w:r>
    </w:p>
    <w:p>
      <w:pPr>
        <w:pStyle w:val="Normal"/>
        <w:tabs>
          <w:tab w:val="clear" w:pos="709"/>
          <w:tab w:val="left" w:pos="62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56"/>
        <w:gridCol w:w="6885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Номер счета бюджетного уч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Причина неисполн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1.502.11.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5211,9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адолженность за декабрь 2023 года за услуги связи согласно, контрактов: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</w:rPr>
              <w:t>администрация Кавказского сельского поселения  - 4005,50 руб.;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rPr/>
            </w:pPr>
            <w:r>
              <w:rPr>
                <w:rFonts w:eastAsia="Calibri"/>
              </w:rPr>
              <w:t>МКУ «ЦБ» Кавказского сельского поселения Кавказского района – 1206,47 руб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1.502.11.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82224,3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долженность за декабрь 2023 года за электроэнергию согласно, контрактов: администрация Кавказского сельского поселения по уличному освещению – 71395,57 рублей;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33" w:hanging="33"/>
              <w:rPr/>
            </w:pPr>
            <w:r>
              <w:rPr>
                <w:rFonts w:eastAsia="Calibri"/>
              </w:rPr>
              <w:t>МКУ «ЦБ» Кавказского сельского поселения Кавказского района – 10828,78 руб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1.502.11.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4017798,0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олженность за выполнение работ по изготовлению проектно-сметной документации и инженерных изысканий по объекту</w:t>
            </w:r>
            <w:r>
              <w:rPr>
                <w:iCs/>
              </w:rPr>
              <w:t>:</w:t>
            </w:r>
            <w:r>
              <w:rPr/>
              <w:t xml:space="preserve"> "Строительство сети водоснабжения микрорайона "Молодежный" станицы Кавказской Кавказского района Краснодарского края" согласно муниципального контракта № 0118300004523000135-3 от 15.06.2023 год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4105234,3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20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07" w:leader="none"/>
        </w:tabs>
        <w:rPr>
          <w:sz w:val="28"/>
          <w:szCs w:val="28"/>
        </w:rPr>
      </w:pPr>
      <w:r>
        <w:rPr>
          <w:sz w:val="28"/>
          <w:szCs w:val="28"/>
        </w:rPr>
        <w:t>Сведения о неисполненных денежных обязательствах:</w:t>
      </w:r>
    </w:p>
    <w:p>
      <w:pPr>
        <w:pStyle w:val="Normal"/>
        <w:tabs>
          <w:tab w:val="clear" w:pos="709"/>
          <w:tab w:val="left" w:pos="62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49"/>
        <w:gridCol w:w="706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Номер счета бюджетного уч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Причина неисполн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1.502.12.2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5211,9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адолженность за декабрь 2023 года за услуги связи согласно, контрактов: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</w:rPr>
              <w:t>администрация Кавказского сельского поселения  - 4005,50 руб.;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rPr/>
            </w:pPr>
            <w:r>
              <w:rPr>
                <w:rFonts w:eastAsia="Calibri"/>
              </w:rPr>
              <w:t>МКУ «ЦБ» Кавказского сельского поселения Кавказского района – 1206,47 руб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1.502.12.2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82224,3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долженность за декабрь 2023 года за электроэнергию согласно, контрактов: администрация Кавказского сельского поселения по уличному освещению – 71395,57 рублей;</w:t>
            </w:r>
          </w:p>
          <w:p>
            <w:pPr>
              <w:pStyle w:val="Normal"/>
              <w:tabs>
                <w:tab w:val="clear" w:pos="709"/>
                <w:tab w:val="left" w:pos="6207" w:leader="none"/>
              </w:tabs>
              <w:ind w:left="33" w:hanging="33"/>
              <w:rPr/>
            </w:pPr>
            <w:r>
              <w:rPr>
                <w:rFonts w:eastAsia="Calibri"/>
              </w:rPr>
              <w:t>МКУ «ЦБ» Кавказского сельского поселения Кавказского района – 10828,78 руб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jc w:val="center"/>
              <w:rPr/>
            </w:pPr>
            <w:r>
              <w:rPr/>
              <w:t>87436,3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0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" w:firstLine="70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31"/>
        <w:ind w:left="14" w:hanging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статках денежных средств на счетах</w:t>
      </w:r>
    </w:p>
    <w:p>
      <w:pPr>
        <w:pStyle w:val="Normal"/>
        <w:spacing w:before="5" w:after="0"/>
        <w:ind w:right="34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лучателя бюджетных средств (ф. 0503178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форме 0503178 отражаются суммы остатков денежных средств на счетах, открытых в управлении федерального казначейства по Краснодарскому кра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остаток на счете  1.201.11.000 в сумме 18207330,58 рублей; на счете 3.201.11.000 в сумме 54653,51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остаток средств на счете 1.201.11.000 в сумме 23847615,60 рублей; на счете 3.201.11.000 в сумме 79653,51 рублей.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ложениях в объекты недвижим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ах незавершенного строительства (ф. 0503190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состоянию на 1 января 2024 года </w:t>
      </w:r>
      <w:r>
        <w:rPr>
          <w:rFonts w:eastAsia="Calibri"/>
          <w:sz w:val="28"/>
          <w:szCs w:val="28"/>
          <w:lang w:eastAsia="en-US"/>
        </w:rPr>
        <w:t xml:space="preserve">в Сведениях о вложениях в объекты недвижимого имущества, объектах незавершенного строительства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(ф. 0503190)</w:t>
        </w:r>
      </w:hyperlink>
      <w:r>
        <w:rPr>
          <w:rFonts w:eastAsia="Calibri"/>
          <w:sz w:val="28"/>
          <w:szCs w:val="28"/>
          <w:lang w:eastAsia="en-US"/>
        </w:rPr>
        <w:t xml:space="preserve"> раскрывается информация по объектам капитальных вложений, включающая данные, характеризующие произведенные вложения в объекты недвижимого имущества (ход реализации капитальных вложений (бюджетных инвестиций)) и данные, сформированные по соответствующим объектам капитальных вложений в бюджетном учете на соответствующих счетах аналитического учета счета 1 10651000 «Вложения в недвижимое имущество государственной (муниципальной) казны» в сумме 296336,09 рублей, в том чис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изготовление </w:t>
      </w:r>
      <w:r>
        <w:rPr>
          <w:iCs/>
          <w:sz w:val="28"/>
          <w:szCs w:val="28"/>
        </w:rPr>
        <w:t xml:space="preserve"> инженерно-</w:t>
      </w:r>
      <w:r>
        <w:rPr>
          <w:iCs/>
          <w:color w:val="000000"/>
          <w:sz w:val="28"/>
          <w:szCs w:val="28"/>
        </w:rPr>
        <w:t>гидрометеорологических</w:t>
      </w:r>
      <w:r>
        <w:rPr>
          <w:iCs/>
          <w:sz w:val="28"/>
          <w:szCs w:val="28"/>
        </w:rPr>
        <w:t xml:space="preserve"> изысканий  по объекту:</w:t>
      </w:r>
      <w:r>
        <w:rPr>
          <w:sz w:val="28"/>
          <w:szCs w:val="28"/>
        </w:rPr>
        <w:t xml:space="preserve"> "Строительство сети водоснабжения микрорайона "Молодежный" станицы Кавказской Кавказского района Краснодарского края».</w:t>
      </w:r>
    </w:p>
    <w:p>
      <w:pPr>
        <w:pStyle w:val="Normal"/>
        <w:autoSpaceDE w:val="false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S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ланс исполнения бюджета (ф. 0503120)</w:t>
      </w:r>
    </w:p>
    <w:p>
      <w:pPr>
        <w:pStyle w:val="S1"/>
        <w:spacing w:before="280" w:after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форме 0503120 «Баланс исполнения бюджета» по состоянию на 01.01.2024 года по счету 1 401 50 000 «Расходы будущих периодов» отражен остаток в сумме 23914,50 рублей (расходы</w:t>
      </w:r>
      <w:r>
        <w:rPr>
          <w:sz w:val="28"/>
          <w:szCs w:val="28"/>
        </w:rPr>
        <w:t xml:space="preserve"> за пользование неисключительными правами программными продуктами, срок полезного использования которых составляет не более 12 месяцев, но переходит за пределы года возникновения таких прав, т.е. распространяется на два финансовых года)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  <w:tab w:val="left" w:pos="1155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  <w:tab w:val="left" w:pos="1155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: </w:t>
      </w:r>
    </w:p>
    <w:p>
      <w:pPr>
        <w:pStyle w:val="S1"/>
        <w:spacing w:before="0" w:after="0"/>
        <w:rPr/>
      </w:pPr>
      <w:r>
        <w:rPr>
          <w:sz w:val="28"/>
          <w:szCs w:val="28"/>
        </w:rPr>
        <w:t>- 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1732/entry/50316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050316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ведения о целевых иностранных кредитах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1732/entry/5031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 050316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spacing w:before="1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сведения о проведении инвентаризаций (Таблица N 6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FontStyle14">
    <w:name w:val="Font Style14"/>
    <w:qFormat/>
    <w:rPr>
      <w:rFonts w:ascii="Sylfaen" w:hAnsi="Sylfaen" w:cs="Sylfaen"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26"/>
    </w:rPr>
  </w:style>
  <w:style w:type="character" w:styleId="31">
    <w:name w:val="Заголовок 3 Знак"/>
    <w:qFormat/>
    <w:rPr>
      <w:sz w:val="27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6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Style9">
    <w:name w:val="Основной текст Знак"/>
    <w:qFormat/>
    <w:rPr>
      <w:sz w:val="3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sz w:val="26"/>
    </w:rPr>
  </w:style>
  <w:style w:type="character" w:styleId="Style11">
    <w:name w:val="Подзаголовок Знак"/>
    <w:qFormat/>
    <w:rPr>
      <w:i/>
      <w:sz w:val="26"/>
    </w:rPr>
  </w:style>
  <w:style w:type="character" w:styleId="Style12">
    <w:name w:val="Название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Не вступил в силу"/>
    <w:qFormat/>
    <w:rPr>
      <w:color w:val="008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Sylfaen" w:hAnsi="Sylfaen" w:cs="Sylfae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</w:rPr>
  </w:style>
  <w:style w:type="paragraph" w:styleId="25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ind w:firstLine="1134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0">
    <w:name w:val="xl60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Style25">
    <w:name w:val="Цитата"/>
    <w:basedOn w:val="Normal"/>
    <w:qFormat/>
    <w:pPr>
      <w:ind w:left="-567" w:right="-399" w:firstLine="709"/>
      <w:jc w:val="both"/>
    </w:pPr>
    <w:rPr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2111">
    <w:name w:val="Основной текст 211"/>
    <w:basedOn w:val="Normal"/>
    <w:qFormat/>
    <w:pPr>
      <w:widowControl w:val="false"/>
      <w:jc w:val="both"/>
    </w:pPr>
    <w:rPr>
      <w:sz w:val="22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  <w:szCs w:val="20"/>
    </w:rPr>
  </w:style>
  <w:style w:type="paragraph" w:styleId="Style28">
    <w:name w:val="ДОКЛ_ИСП"/>
    <w:basedOn w:val="Normal"/>
    <w:qFormat/>
    <w:pPr>
      <w:spacing w:lineRule="auto" w:line="336"/>
      <w:ind w:firstLine="720"/>
      <w:jc w:val="both"/>
    </w:pPr>
    <w:rPr>
      <w:sz w:val="28"/>
      <w:szCs w:val="20"/>
    </w:rPr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i/>
      <w:szCs w:val="20"/>
    </w:rPr>
  </w:style>
  <w:style w:type="paragraph" w:styleId="312">
    <w:name w:val="Основной текст с отступом 31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6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221">
    <w:name w:val="Основной текст с отступом 22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42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D0C848C7C6717E2BC40EB4373EAE4BBF6C4905CEA854A71EDFF2FD48CF7B57C3B619338FA61F4lF76M" TargetMode="External"/><Relationship Id="rId3" Type="http://schemas.openxmlformats.org/officeDocument/2006/relationships/hyperlink" Target="consultantplus://offline/ref=0B8DAAFA2C24D77B5B9E5509E3AE0551CCF542CC5C443165A1EBB970AC0865583F391DA6FDD3kCY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55:00Z</dcterms:created>
  <dc:creator>воронинаес</dc:creator>
  <dc:description/>
  <cp:keywords/>
  <dc:language>en-US</dc:language>
  <cp:lastModifiedBy>Елена</cp:lastModifiedBy>
  <cp:lastPrinted>2022-04-15T14:21:00Z</cp:lastPrinted>
  <dcterms:modified xsi:type="dcterms:W3CDTF">2024-03-18T15:18:00Z</dcterms:modified>
  <cp:revision>75</cp:revision>
  <dc:subject/>
  <dc:title>Пояснительная  записка   к  отчету   об  исполнении  бюджета   (ф</dc:title>
</cp:coreProperties>
</file>