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Cs/>
          <w:sz w:val="28"/>
          <w:szCs w:val="28"/>
        </w:rPr>
        <w:t xml:space="preserve">Пояснительная записка к годовому отчету  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б исполнении бюджета Кавказского сельского поселени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авказского района за 2023 год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4.2 Бюджетного кодекса Российской Федерации  и решением Совета Кавказского сельского поселения Кавказского района от 23 сентября 2011 года № 3 "Об утверждении Положения о бюджетном процессе в муниципальном образовании Кавказское сельское поселение Кавказского района» годовой отчет об исполнении бюджета Кавказского сельского поселения Кавказского района подлежит утверждению решением Совета Кавказского сельского поселения Кавказск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  <w:r>
        <w:rPr>
          <w:iCs/>
          <w:sz w:val="24"/>
          <w:szCs w:val="24"/>
        </w:rPr>
        <w:t xml:space="preserve">решения «Об исполнении бюджета Кавказского сельского поселения Кавказского района за 2023 год» (далее – проект решения) подготовлен в соответствии с требованиями статьи 264.6 Бюджетного кодекса Российской Федерации, </w:t>
      </w:r>
      <w:r>
        <w:rPr>
          <w:sz w:val="24"/>
          <w:szCs w:val="24"/>
        </w:rPr>
        <w:t>решения Совета Кавказского сельского поселения Кавказского района от 23 сентября 2011 года № 3 "Об утверждении Положения о бюджетном процессе в муниципальном образовании Кавказское сельское поселение Кавказского района» и предусматривает утверждение отчета об исполнении бюджета Кавказского сельского поселения Кавказского района за 2023 го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включает следующие данны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ходы бюджета Кавказского сельского поселения Кавказского района за 2023 год по кодам классификации доходов бюджет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бюджета Кавказского сельского поселения Кавказского района за 2023 год по ведомственной структуре расходов бюдже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бюджета Кавказского сельского поселения Кавказского района за 2023 год по разделам и подразделам классификации расходов бюджет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бюджета Кавказского сельского поселения Кавказского района за 2023 год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точники финансирования дефицита бюджета Кавказского сельского поселения Кавказского района за 2023 год по кодам классификации источников финансирования дефицитов бюдже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сновные показатели исполнения бюджета Кавказского сельского поселения </w:t>
      </w:r>
    </w:p>
    <w:p>
      <w:pPr>
        <w:pStyle w:val="Normal"/>
        <w:jc w:val="center"/>
        <w:rPr/>
      </w:pPr>
      <w:r>
        <w:rPr>
          <w:sz w:val="24"/>
          <w:szCs w:val="24"/>
        </w:rPr>
        <w:t>Кавказского района в 2023 году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бюджета Кавказского сельского поселения Кавказского района в 2023 году осуществлялось в соответствии с решением №1 от 07.12.2022 года «О бюджете Кавказского сельского поселения Кавказского района на 2023 год» (с учетом внесенных изменений)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413"/>
        <w:gridCol w:w="1422"/>
      </w:tblGrid>
      <w:tr>
        <w:trPr>
          <w:trHeight w:val="106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бюджетных назнач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 2023 год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за 2023 г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76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9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09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2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6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83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53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, профицит (-,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07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7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4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2023 год доходы бюджета Кавказского сельского поселения Кавказского района  составили 74193,5 тыс. рублей. Годовой план исполнен на 112,6 %. Темпы роста доходов к уровню 2022 года составили 116 %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709"/>
        <w:jc w:val="both"/>
        <w:rPr/>
      </w:pPr>
      <w:r>
        <w:rPr>
          <w:sz w:val="24"/>
          <w:szCs w:val="24"/>
        </w:rPr>
        <w:t>Структура доходов бюджета поселения за 2023 год представлена в таблице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right"/>
        <w:rPr/>
      </w:pPr>
      <w:r>
        <w:rPr/>
        <w:t>тыс. 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1560"/>
        <w:gridCol w:w="127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смотрено решением о бюджете 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на 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Фактически поступило за 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0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7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</w:tbl>
    <w:p>
      <w:pPr>
        <w:pStyle w:val="Normal"/>
        <w:shd w:fill="FFFFFF" w:val="clear"/>
        <w:spacing w:lineRule="exact" w:line="326"/>
        <w:ind w:left="14" w:firstLine="706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я налоговых и неналоговых доходов в общем объёме бюджета поселения  составляет 89,9%. Плановое назначение по собственным доходам исполнено на 114,2%, темп роста к уровню прошлого года 110,8 %. </w:t>
      </w:r>
    </w:p>
    <w:p>
      <w:pPr>
        <w:pStyle w:val="Normal"/>
        <w:spacing w:lineRule="exact" w:line="326"/>
        <w:ind w:firstLine="720"/>
        <w:jc w:val="both"/>
        <w:rPr/>
      </w:pPr>
      <w:r>
        <w:rPr>
          <w:sz w:val="24"/>
          <w:szCs w:val="24"/>
        </w:rPr>
        <w:t xml:space="preserve">В 2023 году в доход  бюджета Кавказского сельского поселения Кавказского района поступило налоговых и неналоговых доходов в сумме 66727,2 тыс. руб., в том числе: </w:t>
      </w:r>
    </w:p>
    <w:p>
      <w:pPr>
        <w:pStyle w:val="Normal"/>
        <w:spacing w:lineRule="exact" w:line="326"/>
        <w:jc w:val="both"/>
        <w:rPr>
          <w:sz w:val="24"/>
          <w:szCs w:val="24"/>
        </w:rPr>
      </w:pPr>
      <w:r>
        <w:rPr>
          <w:sz w:val="24"/>
          <w:szCs w:val="24"/>
        </w:rPr>
        <w:tab/>
        <w:t>- акцизы по подакцизным товарам (продукции), производимым на территории Российской Федерации при плане 4547,0 тыс. рублей, поступило – 5292,7 тыс. рублей, что составило 116,4% годового назначения;</w:t>
      </w:r>
    </w:p>
    <w:p>
      <w:pPr>
        <w:pStyle w:val="Normal"/>
        <w:ind w:firstLine="855"/>
        <w:jc w:val="both"/>
        <w:rPr/>
      </w:pPr>
      <w:r>
        <w:rPr>
          <w:sz w:val="24"/>
          <w:szCs w:val="24"/>
        </w:rPr>
        <w:t>- земельный налог при плане  15835,0 тыс. руб., поступило – 17211,0 тыс. руб., что составило 108,7% годового назнач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лог на доходы физических лиц, зачисляемый в бюджет поселения по нормативу 15% плановое  назначение 22427,3 тыс. руб., поступило 27566,2 тыс. руб.,   что составило 122,9%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налог на имущество физических лиц, зачисляемый в бюджет поселения по нормативу 100 %, плановое назначение составляет 6563,0 тыс. руб., поступило в бюджет поселения 7354,0 тыс. руб., что составляет 112,1% от годовых назначений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единый сельскохозяйственный налог зачисляется в бюджет поселения по нормативу 50 %. Его поступление в 2023 году составило 7753,5 тыс. руб., при плане 7710,0 тыс. руб., что составило 100,6% годовых назначений. Начисление ЕСХН отражает эффективность деятельности сельскохозяйственных предприятий поселения, применяющих данную систему налогооблож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доходы от использования имущества, находящегося в государственной и муниципальной собственности составили 1117,3 тыс. руб., утвержденный план на 2023 год – 895,4 тыс.  руб., выполнено на 124,8%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доходы от оказания платных услуг и компенсации затрат государства составили 169,4 тыс. рублей, утвержденный план  169,0 тыс. рублей, выполнено на 100,2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ходы от продажи материальных и нематериальных активов в бюджет поселения поступили в сумме 1,6 тыс. руб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штрафы, санкции, возмещение ущерба поступили в доход бюджета поселения в сумме 261,5 тыс. рублей.</w:t>
      </w:r>
    </w:p>
    <w:p>
      <w:pPr>
        <w:pStyle w:val="Normal"/>
        <w:spacing w:lineRule="exact" w:line="326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езвозмездные поступления в бюджет Кавказского сельского поселения Кавказского района поступили в сумме 7466,3 тыс. рублей из них:</w:t>
      </w:r>
    </w:p>
    <w:p>
      <w:pPr>
        <w:pStyle w:val="Normal"/>
        <w:spacing w:lineRule="exact" w:line="326"/>
        <w:ind w:firstLine="720"/>
        <w:jc w:val="both"/>
        <w:rPr/>
      </w:pPr>
      <w:r>
        <w:rPr>
          <w:sz w:val="24"/>
          <w:szCs w:val="24"/>
        </w:rPr>
        <w:t>- субвенция бюджетам сельских поселений на осуществление полномочий по первичному воинскому учету на территориях, где отсутствуют военные комиссариаты – 593,1 тыс. рублей;</w:t>
      </w:r>
    </w:p>
    <w:p>
      <w:pPr>
        <w:pStyle w:val="Normal"/>
        <w:spacing w:lineRule="exact" w:line="32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убвенции бюджетам поселений на осуществление государственных полномочий по образованию и организации деятельности административных комиссий – 7,6 тыс. рублей;</w:t>
      </w:r>
    </w:p>
    <w:p>
      <w:pPr>
        <w:pStyle w:val="Normal"/>
        <w:spacing w:lineRule="exact" w:line="326"/>
        <w:ind w:firstLine="720"/>
        <w:jc w:val="both"/>
        <w:rPr/>
      </w:pPr>
      <w:r>
        <w:rPr>
          <w:sz w:val="24"/>
          <w:szCs w:val="24"/>
        </w:rPr>
        <w:t>- иные межбюджетные трансферты  – 6865,6 тыс. рублей.</w:t>
      </w:r>
    </w:p>
    <w:p>
      <w:pPr>
        <w:pStyle w:val="Normal"/>
        <w:spacing w:lineRule="exact" w:line="32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ечение 2023 года администрацией Кавказского сельского поселения Кавказского района проводилась работа по выполнению бюджетного назначения, изысканию дополнительных доходных источников, взысканию задолженности по платежам в бюджет.</w:t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>Решением Совета Кавказского сельского поселения Кавказского района  № 1 от 7 декабря 2022 года  (с учетом внесенных изменений) утвержден общий объем расходов бюджета поселения на 2023 год в сумме 79083,4 тыс.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рублей. Сводной бюджетной росписью бюджета поселения с учетом внесенных в нее изменений (далее – уточненная роспись) предусмотрены на 2023 год расходы в сумме 79083,4 тыс. рублей. </w:t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>В ходе исполнения бюджета поселения в 2023 году изменения бюджетных ассигнований осуществлялись путем внесения изменений в сводную бюджетную роспись бюджета поселения в соответствии с Бюджетным кодексом Российской Федерации и решением Совета Кавказского сельского поселения Кавказского района от 23 сентября 2011 года № 3 "Об утверждении Положения о бюджетном процессе в муниципальном образовании Кавказское сельское поселение Кавказского район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ссовое исполнение расходов бюджета поселения в 2023 году составило 63553,2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тыс. рублей или 80,4 % от плановых назнач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23 году в общей сумме расходов бюджета Кавказского сельского поселения Кавказского района наибольший удельный вес занимают расходы по разделу 0800 «Культура, кинематография» расходы составили 21414,3 тыс. рублей или 33,7% от общей суммы расходов, второе место занимают расходы по разделу 0500 «Жилищно-коммунальное хозяйство» исполнение составило 20457,9 тыс. рублей или 32,2% от общей суммы расходов.</w:t>
      </w:r>
    </w:p>
    <w:p>
      <w:pPr>
        <w:pStyle w:val="Normal"/>
        <w:spacing w:lineRule="exact" w:line="326"/>
        <w:ind w:firstLine="720"/>
        <w:jc w:val="both"/>
        <w:rPr/>
      </w:pPr>
      <w:r>
        <w:rPr>
          <w:sz w:val="24"/>
          <w:szCs w:val="24"/>
        </w:rPr>
        <w:t>Расходы производились в соответствии с принятыми бюджетными обязательствами. Финансирование расходов осуществлялось в соответствии с полномочиями, установленными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exact" w:line="32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6"/>
        <w:ind w:firstLine="720"/>
        <w:jc w:val="center"/>
        <w:rPr/>
      </w:pPr>
      <w:r>
        <w:rPr>
          <w:sz w:val="24"/>
          <w:szCs w:val="24"/>
        </w:rPr>
        <w:t>Расходы бюджета Кавказского сельского поселения Кавказского района</w:t>
      </w:r>
    </w:p>
    <w:p>
      <w:pPr>
        <w:pStyle w:val="Normal"/>
        <w:spacing w:lineRule="exact" w:line="32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о разделам классификации расходов</w:t>
      </w:r>
    </w:p>
    <w:p>
      <w:pPr>
        <w:pStyle w:val="Normal"/>
        <w:spacing w:lineRule="exact" w:line="32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567"/>
        <w:gridCol w:w="1417"/>
        <w:gridCol w:w="1418"/>
        <w:gridCol w:w="1417"/>
      </w:tblGrid>
      <w:tr>
        <w:trPr>
          <w:trHeight w:val="82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Утверждено на 2023 год 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Кассовое исполнение за 2023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</w:tc>
      </w:tr>
      <w:tr>
        <w:trPr>
          <w:trHeight w:val="3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08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55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4</w:t>
            </w:r>
          </w:p>
        </w:tc>
      </w:tr>
      <w:tr>
        <w:trPr>
          <w:trHeight w:val="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9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7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4</w:t>
            </w:r>
          </w:p>
        </w:tc>
      </w:tr>
      <w:tr>
        <w:trPr>
          <w:trHeight w:val="66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3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62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0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25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4,6</w:t>
            </w:r>
          </w:p>
        </w:tc>
      </w:tr>
      <w:tr>
        <w:trPr>
          <w:trHeight w:val="41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8</w:t>
            </w:r>
          </w:p>
        </w:tc>
      </w:tr>
      <w:tr>
        <w:trPr>
          <w:trHeight w:val="3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3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40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4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7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6</w:t>
            </w:r>
          </w:p>
        </w:tc>
      </w:tr>
      <w:tr>
        <w:trPr>
          <w:trHeight w:val="32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1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4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,6</w:t>
            </w:r>
          </w:p>
        </w:tc>
      </w:tr>
      <w:tr>
        <w:trPr>
          <w:trHeight w:val="2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60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6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,0</w:t>
            </w:r>
          </w:p>
        </w:tc>
      </w:tr>
      <w:tr>
        <w:trPr>
          <w:trHeight w:val="1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0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24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4,8</w:t>
            </w:r>
          </w:p>
        </w:tc>
      </w:tr>
      <w:tr>
        <w:trPr>
          <w:trHeight w:val="4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5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6</w:t>
            </w:r>
          </w:p>
        </w:tc>
      </w:tr>
      <w:tr>
        <w:trPr>
          <w:trHeight w:val="33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4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1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8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  <w:tr>
        <w:trPr>
          <w:trHeight w:val="3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3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</w:tr>
      <w:tr>
        <w:trPr>
          <w:trHeight w:val="41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41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ий уровень исполнения уточненной росписи сложился по разделам классификации расходов бюдже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Общегосударственные вопросы» (97,4%), что в основном обусловлено неполным использованием бюджетных ассигнований по подразделу «Другие общегосударственные вопросы», в связи с оплатой услуг «по факту» на основании актов оказанных услуг; по подразделу «Резервные фонды» бюджетные ассигнования направляются на мероприятия, связанные с предупреждением и ликвидацией последствий стихийных бедствий и других чрезвычайных ситуаций, за 2023 год расходы за счет резервного фонда не производились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«Национальная безопасность и правоохранительная деятельность» (47,8%), что обусловлено неполным использованием бюджетных ассигнований в рамках данного раздела в связи с тем, что оплата  производилась по фактически поданным документам, на основании актов выполненных работ</w:t>
      </w:r>
      <w:r>
        <w:rPr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«Национальная экономика» (50,6%), что обусловлено неполным использованием бюджетных ассигнований в рамках подраздела «Дорожное хозяйство (дорожные фонды)» и подраздела  «</w:t>
      </w:r>
      <w:r>
        <w:rPr>
          <w:color w:val="000000"/>
          <w:spacing w:val="2"/>
          <w:sz w:val="24"/>
          <w:szCs w:val="24"/>
        </w:rPr>
        <w:t>Другие вопросы в области национальной экономики»</w:t>
      </w:r>
      <w:r>
        <w:rPr>
          <w:sz w:val="24"/>
          <w:szCs w:val="24"/>
        </w:rPr>
        <w:t xml:space="preserve"> в связи с оплатой работ "по факту" на основании актов выполненных рабо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Жилищно-коммунальное хозяйство» (65,6%), что в основном обусловлено неполным использованием бюджетных ассигнований в рамках подразделов «Коммунальное хозяйство» и «Благоустройство» в связи с оплатой работ "по факту" на основании актов выполненных рабо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Образование» (43,6%) что обусловлено неполным использованием бюджетных ассигнований в рамках подраздела «Молодежная политика» в связи с тем, что оплата  производилась на основании актов выполненных работ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тализация по коду вида расходов бюджета поселения за 2023 год х</w:t>
      </w:r>
      <w:r>
        <w:rPr>
          <w:sz w:val="24"/>
          <w:szCs w:val="24"/>
        </w:rPr>
        <w:t>арактеризуется следующими данными: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103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992"/>
        <w:gridCol w:w="1701"/>
        <w:gridCol w:w="1276"/>
        <w:gridCol w:w="1275"/>
        <w:gridCol w:w="1275"/>
      </w:tblGrid>
      <w:tr>
        <w:trPr>
          <w:tblHeader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blHeader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расходов, </w:t>
            </w: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0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5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ибольшую долю в объеме осуществленных в 2023 году расходов бюджета поселения составили субсидии бюджетным учреждениям (54,2 %) и расходы на выплаты персоналу в целях обеспечения выполнения функций государственными (муниципальными) органами, казенными учреждениями (21,7%).</w:t>
      </w:r>
    </w:p>
    <w:p>
      <w:pPr>
        <w:pStyle w:val="Normal"/>
        <w:ind w:left="14" w:firstLine="706"/>
        <w:jc w:val="both"/>
        <w:rPr/>
      </w:pPr>
      <w:r>
        <w:rPr>
          <w:sz w:val="24"/>
          <w:szCs w:val="24"/>
        </w:rPr>
        <w:t>Все бюджетные обязательства по расходам  в 2023 году, принимались в пределах доведенных лимитов бюджетных обязательств. Для контроля за не превышением суммы принимаемых бюджетных обязательств над лимитами бюджетных обязательств ежемесячно проводился мониторинг принятых бюджетных обязатель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ение бюджетных обязательств по муниципальным программам Кавказского сельского поселения Кавказского района за 2023 год в сумме 47358,5 тыс. рублей, что составляет 74,5% от общего объема расход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Анализ исполнения в 2023 году муниципальных программ Кавказского сельского поселения Кавказского района: </w:t>
      </w:r>
    </w:p>
    <w:p>
      <w:pPr>
        <w:pStyle w:val="Normal"/>
        <w:ind w:left="14"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418"/>
        <w:gridCol w:w="1275"/>
        <w:gridCol w:w="1276"/>
        <w:gridCol w:w="1134"/>
      </w:tblGrid>
      <w:tr>
        <w:trPr>
          <w:trHeight w:val="8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ый бюджет на 2023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бюджет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 2023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2023 год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от общего объема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 %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8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73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3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5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45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9</w:t>
            </w:r>
          </w:p>
        </w:tc>
      </w:tr>
      <w:tr>
        <w:trPr>
          <w:trHeight w:val="4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45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38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0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4,2</w:t>
            </w:r>
          </w:p>
        </w:tc>
      </w:tr>
      <w:tr>
        <w:trPr>
          <w:trHeight w:val="4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Модернизация и 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34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7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60"/>
              <w:ind w:left="-108" w:right="-108" w:hanging="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3,7</w:t>
            </w:r>
          </w:p>
        </w:tc>
      </w:tr>
      <w:tr>
        <w:trPr>
          <w:trHeight w:val="3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0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6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,1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60"/>
              <w:ind w:left="-108" w:right="-108" w:hanging="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,1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4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,6</w:t>
            </w:r>
          </w:p>
        </w:tc>
      </w:tr>
    </w:tbl>
    <w:p>
      <w:pPr>
        <w:pStyle w:val="Normal"/>
        <w:ind w:left="14"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рограммная часть расходов бюджета поселения в 2023 году исполнена в объеме 16194,7 тыс. рублей. Удельный вес в общем объеме исполненных расходов составляет 25,5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ные средства направлены на расход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7"/>
        <w:gridCol w:w="1418"/>
        <w:gridCol w:w="1417"/>
      </w:tblGrid>
      <w:tr>
        <w:trPr>
          <w:trHeight w:val="8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Утверждено на 2023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ассовое исполнение за 2023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5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,9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8,4</w:t>
            </w:r>
          </w:p>
        </w:tc>
      </w:tr>
      <w:tr>
        <w:trPr>
          <w:trHeight w:val="28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60"/>
              <w:ind w:left="-108" w:right="-108"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Управление муниципальными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,4</w:t>
            </w:r>
          </w:p>
        </w:tc>
      </w:tr>
    </w:tbl>
    <w:p>
      <w:pPr>
        <w:pStyle w:val="Normal"/>
        <w:ind w:left="14"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Источники финансирования дефицита бюджета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Кавказского сельского поселения Кавказского района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7"/>
        <w:gridCol w:w="1985"/>
        <w:gridCol w:w="1701"/>
      </w:tblGrid>
      <w:tr>
        <w:trPr>
          <w:trHeight w:val="43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7"/>
        <w:gridCol w:w="1985"/>
        <w:gridCol w:w="1701"/>
      </w:tblGrid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,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7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640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ные кредиты от других бюджетов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ривлечение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гашение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7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40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величение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7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93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ньшение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8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53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юджет Кавказского сельского поселения Кавказского района за 2023 год исполнен с профицитом в сумме 10640,3 тыс. рублей. На размер профицита повлияли фактически </w:t>
      </w:r>
      <w:r>
        <w:rPr>
          <w:spacing w:val="-3"/>
          <w:sz w:val="24"/>
          <w:szCs w:val="24"/>
        </w:rPr>
        <w:t>полученные сверх утвержденного объема налоговые и неналоговые доходы, а также неполное использование бюджетных ассигнований.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 xml:space="preserve">Решением № 1 от 07.12.2022 года «О бюджете Кавказского сельского поселения Кавказского района на 2023 год» (с учетом внесенных изменений) распределены остатки средств на счете по учету средств бюджета, сложившиеся по состоянию на 1 января 2023 года, в объеме 18207,3 тыс. рублей. По состоянию на 1 января 2024 года остатки средств на счете по учету средств бюджета составили 23847,6 тыс. рублей. </w:t>
      </w:r>
    </w:p>
    <w:p>
      <w:pPr>
        <w:pStyle w:val="Normal"/>
        <w:ind w:lef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долг Кавказского сельского поселения Кавказского района</w:t>
      </w:r>
    </w:p>
    <w:p>
      <w:pPr>
        <w:pStyle w:val="Normal"/>
        <w:ind w:left="-3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дминистрации Кавказского сельского поселения Кавказского района в 2022 году был предоставлен бюджетный кредит из бюджета муниципального образования Кавказский район в сумме 5000000,00 рублей со сроком возврата не позднее 6 мая 2023 года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Муниципальный долг по состоянию на 01.01.2023 года администрации Кавказского сельского поселения Кавказского района в сумме 5000000,00 рублей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2 мая 2023 года администрацией Кавказского сельского поселения Кавказского района был погашен бюджетный кредит в сумме 5000000,00 рублей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Муниципальный долг администрации Кавказского сельского поселения Кавказского района по состоянию на 01.01.2024 года – 0,0 рублей.</w:t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сходные обязательства по уплате процентов по заимствованиям в 2023 году были полностью финансово обеспечены, что позволило осуществить все платежи в срок и в полном объем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2023 году на выполнение муниципального задания, в соответствии с Федеральным законом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направлено субсидий в сумме 33819,7 тыс. рублей, от общих расходов бюджета поселения 53,2%, в том числе: </w:t>
      </w:r>
    </w:p>
    <w:p>
      <w:pPr>
        <w:pStyle w:val="Normal"/>
        <w:jc w:val="both"/>
        <w:rPr/>
      </w:pPr>
      <w:r>
        <w:rPr>
          <w:sz w:val="24"/>
          <w:szCs w:val="24"/>
        </w:rPr>
        <w:t>- учреждения культуры – 21271,7 тыс. руб.,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БУК ДК «СКЦ» - 10975,4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МБУК «ЦСБ» –5290,4 тыс. руб.; </w:t>
      </w:r>
    </w:p>
    <w:p>
      <w:pPr>
        <w:pStyle w:val="Normal"/>
        <w:jc w:val="both"/>
        <w:rPr/>
      </w:pPr>
      <w:r>
        <w:rPr>
          <w:sz w:val="24"/>
          <w:szCs w:val="24"/>
        </w:rPr>
        <w:t>- «ЦК и Д «Космос» - 5005,9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>- учреждения благоустройства – 12548,0 тыс. рублей,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БУ «Учреждение благоустройства «Луч» -  12548,0 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выполнении муниципального задания по учреждениям: МБУК ДК «СКЦ» Кавказского сельского поселения,  МБУК «ЦСБ» Кавказского сельского поселения, МБУК «ЦК и Д «Космос»» Кавказского сельского поселения, МБУ «Учреждение благоустройства «Луч»  Кавказского сельского поселен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количество получателей услуг по МБУК «ЦСБ» Кавказского сельского поселения по плану – 55890 человек, исполнено – 56960 человек. Процент исполнения составил -  101,9%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- количество клубных формирований в МБУК ДК «СКЦ» Кавказского сельского поселения – 35 клубов, число участников клубных формирований – 1626 человек, что соответствует 100% выполнению муниципального зада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- количество получателей услуг по МБУК «ЦК и Д «Космос» Кавказского сельского поселения по плану – 30160 человек, исполнено – 23939 человек.  Процент исполнения составил – 79,4%, что соответствует допустимому (возможному) отклонению от установленных показателей объема муниципальной услуги, в пределах которых муниципальное задание считается выполненны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- работы по благоустройству, уборке и озеленению мест общего пользования муниципальным бюджетным учреждением «Учреждение благоустройства «Луч» выполнены на 100,3%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оставлены субсидии на иные цели в 2023 году муниципальным бюджетным учреждениям в сумме 631,7 тыс. рублей, от общих расходов бюджета поселения 1,0 %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МБУК ДК «СКЦ»   - 49,4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>- МБУК «ЦК и Д «Космос» - 42,4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- МБУК «ЦСБ»  – 42,8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>- МБУ «Учреждение благоустройства «Луч» - 497,1 тыс.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ование бюджетных средств на содержание органа местного самоуправления в 2023 году осуществлялось в пределах норматива, утвержденного постановлением главы администрации (губернатора) Краснодарского края от 18.11.2022 года № 839  «О внесении изменений в некоторые правовые акты главы администрации (губернатора) Краснодарского края  и 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 на 2023 год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ind w:left="43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ind w:left="43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лава Кавказ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ind w:left="43" w:hanging="0"/>
        <w:rPr/>
      </w:pPr>
      <w:r>
        <w:rPr>
          <w:color w:val="000000"/>
          <w:spacing w:val="-8"/>
          <w:sz w:val="28"/>
          <w:szCs w:val="28"/>
        </w:rPr>
        <w:t>Кавказского района                                                                                         И.В. Бережинская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32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32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LineNumbering">
    <w:name w:val="Lin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Arial" w:hAnsi="Arial" w:cs="Tahoma"/>
      <w:sz w:val="22"/>
      <w:szCs w:val="22"/>
    </w:rPr>
  </w:style>
  <w:style w:type="paragraph" w:styleId="Style22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PlainText">
    <w:name w:val="Plain Text"/>
    <w:basedOn w:val="Normal"/>
    <w:qFormat/>
    <w:pPr>
      <w:widowControl/>
      <w:suppressAutoHyphens w:val="true"/>
      <w:autoSpaceDE w:val="true"/>
      <w:spacing w:lineRule="atLeast" w:line="100"/>
    </w:pPr>
    <w:rPr>
      <w:kern w:val="2"/>
      <w:sz w:val="24"/>
      <w:szCs w:val="24"/>
    </w:rPr>
  </w:style>
  <w:style w:type="paragraph" w:styleId="Style24">
    <w:name w:val="Обычный (веб)"/>
    <w:basedOn w:val="Normal"/>
    <w:qFormat/>
    <w:pPr>
      <w:widowControl/>
      <w:autoSpaceDE w:val="true"/>
      <w:spacing w:before="100" w:after="119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3">
    <w:name w:val="s_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3:37:00Z</dcterms:created>
  <dc:creator>Valvas</dc:creator>
  <dc:description/>
  <cp:keywords/>
  <dc:language>en-US</dc:language>
  <cp:lastModifiedBy>Елена</cp:lastModifiedBy>
  <cp:lastPrinted>2021-03-15T11:10:00Z</cp:lastPrinted>
  <dcterms:modified xsi:type="dcterms:W3CDTF">2024-03-19T08:26:00Z</dcterms:modified>
  <cp:revision>75</cp:revision>
  <dc:subject/>
  <dc:title>ПОЯСНИТЕЛЬНАЯ ЗАПИСКА</dc:title>
</cp:coreProperties>
</file>