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 марта 2024 года № 6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4 дека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6702,7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1,9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0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3,1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,1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 02 20000 00 0000 15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vertAlign w:val="superscript"/>
              </w:rPr>
              <w:t xml:space="preserve"> 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4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9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0155,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4-03-20T14:48:00Z</dcterms:modified>
  <cp:revision>260</cp:revision>
  <dc:subject/>
  <dc:title/>
</cp:coreProperties>
</file>