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4. 2024 года № 107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4"/>
        </w:rPr>
        <w:t>классификации расходов бюджетов за первый квартал 2024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4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4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2024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4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1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6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3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3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2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1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6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9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6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3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3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4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7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7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1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1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9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5,5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5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1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5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5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,5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,1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Кавказ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В.С. Бала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dc:language>en-US</dc:language>
  <cp:lastModifiedBy/>
  <cp:lastPrinted>2024-04-25T13:38:00Z</cp:lastPrinted>
  <dcterms:modified xsi:type="dcterms:W3CDTF">2024-04-25T12:32:16Z</dcterms:modified>
  <cp:revision>413</cp:revision>
  <dc:subject/>
  <dc:title/>
</cp:coreProperties>
</file>