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мая 2024 года № 16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3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 декабря 2023 года № 1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4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607,3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59,5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2,7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58,9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845,6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45,6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46,5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26,5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312,1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612,3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742,7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67,7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67,7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0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,3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,3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В.С. Балаш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18-03-23T11:04:00Z</cp:lastPrinted>
  <dcterms:modified xsi:type="dcterms:W3CDTF">2024-05-22T11:55:00Z</dcterms:modified>
  <cp:revision>126</cp:revision>
  <dc:subject/>
  <dc:title/>
</cp:coreProperties>
</file>