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я 2024 года № 1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/>
        <w:t xml:space="preserve">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2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5-22T12:01:00Z</dcterms:modified>
  <cp:revision>360</cp:revision>
  <dc:subject/>
  <dc:title/>
</cp:coreProperties>
</file>