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ЕРЕДНАЯ ПЯТЬДЕСЯТ СЕДЬМАЯ СЕСС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мая 2024 года                                                                                                 № 16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решение Совета Кавказского сельского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поселения Кавказского района от 4 декабря 2023 года № 1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Кавказского сельского поселения Кавказского района от 4 декабря 2023 года № 1 «О бюджете Кавказского сельского поселения Кавказского района на 2024 год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 2, 4 пункта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81555,8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08607,3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27051,5 тыс. рублей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№ 1 изложить в новой редакции (приложение № 1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приложение № 2 изложить в новой редакции (приложение № 2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приложение № 3 изложить в новой редакции (приложение № 3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 приложение № 4 изложить в новой редакции (приложение № 4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ложение № 5 изложить в новой редакции (приложение № 5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ложение № 6 изложить в новой редакции (приложение № 6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яющий обязанности главы Кавказского сель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</w:rPr>
              <w:t>В.С. Балаш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хно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Елена</cp:lastModifiedBy>
  <cp:lastPrinted>2022-11-07T12:22:00Z</cp:lastPrinted>
  <dcterms:modified xsi:type="dcterms:W3CDTF">2024-05-22T11:17:00Z</dcterms:modified>
  <cp:revision>395</cp:revision>
  <dc:subject/>
  <dc:title/>
</cp:coreProperties>
</file>