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 мая 2024 года № 16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702,7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1,9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50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6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0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53,1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3,1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1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9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,8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,2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555,8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         В.С. Балаш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24-04-11T10:04:00Z</cp:lastPrinted>
  <dcterms:modified xsi:type="dcterms:W3CDTF">2024-05-22T11:20:00Z</dcterms:modified>
  <cp:revision>271</cp:revision>
  <dc:subject/>
  <dc:title/>
</cp:coreProperties>
</file>