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декабря 2024 года № 3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5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/>
        <w:t xml:space="preserve">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94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7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7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2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2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2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2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2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21,1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21,1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6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2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40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9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9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4</w:t>
            </w:r>
          </w:p>
        </w:tc>
      </w:tr>
      <w:tr>
        <w:trPr>
          <w:trHeight w:val="5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4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6,4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6,4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17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0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8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7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еспечение деятельности органа внутрен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2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сельских поселений по внутреннему муниципальному финансов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4-12-20T14:03:00Z</dcterms:modified>
  <cp:revision>425</cp:revision>
  <dc:subject/>
  <dc:title/>
</cp:coreProperties>
</file>