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АЯ ПЯ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25 декабря 2024 года                                                                                        № 33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5 декабря 2024 года № 22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5 декабря 2024 года № 22 «О бюджете Кавказского сельского поселения Кавказского района на 2025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78594,2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8594,2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7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официального опубликования, но не ранее 1 января 2025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4-11-07T15:25:00Z</cp:lastPrinted>
  <dcterms:modified xsi:type="dcterms:W3CDTF">2024-12-24T12:00:00Z</dcterms:modified>
  <cp:revision>401</cp:revision>
  <dc:subject/>
  <dc:title/>
</cp:coreProperties>
</file>