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1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</w:rPr>
        <w:t>решению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овета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от 25 декабря 2024 года №36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«Приложение №1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5"/>
          <w:color w:val="000000"/>
          <w:sz w:val="28"/>
          <w:szCs w:val="28"/>
        </w:rPr>
        <w:t>решению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 Совета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от 25 марта 2022 года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6"/>
      <w:r>
        <w:rPr>
          <w:sz w:val="28"/>
          <w:szCs w:val="28"/>
        </w:rPr>
        <w:t>1. Настоящее Положение об оплате труда муниципальных служащих администрации Кавказского сельского поселения Кавказского района (далее – Положение) устанавливает размер оплаты труда лиц, замещающих должности муниципальной службы (далее - муниципальные служащие) в органе местного самоуправления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ab/>
      </w:r>
      <w:bookmarkStart w:id="1" w:name="sub_7"/>
      <w:r>
        <w:rPr>
          <w:sz w:val="28"/>
          <w:szCs w:val="28"/>
        </w:rPr>
        <w:t>2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ab/>
        <w:t>3. Размеры должностных окладов устанавливаются согласно П</w:t>
      </w:r>
      <w:r>
        <w:rPr>
          <w:rStyle w:val="Style15"/>
          <w:color w:val="000000"/>
          <w:sz w:val="28"/>
          <w:szCs w:val="28"/>
        </w:rPr>
        <w:t>риложению № 1</w:t>
      </w:r>
      <w:r>
        <w:rPr>
          <w:sz w:val="28"/>
          <w:szCs w:val="28"/>
        </w:rPr>
        <w:t xml:space="preserve"> к настоящему Положению.</w:t>
      </w:r>
      <w:bookmarkStart w:id="2" w:name="sub_8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3" w:name="sub_9"/>
      <w:r>
        <w:rPr>
          <w:sz w:val="28"/>
          <w:szCs w:val="28"/>
        </w:rPr>
        <w:t>4. Размеры окладов за классный чин устанавливаются согласно П</w:t>
      </w:r>
      <w:r>
        <w:rPr>
          <w:rStyle w:val="Style15"/>
          <w:color w:val="000000"/>
          <w:sz w:val="28"/>
          <w:szCs w:val="28"/>
        </w:rPr>
        <w:t>риложению № 2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ab/>
      </w:r>
      <w:bookmarkStart w:id="4" w:name="sub_10"/>
      <w:r>
        <w:rPr>
          <w:sz w:val="28"/>
          <w:szCs w:val="28"/>
        </w:rPr>
        <w:t>5. К дополнительным выплатам относятся:</w:t>
      </w:r>
    </w:p>
    <w:p>
      <w:pPr>
        <w:pStyle w:val="Normal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ab/>
        <w:t>1) ежемесячная надбавка к должностному окладу за выслугу лет на муниципальной службе в размерах:</w:t>
      </w:r>
      <w:bookmarkStart w:id="5" w:name="sub_101"/>
      <w:bookmarkEnd w:id="5"/>
    </w:p>
    <w:tbl>
      <w:tblPr>
        <w:tblW w:w="73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268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Style23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eastAsia="" w:cs="Times New Roman"/>
                <w:kern w:val="0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6" w:name="sub_102"/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устанавливаются муниципальными правовыми актами, исходя из следующих размеров:</w:t>
      </w:r>
    </w:p>
    <w:p>
      <w:pPr>
        <w:pStyle w:val="Normal"/>
        <w:rPr>
          <w:sz w:val="28"/>
          <w:szCs w:val="28"/>
        </w:rPr>
      </w:pPr>
      <w:bookmarkEnd w:id="6"/>
      <w:r>
        <w:rPr>
          <w:sz w:val="28"/>
          <w:szCs w:val="28"/>
        </w:rPr>
        <w:tab/>
      </w:r>
      <w:bookmarkStart w:id="7" w:name="sub_103"/>
      <w:bookmarkEnd w:id="7"/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8" w:name="sub_103"/>
      <w:bookmarkStart w:id="9" w:name="sub_104"/>
      <w:bookmarkEnd w:id="8"/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</w:rPr>
        <w:t>премии по итогам работы за месяц (квартал) и год, порядок выплаты, которых установлен Приложением № 2 к решению (максимальный размер в пределах фонда оплаты труда не ограничивается);</w:t>
      </w:r>
    </w:p>
    <w:p>
      <w:pPr>
        <w:pStyle w:val="Normal"/>
        <w:jc w:val="both"/>
        <w:rPr/>
      </w:pPr>
      <w:bookmarkEnd w:id="9"/>
      <w:r>
        <w:rPr>
          <w:sz w:val="28"/>
          <w:szCs w:val="28"/>
        </w:rPr>
        <w:tab/>
      </w:r>
      <w:bookmarkStart w:id="10" w:name="sub_105"/>
      <w:r>
        <w:rPr>
          <w:sz w:val="28"/>
          <w:szCs w:val="28"/>
        </w:rPr>
        <w:t>4) ежемесячное денежное поощрение устанавливается согласно П</w:t>
      </w:r>
      <w:r>
        <w:rPr>
          <w:rStyle w:val="Style15"/>
          <w:color w:val="000000"/>
          <w:sz w:val="28"/>
          <w:szCs w:val="28"/>
        </w:rPr>
        <w:t>риложению № 1</w:t>
      </w:r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jc w:val="both"/>
        <w:rPr/>
      </w:pPr>
      <w:bookmarkEnd w:id="10"/>
      <w:r>
        <w:rPr>
          <w:sz w:val="28"/>
          <w:szCs w:val="28"/>
        </w:rPr>
        <w:tab/>
      </w:r>
      <w:bookmarkStart w:id="11" w:name="sub_106"/>
      <w:r>
        <w:rPr>
          <w:sz w:val="28"/>
          <w:szCs w:val="28"/>
        </w:rPr>
        <w:t>5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енным постановлением администрации Кавказского сельского поселения Кавказского района.</w:t>
      </w:r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ab/>
      </w:r>
      <w:bookmarkStart w:id="12" w:name="sub_11"/>
      <w:r>
        <w:rPr>
          <w:sz w:val="28"/>
          <w:szCs w:val="28"/>
        </w:rPr>
        <w:t>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jc w:val="both"/>
        <w:rPr/>
      </w:pPr>
      <w:bookmarkEnd w:id="12"/>
      <w:r>
        <w:rPr>
          <w:sz w:val="28"/>
          <w:szCs w:val="28"/>
        </w:rPr>
        <w:tab/>
      </w:r>
      <w:bookmarkStart w:id="13" w:name="sub_12"/>
      <w:r>
        <w:rPr>
          <w:sz w:val="28"/>
          <w:szCs w:val="28"/>
        </w:rPr>
        <w:t xml:space="preserve">7. </w:t>
      </w:r>
      <w:bookmarkEnd w:id="13"/>
      <w:r>
        <w:rPr>
          <w:sz w:val="28"/>
          <w:szCs w:val="28"/>
        </w:rPr>
        <w:t>При формировании годового фонда оплаты труда муниципальных служащих сверх суммы средств, направляемых для выплаты должностных окладов, предусматриваются следующи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оклада за классный чин - в размере четыре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ежемесячной надбавки к должностному окладу за выслугу лет на муниципальной службе в размере тре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shd w:fill="FFFFFF" w:val="clear"/>
        </w:rPr>
        <w:t>ежемесячной надбавки к должностному окладу за особые условия муниципальной службы в размере четырнадца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  <w:shd w:fill="FFFFFF" w:val="clear"/>
        </w:rPr>
        <w:t>премии по итогам работы за месяц (квартал) и год - в размере восемнадца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ежемесячного денежного поощрения в размере сорока пя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единовременной выплаты при предоставлении ежегодного оплачиваемого отпуска в размере двух должностных окладов и материальной помощи в размере двух должностных окла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Руководитель органа местного самоуправления вправе перераспределять средства фонда оплаты труда между выплатами, предусмотренными в </w:t>
      </w:r>
      <w:r>
        <w:rPr>
          <w:rStyle w:val="Style15"/>
          <w:color w:val="000000"/>
          <w:sz w:val="28"/>
          <w:szCs w:val="28"/>
        </w:rPr>
        <w:t>пункте 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отсутствии источников для финансирования расходов по оплате труда муниципальных служащих в размерах, определенных настоящим положением, Советом Кавказского сельского поселения Кавказского района может быть принято решение о пересмотре размера денежного содержания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становить Правила исчисления денежного содержания муниципальных служащих администрации Кавказского сельского поселения Кавказского района согласно Приложению № 3 к настоящему По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И.В. Бережинская</w:t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360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Кавказского       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муниципальных служащих администрации 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26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И.В. Бережинска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Кавказского    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>
          <w:trHeight w:val="87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И.В. Бережинска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исления денежного содержания муниципальных служащих администрации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е Правила определяют порядок исчисления денежного содержания муниципальных служащих администрации Кавказского сельского поселения Кавказского района (далее соответственно – денежное содержание, муниципальные служащие)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) сохранение денежно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период нахождения в ежегодном оплачиваемом отпуске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ериод получения дополнительного профессионального образования (профессиональной переподготовки, повышения квалификации), а также прохождения служебной стаж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иод нахождения в служебной командиров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ериод отстранения от замещаемой должности муниципальной службы в администрации Кавказского сельского поселения Кавказского района (недопущения к исполнению должностных обязаннос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дни сдачи крови и ее компонентов и предоставленные в связи с этим дни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работу в выход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выплата денежной компенса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части ежегодного оплачиваемого отпуска, превышающей 28 календарных дней, или любого количества дней из этой ч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неиспользованные отпуска, выплачиваемой при прекращении или расторжении служебного контракта, освобождении от замещаемой должности муниципальной службы и увольнении с муниципальной служб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Для исчисления денежного содержания в случаях, предусмотренных пунктом 1 настоящих Правил, учитываются выплаты, входящие в состав денежного содержания, к которым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месячный оклад муниципального служащего в соответствии с замещаемой им должностью муниципальной службы (далее – должностной оклад) и месячный оклад муниципального служащего в соответствии с присвоенным ему классным чином муниципальной службы, которые составляют оклад месячного денежного содержания муниципального служащего (далее - оклад денежного содержа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ежемесячная надбавка к должностному окладу за выслугу лет на муниципальной служб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ежемесячная надбавка к должностному окладу за особые условия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ежемесячное денежное поощр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мии по итогам работы за месяц (квартал) и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материальная помощь, выплачиваемая за счет средств фонда оплаты труда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единовременная выплата при предоставлении ежегодного оплачиваемого отпуска, выплачиваемая за счет средств фонда оплаты труда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и исчислении денежного содержания, помимо выплат, указанных в пункте 2 настоящих Правил, дополнительно учитываются другие предусмотренные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Кавказского сельского поселения Кавказского района ежемесячные надбавки и иные ежемесячные выплаты, устанавливаемые в количестве должностных окладов или в процентах от должностного оклада, выплачиваемые за счет средств фонда оплаты труда муниципальных служащих, если иное не предусмотрено указанными нормативными правовыми актами Российской Федерации, нормативными правовыми актами Краснодарского края и муниципальными правовыми актами  Кавказского сельского поселения Кавказ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В случаях, предусмотренных подпунктом 1 пункта 1 настоящих Правил, муниципальному служащему сохраняемое денежное содержание исчисляется за весь соответствующий период как за фактически отработанное врем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храняемое денежное содержание при этом состоит из оклада денежного содержания и дополнительных выплат, предусмотренных подпунктами 2-6 пункта 2 и пунктом 3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денежного содержания на период нахождения муниципального служащего в ежегодном оплачиваемом отпуске исчисляется за последние 12 календарных месяцев путем деления исчисленного денежного содержания на 12 и на 29,3 (среднемесячное число календарных дней) и умножения на число календарных дней отпуск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змер денежного содержания за отработанные дни, приходящиеся на выходные и нерабочие праздничные дни, рассчитывается путем деления исчисленного денежного содержания на количество рабочих дней по календарю пятидневной рабочей недели в соответствующем календарном месяце и умножения на количество отработанных дней, приходящихся на выходные и нерабочие праздничные дн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основании правового акта представителя нанимателя о привлечении к работе в выходные и нерабочие праздничные дни и предоставлении в связи с этим других дней отдыха муниципальному служащему, проработавшему в выходные и нерабочие праздничные дни, исчисление денежного содержания производится в соответствии с абзацем вторым настоящего пункта, а день отдыха оплате не подлежи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равовым актом представителя нанимателя о привлечении к работе в выходные и нерабочие праздничные дни не установлено предоставление других дней отдыха, то исчисление денежного содержания за работу в выходные и нерабочие праздничные дни производится в соответствии с абзацем вторым настоящего пункта в двойном размер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Денежное содержание для расчета денежных компенсаций, предусмотренных абзацами вторым и третьим подпункта 2 пункта 1 настоящих Правил, исчисляется исходя из установленных муниципальному служащему на день их выплаты размеров оклада денежного содержания и иных выплат, предусмотренных подпунктами 2-6 пункта 2 и пунктом 3 настоящих Прав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Размер денежного содержания для расчета денежных компенсаций, предусмотренных абзацами вторым и третьим подпункта 2 пункта 1 настоящих Правил, рассчитывается путем деления исчисленного денежного содержания </w:t>
      </w:r>
      <w:r>
        <w:rPr>
          <w:sz w:val="28"/>
          <w:szCs w:val="28"/>
        </w:rPr>
        <w:t xml:space="preserve">за последние 12 календарных месяцев на 12 и на 29,3 (среднемесячное число календарных дней) и умножения </w:t>
      </w:r>
      <w:r>
        <w:rPr>
          <w:bCs/>
          <w:sz w:val="28"/>
          <w:szCs w:val="28"/>
        </w:rPr>
        <w:t>на число подлежащих замене неиспользованных календарных дней отпус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В случае если в период сохранения денежного содержания произошло увеличение (индексация) оклада денежного содержания и (или) иных выплат, то исчисленное денежное содержание увеличивается (индексируется) со дня вступления в силу соответствующего решения об увеличении (индексации) и до окончания указанного периода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И.В. Бережинска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Leonid</dc:creator>
  <dc:description/>
  <cp:keywords/>
  <dc:language>en-US</dc:language>
  <cp:lastModifiedBy>Рябинина</cp:lastModifiedBy>
  <cp:lastPrinted>2022-03-18T08:15:00Z</cp:lastPrinted>
  <dcterms:modified xsi:type="dcterms:W3CDTF">2024-12-28T06:13:00Z</dcterms:modified>
  <cp:revision>108</cp:revision>
  <dc:subject/>
  <dc:title>Приложение</dc:title>
</cp:coreProperties>
</file>