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Совета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25 года № 49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4"/>
        </w:rPr>
        <w:t>классификации расходов бюджетов за 2024 год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4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4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4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4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85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,9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9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9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6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9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"Лучший орган территориального самоуправ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.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части полномочий, переданных ОМС МО Кавказский район ОМС поселений Кавказского района по решению вопросов местного значения в соответствии с заключенными соглашениями в части содержания мест(площадок)накопления ТКО, расположенных на территори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106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106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3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работе с детьми и молодежью в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48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48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1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9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4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9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1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8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8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,2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,0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10">
    <w:name w:val="s_1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/>
    <w:rPr>
      <w:bCs/>
    </w:rPr>
  </w:style>
  <w:style w:type="paragraph" w:styleId="21">
    <w:name w:val="Указатель2"/>
    <w:basedOn w:val="Normal"/>
    <w:qFormat/>
    <w:pPr/>
    <w:rPr>
      <w:rFonts w:ascii="Arial" w:hAnsi="Arial" w:cs="Tahoma"/>
    </w:rPr>
  </w:style>
  <w:style w:type="paragraph" w:styleId="22">
    <w:name w:val="Название2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31">
    <w:name w:val="Указатель3"/>
    <w:basedOn w:val="Normal"/>
    <w:qFormat/>
    <w:pPr/>
    <w:rPr>
      <w:rFonts w:ascii="Arial" w:hAnsi="Arial" w:cs="Tahoma"/>
    </w:rPr>
  </w:style>
  <w:style w:type="paragraph" w:styleId="32">
    <w:name w:val="Название3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_1</dc:creator>
  <dc:description/>
  <dc:language>en-US</dc:language>
  <cp:lastModifiedBy/>
  <dcterms:modified xsi:type="dcterms:W3CDTF">2025-05-22T07:27:15Z</dcterms:modified>
  <cp:revision>320</cp:revision>
  <dc:subject/>
  <dc:title/>
</cp:coreProperties>
</file>