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7.2025 года № 174</w:t>
      </w:r>
    </w:p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Cs w:val="24"/>
        </w:rPr>
        <w:t>классификации расходов бюджетов за полугодие 2025 года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33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1276"/>
        <w:gridCol w:w="1275"/>
        <w:gridCol w:w="141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25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ссовое исполнение за полугодие 2025 года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цент исполнения к уточненной сводной бюджетной росписи на 2025 год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45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5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4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5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5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46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1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,1</w:t>
            </w:r>
          </w:p>
        </w:tc>
      </w:tr>
      <w:tr>
        <w:trPr>
          <w:trHeight w:val="6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2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5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5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5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2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5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,3</w:t>
            </w:r>
          </w:p>
        </w:tc>
      </w:tr>
      <w:tr>
        <w:trPr>
          <w:trHeight w:val="34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,94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3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4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6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</w:tr>
      <w:tr>
        <w:trPr>
          <w:trHeight w:val="3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84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4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6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0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3</w:t>
            </w:r>
          </w:p>
        </w:tc>
      </w:tr>
      <w:tr>
        <w:trPr>
          <w:trHeight w:val="30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8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5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7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Организация библиотечного обслуживания населения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</w:tr>
      <w:tr>
        <w:trPr>
          <w:trHeight w:val="3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9 2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7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9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5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37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</w:tr>
      <w:tr>
        <w:trPr>
          <w:trHeight w:val="29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8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</w:tr>
      <w:tr>
        <w:trPr>
          <w:trHeight w:val="2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6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6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</w:tr>
      <w:tr>
        <w:trPr>
          <w:trHeight w:val="44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5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4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45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,4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45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,4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еспечение деятельности органа внутреннего муниципального финансового контрол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сельских поселений по внутреннему муниципальному финансовому контрол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9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9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9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5:08:00Z</dcterms:created>
  <dc:creator>User_1</dc:creator>
  <dc:description/>
  <dc:language>en-US</dc:language>
  <cp:lastModifiedBy/>
  <cp:lastPrinted>2025-07-23T10:56:00Z</cp:lastPrinted>
  <dcterms:modified xsi:type="dcterms:W3CDTF">2025-07-23T10:55:05Z</dcterms:modified>
  <cp:revision>20</cp:revision>
  <dc:subject/>
  <dc:title/>
</cp:coreProperties>
</file>