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от 22.07.2025                                                                                                           № 174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ица Кавказ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олугодие 2025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79425,9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лей, по расходам в сумме 100453,5 тыс. рублей, с превышением расходов над доходами (дефицит бюджета)  Кавказского сельского поселения Кавказского района в сумме 21027,6 тыс. рубле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олугодие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И.В.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7145" cy="13525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3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3pt;height:10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5405" cy="1638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" cy="163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1pt;height:12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5-07-23T09:45:00Z</cp:lastPrinted>
  <dcterms:modified xsi:type="dcterms:W3CDTF">2025-07-23T10:53:26Z</dcterms:modified>
  <cp:revision>11</cp:revision>
  <dc:subject/>
  <dc:title> </dc:title>
</cp:coreProperties>
</file>