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7.2025 года № 17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олугодие 2025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5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полугод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5 год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4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5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4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4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5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4</w:t>
            </w:r>
          </w:p>
        </w:tc>
      </w:tr>
      <w:tr>
        <w:trPr>
          <w:trHeight w:val="3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60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2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1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1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1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1</w:t>
            </w:r>
          </w:p>
        </w:tc>
      </w:tr>
      <w:tr>
        <w:trPr>
          <w:trHeight w:val="6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1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4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4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4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4,5 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4,7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4,7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5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4,7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4,7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0,4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4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4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7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упка товаров, работ, услуг в целях капитального ремонта государственного (муниципального) имуществ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8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6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6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,2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2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7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3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7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3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6</w:t>
            </w:r>
          </w:p>
        </w:tc>
      </w:tr>
      <w:tr>
        <w:trPr>
          <w:trHeight w:val="2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5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работы для целей капитальных в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8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8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8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8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и стоимости основных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3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37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7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И. В. Бережинска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5-07-23T09:56:00Z</cp:lastPrinted>
  <dcterms:modified xsi:type="dcterms:W3CDTF">2025-07-23T10:54:16Z</dcterms:modified>
  <cp:revision>20</cp:revision>
  <dc:subject/>
  <dc:title/>
</cp:coreProperties>
</file>