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СОВЕТ КАВКАЗСКОГО СЕЛЬСКОГО ПОСЕЛ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КАВКАЗ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ВНЕОЧЕРЕДНАЯ ОДИННАДЦАТАЯ СЕСС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от 15 июля 2025 года                                                                                       № 53</w:t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5 декабря 2024 года № 22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5 декабря 2024 года № 22 «О бюджете Кавказского сельского поселения Кавказского района на 2025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1) общий объем доходов в сумме 81379,7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2) общий объем расходов в сумме 103147,2 тыс. рубл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4) дефицит местного бюджета в сумме 21767,5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приложение № 4 изложить в новой редакции (приложение № 4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приложение № 5 изложить в новой редакции (приложение № 5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приложение № 6 изложить в новой редакции (приложение № 6)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9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Решение вступает в силу со дня его официального опубликования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Кравченко</cp:lastModifiedBy>
  <cp:lastPrinted>2025-04-17T11:42:00Z</cp:lastPrinted>
  <dcterms:modified xsi:type="dcterms:W3CDTF">2025-07-15T13:02:00Z</dcterms:modified>
  <cp:revision>413</cp:revision>
  <dc:subject/>
  <dc:title/>
</cp:coreProperties>
</file>