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августа 2025 года № 5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52,6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52,6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1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41,5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9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1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30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9546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546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5280" w:leader="none"/>
                              <w:tab w:val="center" w:pos="739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9.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5280" w:leader="none"/>
                        <w:tab w:val="center" w:pos="739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38:00Z</dcterms:created>
  <dc:creator>User_1</dc:creator>
  <dc:description/>
  <cp:keywords/>
  <dc:language>en-US</dc:language>
  <cp:lastModifiedBy>Кравченко</cp:lastModifiedBy>
  <cp:lastPrinted>2025-07-21T15:58:00Z</cp:lastPrinted>
  <dcterms:modified xsi:type="dcterms:W3CDTF">2025-08-13T06:03:00Z</dcterms:modified>
  <cp:revision>4</cp:revision>
  <dc:subject/>
  <dc:title/>
</cp:coreProperties>
</file>