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декабря 2024 года № 22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 xml:space="preserve">группам видов расходов классификации расходов бюджетов на 2025 год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/>
        <w:t xml:space="preserve">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5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59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9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25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25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25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9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4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,8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,8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7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  <w:tab/>
              <w:tab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7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31,1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31,1</w:t>
            </w:r>
          </w:p>
        </w:tc>
      </w:tr>
      <w:tr>
        <w:trPr>
          <w:trHeight w:val="88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,3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,3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3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 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</w:tr>
      <w:tr>
        <w:trPr>
          <w:trHeight w:val="4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46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32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1,4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1,4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6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6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5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4,1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9,1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9,1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5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6.5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5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6.5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,9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4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6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62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0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7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1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2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7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еспечение деятельности органа внутрен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2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сельских поселений по внутреннему муниципальному финансовом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firstLine="56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firstLine="56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Кавказского района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25-02-18T16:05:00Z</cp:lastPrinted>
  <dcterms:modified xsi:type="dcterms:W3CDTF">2025-06-17T13:35:00Z</dcterms:modified>
  <cp:revision>440</cp:revision>
  <dc:subject/>
  <dc:title/>
</cp:coreProperties>
</file>