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 за 2024 год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2024 год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4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а 2024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9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0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85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1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7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4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8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0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5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11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419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1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82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8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5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5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686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</w:tr>
      <w:tr>
        <w:trPr>
          <w:trHeight w:val="55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8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2</w:t>
            </w:r>
          </w:p>
        </w:tc>
      </w:tr>
      <w:tr>
        <w:trPr>
          <w:trHeight w:val="44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6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6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>
          <w:trHeight w:val="41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>
          <w:trHeight w:val="42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33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157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4</w:t>
            </w:r>
          </w:p>
        </w:tc>
      </w:tr>
      <w:tr>
        <w:trPr>
          <w:trHeight w:val="43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935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99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52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38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2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44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</w:tr>
      <w:tr>
        <w:trPr>
          <w:trHeight w:val="3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401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3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0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3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434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0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1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558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1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сельского поселения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авказского района                                                                                                                                                   И.В. Береж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Елена</cp:lastModifiedBy>
  <cp:lastPrinted>2022-10-24T10:47:00Z</cp:lastPrinted>
  <dcterms:modified xsi:type="dcterms:W3CDTF">2025-03-20T06:42:00Z</dcterms:modified>
  <cp:revision>207</cp:revision>
  <dc:subject/>
  <dc:title>Приложение №2</dc:title>
</cp:coreProperties>
</file>