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апреля 2025 года № 45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5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декабря 2024 года № 22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37,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58,0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9,7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2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596,8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182,5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02,6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79,4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759,4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857,0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225,9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60,8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885,5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85,5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,9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3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Кравченко</cp:lastModifiedBy>
  <cp:lastPrinted>2025-04-17T11:45:00Z</cp:lastPrinted>
  <dcterms:modified xsi:type="dcterms:W3CDTF">2025-05-06T06:31:00Z</dcterms:modified>
  <cp:revision>152</cp:revision>
  <dc:subject/>
  <dc:title/>
</cp:coreProperties>
</file>