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25 года № 4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6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5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/>
        <w:t xml:space="preserve">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37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9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4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5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5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4,1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4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9,1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2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Кравченко</cp:lastModifiedBy>
  <cp:lastPrinted>2025-04-21T15:52:00Z</cp:lastPrinted>
  <dcterms:modified xsi:type="dcterms:W3CDTF">2025-05-06T06:29:00Z</dcterms:modified>
  <cp:revision>439</cp:revision>
  <dc:subject/>
  <dc:title/>
</cp:coreProperties>
</file>