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вказского района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 xml:space="preserve">«Приложение № 6 </w:t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5 декабря 2024 года № 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2025 год</w:t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967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  <w:szCs w:val="23"/>
              </w:rPr>
              <w:t>20967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169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169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169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169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137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37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37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3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-99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/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numPr>
          <w:ilvl w:val="0"/>
          <w:numId w:val="0"/>
        </w:numPr>
        <w:ind w:left="-993" w:hanging="0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   И.В. Бережинска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Елена</cp:lastModifiedBy>
  <cp:lastPrinted>2025-04-17T12:10:00Z</cp:lastPrinted>
  <dcterms:modified xsi:type="dcterms:W3CDTF">2025-04-21T11:53:00Z</dcterms:modified>
  <cp:revision>106</cp:revision>
  <dc:subject/>
  <dc:title>ПРИЛОЖЕНИЕ № 6</dc:title>
</cp:coreProperties>
</file>