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ОЧЕРЕДНАЯ ДЕВЯТАЯ СЕССИЯ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left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от 30 апреля 2025 года                                                                                      № 45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решение Совета Кавказского сельского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поселения Кавказского района от 5 декабря 2024 года № 22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5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Кавказского сельского поселения Кавказского района от 5 декабря 2024 года № 22 «О бюджете Кавказского сельского поселения Кавказского района на 2025 год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 2, 4 пункта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79169,5 тыс. рубл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00137,0 тыс. рублей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20967,5 тыс. рублей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приложение № 3 изложить в новой редакции (приложение № 1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приложение № 4 изложить в новой редакции (приложение № 2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приложение № 5 изложить в новой редакции (приложение № 3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приложение № 6 изложить в новой редакции (приложение № 4)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шение вступает в силу со дня его официального опубликования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Кавказского сельского поселения Кавказск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.В. Бережинска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Совет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ого сельского поселения Кавказского района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napToGrid w:val="false"/>
              <w:ind w:left="2359" w:hanging="235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хно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Кравченко</cp:lastModifiedBy>
  <cp:lastPrinted>2025-04-17T11:42:00Z</cp:lastPrinted>
  <dcterms:modified xsi:type="dcterms:W3CDTF">2025-05-06T06:04:00Z</dcterms:modified>
  <cp:revision>408</cp:revision>
  <dc:subject/>
  <dc:title/>
</cp:coreProperties>
</file>