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ДВ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года</w:t>
        <w:tab/>
        <w:tab/>
        <w:tab/>
        <w:tab/>
        <w:tab/>
        <w:t xml:space="preserve">      </w:t>
        <w:tab/>
        <w:tab/>
        <w:tab/>
        <w:t xml:space="preserve">        № 2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 на 2016 год, оказываемых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Утвердить прилагаемый прейскурант цен на гарантированный перечень услуг по погребению на 2016 год, оказываемых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>2.Решение очередной пятой сессии Совета Кавказского сельского поселения Кавказского района от 24 декабря 2014 года № 2 «</w:t>
      </w:r>
      <w:r>
        <w:rPr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 на 2015 год, оказываемых на территории муниципального образования Кавказское сельское поселение Кавказского района</w:t>
      </w:r>
      <w:r>
        <w:rPr>
          <w:sz w:val="28"/>
          <w:szCs w:val="28"/>
        </w:rPr>
        <w:t xml:space="preserve">» считать утратившим силу с 31 декабря 2015 года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 года № 2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 на 2016 год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4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 01.01.201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8,5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46,2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68,5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,2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2,3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5,3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8,59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08,64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08,64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user101</cp:lastModifiedBy>
  <cp:lastPrinted>2013-12-20T14:46:00Z</cp:lastPrinted>
  <dcterms:modified xsi:type="dcterms:W3CDTF">2015-12-04T06:34:00Z</dcterms:modified>
  <cp:revision>8</cp:revision>
  <dc:subject/>
  <dc:title>СОВЕТ КАВКАЗСКОГО СЕЛЬСКОГО ПОСЕЛЕНИЯ </dc:title>
</cp:coreProperties>
</file>