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решения Совета Кавказского сельского поселения </w:t>
      </w:r>
    </w:p>
    <w:p>
      <w:pPr>
        <w:pStyle w:val="Normal"/>
        <w:jc w:val="center"/>
        <w:rPr/>
      </w:pPr>
      <w:r>
        <w:rPr/>
        <w:t>Кавказского района «Об утверждении перечня имущества, находящегося в муниципальной собственности, подлежащего передаче из собственности муниципального образования Кавказского  сельского  поселения Кавказского района в  собственность муниципального образования Кавка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Законом Краснодарского края от 05 ноября 2014 года № 3039-КЗ «О закреплении за сельскими поселениями Краснодарского  края вопросов местного значения» (в редакции Закона Краснодарского края от 10 июня 2015 года № 3179-КЗ, в редакции Закона Краснодарского края от 23 июля 2015 года № 3222-КЗ) в связи с изменением перечня вопросов местного значения поселений: с 01 января 2016 года часть вопросов местного значения сельских поселений отнесена к вопросам местного значения района, в состав которого они входят, возникла необходимость разграничения муниципального имущества между районом и поселениями, входящими в состав муниципального образования Кавказский район. </w:t>
      </w:r>
    </w:p>
    <w:p>
      <w:pPr>
        <w:pStyle w:val="Normal"/>
        <w:ind w:firstLine="708"/>
        <w:jc w:val="both"/>
        <w:rPr/>
      </w:pPr>
      <w:r>
        <w:rPr/>
        <w:t>Порядок разграничения имущества установлен Законом Краснодарского края от 23.07.2015г. № 3235-КЗ «О порядке разграничения имущества, находящегося в собственности муниципальных образований Краснодарского края». В целях реализации  указанного закона  предлагаю принять решение об утверждении перечня имущества, находящегося в муниципальной собственности, подлежащего передаче из собственности муниципального образования Кавказского сельского поселения Кавказского района в собственность муниципального образования Кавказский район,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вказского сельского</w:t>
      </w:r>
    </w:p>
    <w:p>
      <w:pPr>
        <w:pStyle w:val="Normal"/>
        <w:jc w:val="both"/>
        <w:rPr/>
      </w:pPr>
      <w:r>
        <w:rPr/>
        <w:t>поселения Кавказского района                                                        О.Г.Мясищ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5:11:00Z</dcterms:created>
  <dc:creator>us</dc:creator>
  <dc:description/>
  <cp:keywords/>
  <dc:language>en-US</dc:language>
  <cp:lastModifiedBy>user101</cp:lastModifiedBy>
  <cp:lastPrinted>2015-12-11T18:15:00Z</cp:lastPrinted>
  <dcterms:modified xsi:type="dcterms:W3CDTF">2015-12-15T06:15:00Z</dcterms:modified>
  <cp:revision>119</cp:revision>
  <dc:subject/>
  <dc:title>ПОЯСНИТЕЛЬНАЯ ЗАПИСКА</dc:title>
</cp:coreProperties>
</file>