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4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"/>
        <w:gridCol w:w="467"/>
        <w:gridCol w:w="90"/>
        <w:gridCol w:w="468"/>
        <w:gridCol w:w="518"/>
        <w:gridCol w:w="40"/>
        <w:gridCol w:w="108"/>
        <w:gridCol w:w="50"/>
        <w:gridCol w:w="285"/>
        <w:gridCol w:w="189"/>
        <w:gridCol w:w="185"/>
        <w:gridCol w:w="99"/>
        <w:gridCol w:w="36"/>
        <w:gridCol w:w="1711"/>
        <w:gridCol w:w="17"/>
        <w:gridCol w:w="357"/>
        <w:gridCol w:w="41"/>
        <w:gridCol w:w="7"/>
        <w:gridCol w:w="1562"/>
        <w:gridCol w:w="419"/>
        <w:gridCol w:w="7"/>
        <w:gridCol w:w="217"/>
        <w:gridCol w:w="346"/>
        <w:gridCol w:w="145"/>
        <w:gridCol w:w="567"/>
        <w:gridCol w:w="1378"/>
        <w:gridCol w:w="609"/>
        <w:gridCol w:w="84"/>
        <w:gridCol w:w="686"/>
        <w:gridCol w:w="885"/>
        <w:gridCol w:w="1603"/>
        <w:gridCol w:w="80"/>
        <w:gridCol w:w="962"/>
        <w:gridCol w:w="1367"/>
        <w:gridCol w:w="275"/>
        <w:gridCol w:w="7"/>
        <w:gridCol w:w="265"/>
        <w:gridCol w:w="7"/>
        <w:gridCol w:w="84"/>
        <w:gridCol w:w="68"/>
        <w:gridCol w:w="114"/>
        <w:gridCol w:w="97"/>
        <w:gridCol w:w="164"/>
        <w:gridCol w:w="7"/>
        <w:gridCol w:w="65"/>
      </w:tblGrid>
      <w:tr>
        <w:trPr>
          <w:trHeight w:val="259" w:hRule="exact"/>
          <w:cantSplit w:val="true"/>
        </w:trPr>
        <w:tc>
          <w:tcPr>
            <w:tcW w:w="16575" w:type="dxa"/>
            <w:gridSpan w:val="3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ЕНО:</w:t>
              <w:br/>
              <w:t xml:space="preserve">                                                                                                                                                                Решение  Совета Кавказского</w:t>
              <w:br/>
              <w:t xml:space="preserve">                                                                                                                                                         сельского поселения муниципального</w:t>
              <w:br/>
              <w:t xml:space="preserve">                                                                                                                                                             образования Кавказский район  </w:t>
              <w:br/>
              <w:t xml:space="preserve">                                                                                                                                                             от « _____  »  _______________2011 г. № ________</w:t>
              <w:br/>
              <w:br/>
              <w:br/>
              <w:t xml:space="preserve">              Р Е Е С Т Р</w:t>
              <w:br/>
              <w:t>МУНИЦИПАЛЬНОЙ СОБСТВЕННОСТИ  КАВКАЗСКОГО СЕЛЬСКОГО ПОСЕЛЕНИЯ</w:t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575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08" w:type="dxa"/>
            <w:gridSpan w:val="11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еречень имущества, наименование, местонахожд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характеристики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ущества (год ввода в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луатацию, площадь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м.) и т.д.)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 /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на зем. участок, пло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, кв.м.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емен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7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gridSpan w:val="11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признаков</w:t>
            </w:r>
          </w:p>
        </w:tc>
        <w:tc>
          <w:tcPr>
            <w:tcW w:w="2268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предприятия, объединения имущества</w:t>
            </w:r>
          </w:p>
        </w:tc>
        <w:tc>
          <w:tcPr>
            <w:tcW w:w="1981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рес предприятия</w:t>
            </w:r>
          </w:p>
        </w:tc>
        <w:tc>
          <w:tcPr>
            <w:tcW w:w="1282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несписочная численность персонала на 01.01.2011 г.</w:t>
            </w:r>
          </w:p>
          <w:p>
            <w:pPr>
              <w:pStyle w:val="Normal"/>
              <w:snapToGrid w:val="false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чел.)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статочная стоимость основных фондов по состоянию на 01.01.2011 г.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.ст-ть/ост.ст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exac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11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П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ТО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(ОКОНХ)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5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300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5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300" w:type="dxa"/>
            <w:gridSpan w:val="3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88196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810000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11.32</w:t>
            </w:r>
          </w:p>
        </w:tc>
        <w:tc>
          <w:tcPr>
            <w:tcW w:w="20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Администрация Кавказского сельского поселения </w:t>
            </w:r>
          </w:p>
        </w:tc>
        <w:tc>
          <w:tcPr>
            <w:tcW w:w="26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                      пер. 2-я Пятилетка 10</w:t>
            </w:r>
          </w:p>
        </w:tc>
        <w:tc>
          <w:tcPr>
            <w:tcW w:w="4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е, транспорт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1 258,54 /286,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единиц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пер. 2-я Пятилетка, 1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 №1101021000002 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: 19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153,9кв.м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28 / 0,0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1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31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27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уалет   на 2 ме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в №110103050025</w:t>
            </w:r>
          </w:p>
        </w:tc>
        <w:tc>
          <w:tcPr>
            <w:tcW w:w="22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05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,5 кв.м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 0,0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ул. Ленина 220  </w:t>
            </w:r>
            <w:r>
              <w:rPr>
                <w:sz w:val="20"/>
                <w:szCs w:val="20"/>
              </w:rPr>
              <w:t>инв № 110103400027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3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ул. Ленина 218  </w:t>
            </w:r>
            <w:r>
              <w:rPr>
                <w:sz w:val="20"/>
                <w:szCs w:val="20"/>
              </w:rPr>
              <w:t>инв № 110103400028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3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ул. Ленина 216  </w:t>
            </w:r>
            <w:r>
              <w:rPr>
                <w:sz w:val="20"/>
                <w:szCs w:val="20"/>
              </w:rPr>
              <w:t>инв № 110103400029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3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ул. Малиновского, ДОС 7  </w:t>
            </w:r>
            <w:r>
              <w:rPr>
                <w:sz w:val="20"/>
                <w:szCs w:val="20"/>
              </w:rPr>
              <w:t>инв № 11010340003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0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пер. Первомайский, ДОС 3  </w:t>
            </w:r>
            <w:r>
              <w:rPr>
                <w:sz w:val="20"/>
                <w:szCs w:val="20"/>
              </w:rPr>
              <w:t>инв № 11010340003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0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ул. Малиновского, ДОС 5  </w:t>
            </w:r>
            <w:r>
              <w:rPr>
                <w:sz w:val="20"/>
                <w:szCs w:val="20"/>
              </w:rPr>
              <w:t>инв № 110103400034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2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, расположенный по адресу ст. Кавказская пер. Первомайский, ДОС 6  </w:t>
            </w:r>
            <w:r>
              <w:rPr>
                <w:sz w:val="20"/>
                <w:szCs w:val="20"/>
              </w:rPr>
              <w:t>инв № 110103400038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3 / 47,5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ул. Ленина 220  </w:t>
            </w:r>
            <w:r>
              <w:rPr>
                <w:sz w:val="20"/>
                <w:szCs w:val="20"/>
              </w:rPr>
              <w:t>инв № 110103400026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7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ул. Ленина 216  </w:t>
            </w:r>
            <w:r>
              <w:rPr>
                <w:sz w:val="20"/>
                <w:szCs w:val="20"/>
              </w:rPr>
              <w:t>инв № 11010340003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7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ул. Малиновского, ДОС 7  </w:t>
            </w:r>
            <w:r>
              <w:rPr>
                <w:sz w:val="20"/>
                <w:szCs w:val="20"/>
              </w:rPr>
              <w:t>инв № 110103400033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2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ул. Малиновского, ДОС 5  </w:t>
            </w:r>
            <w:r>
              <w:rPr>
                <w:sz w:val="20"/>
                <w:szCs w:val="20"/>
              </w:rPr>
              <w:t>инв № 11010340003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1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пер. Первомайский, ДОС 6  </w:t>
            </w:r>
            <w:r>
              <w:rPr>
                <w:sz w:val="20"/>
                <w:szCs w:val="20"/>
              </w:rPr>
              <w:t>инв № 110103400036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1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борная, расположенный по адресу ст. Кавказская пер. Первомайский, ДОС 3  </w:t>
            </w:r>
            <w:r>
              <w:rPr>
                <w:sz w:val="20"/>
                <w:szCs w:val="20"/>
              </w:rPr>
              <w:t>инв № 110103400036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1 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втомобиль ВАЗ 210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Инв №11010504000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г. № 012,  2005 года выпуска,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дви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3 / 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АЗ 53-12 МВГ 1 № 21-34 КК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 110105400004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3 / 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   Беларус 82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Инв №1101050302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1.2007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,0  /215,9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ТС-4,5 мод.85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 №1101050302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 / 22,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араж   металл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228118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.09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 (Админ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963,90 / 378,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 единиц</w:t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изводственный и хозяйственный  инвентарь (админ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802,62 / 166,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 единиц</w:t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чие н.средства (Админ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0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Муниципальное учреждение культуры  «Центр кино и досуга «Космос» Кавказского сельского поселения Кавказского район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5963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810000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12, 92.13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Муниципальное учреждение культуры  «Центр кино и досуга «Космос» Кавказского сельского поселения </w:t>
            </w:r>
          </w:p>
        </w:tc>
        <w:tc>
          <w:tcPr>
            <w:tcW w:w="26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Ленина, 183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Здания и сооружени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3 131,39/ 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Здание МУК ЦК       «Космос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183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10210000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67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 591,6м2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,1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араж Ст. Кавказская, ул. Ленина, 18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3060002</w:t>
            </w:r>
          </w:p>
        </w:tc>
        <w:tc>
          <w:tcPr>
            <w:tcW w:w="2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тройки: 199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32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29 / 0,00</w:t>
            </w:r>
          </w:p>
        </w:tc>
        <w:tc>
          <w:tcPr>
            <w:tcW w:w="10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Транспортные  средства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855,95 / 498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а</w:t>
            </w:r>
          </w:p>
        </w:tc>
        <w:tc>
          <w:tcPr>
            <w:tcW w:w="2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ашин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АЗ-31512-1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5003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 № _______,  1995 года выпуска,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двигателя 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57,95 /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шина Шевроле Лачетти седан 1,6 М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110105050033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 № ______, 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, № двига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00 / 498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539,89 / 132,8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8 единицы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яйственный  инвентарь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32,38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 единица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 инвентарь (внебюджет)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13,67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единицы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6300" w:type="dxa"/>
            <w:gridSpan w:val="3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ы Дом культуры «Социально-культурный центр» Кавказского сельского поселения Кавказского района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8810000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51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gency FB"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rFonts w:cs="Arial" w:ascii="Candara" w:hAnsi="Candara"/>
                <w:b/>
                <w:sz w:val="18"/>
                <w:szCs w:val="18"/>
              </w:rPr>
              <w:t>Муниципаль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Ленина, 1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е, транспорт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Consolas"/>
                <w:i/>
                <w:i/>
                <w:sz w:val="18"/>
                <w:szCs w:val="18"/>
              </w:rPr>
            </w:pPr>
            <w:r>
              <w:rPr>
                <w:rFonts w:cs="Consolas" w:ascii="Consolas" w:hAnsi="Consolas"/>
                <w:i/>
                <w:sz w:val="18"/>
                <w:szCs w:val="18"/>
              </w:rPr>
              <w:t>1 928,18 / 381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 единиц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/>
                <w:b/>
                <w:sz w:val="20"/>
                <w:szCs w:val="20"/>
              </w:rPr>
            </w:pPr>
            <w:r>
              <w:rPr>
                <w:rFonts w:cs="Arial" w:ascii="Agency FB" w:hAnsi="Agency FB"/>
                <w:b/>
                <w:sz w:val="20"/>
                <w:szCs w:val="20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rial"/>
                <w:b/>
                <w:b/>
                <w:sz w:val="20"/>
                <w:szCs w:val="20"/>
              </w:rPr>
            </w:pPr>
            <w:r>
              <w:rPr>
                <w:rFonts w:cs="Arial" w:ascii="Agency FB" w:hAnsi="Agency FB"/>
                <w:b/>
                <w:sz w:val="20"/>
                <w:szCs w:val="20"/>
              </w:rPr>
            </w:r>
          </w:p>
        </w:tc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дание Д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2100001</w:t>
            </w:r>
          </w:p>
        </w:tc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86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2525,1м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ал.637 м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2 / 140,90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цена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.Кавказская,15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инв№  110103060103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Год изготовления   19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нцевальна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площа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310000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01.01.19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3,84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пецавтобус 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4009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 № _______,  1988 года выпуска,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двигателя 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29,93 /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3000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08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 / 240,2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КАВЗ 3976-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4009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01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71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 музе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Ленина, 1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№  110102100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: 19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площ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.9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79,08 /0,0</w:t>
            </w:r>
          </w:p>
        </w:tc>
        <w:tc>
          <w:tcPr>
            <w:tcW w:w="1042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1 544,20 /421,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единиц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(группа)ОС :Машины и оборудование(внебюджет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90,48 / 1,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единиц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инвентарь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507,50 / 51,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единиц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 инвентарь (внебюджет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1,29 / 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единиц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Библиотечный фонд</w:t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6,65/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единиц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чие основные средст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0,75 / 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единицы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16300" w:type="dxa"/>
            <w:gridSpan w:val="3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МУК «Центральная сельская библиотека Кавказского сельского поселения   Кавказск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00" w:type="dxa"/>
            <w:gridSpan w:val="3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МУК «Центральная сельская библиотека Кавказского сельского поселения </w:t>
            </w:r>
          </w:p>
        </w:tc>
        <w:tc>
          <w:tcPr>
            <w:tcW w:w="2393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ел.</w:t>
            </w:r>
          </w:p>
        </w:tc>
        <w:tc>
          <w:tcPr>
            <w:tcW w:w="265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 б/ф  №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Калинина, 9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2100139</w:t>
            </w:r>
          </w:p>
        </w:tc>
        <w:tc>
          <w:tcPr>
            <w:tcW w:w="2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: 1892</w:t>
            </w:r>
          </w:p>
        </w:tc>
        <w:tc>
          <w:tcPr>
            <w:tcW w:w="160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128  / 0,0</w:t>
            </w:r>
          </w:p>
        </w:tc>
        <w:tc>
          <w:tcPr>
            <w:tcW w:w="10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98,45 / 34,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3 единица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инвентарь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153,64 / 29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единиц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Библиотечный фонд</w:t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 xml:space="preserve">2 088,59/ 320,42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единицы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чие основные средст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7,50 / 0,00</w:t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единица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16300" w:type="dxa"/>
            <w:gridSpan w:val="3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П Тепловодокомплекс «Кавказс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</w:t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300" w:type="dxa"/>
            <w:gridSpan w:val="3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8810000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30</w:t>
            </w:r>
          </w:p>
        </w:tc>
        <w:tc>
          <w:tcPr>
            <w:tcW w:w="2048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Тепловодокомплекс «Кавказский»</w:t>
            </w:r>
          </w:p>
        </w:tc>
        <w:tc>
          <w:tcPr>
            <w:tcW w:w="26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Ст.</w:t>
            </w:r>
            <w:r>
              <w:rPr>
                <w:b/>
                <w:sz w:val="18"/>
                <w:szCs w:val="18"/>
              </w:rPr>
              <w:t xml:space="preserve"> Кавказская,             пер.Чапаева, 2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8221" w:type="dxa"/>
            <w:gridSpan w:val="10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Здания         2 525,04 / 970,8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пер.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1 / 99,5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дизельной станци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60 лет СССР     </w:t>
            </w:r>
            <w:r>
              <w:rPr>
                <w:sz w:val="20"/>
                <w:szCs w:val="20"/>
              </w:rPr>
              <w:t>инв.№0000016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20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 / 7,4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60 лет СССР   </w:t>
            </w:r>
            <w:r>
              <w:rPr>
                <w:sz w:val="18"/>
                <w:szCs w:val="18"/>
              </w:rPr>
              <w:t>инв.№0000016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3 / 235,5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насосной станц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6 / 205,5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электроосвещения Ст. Кавказская, ул. 60 лет СССР</w:t>
            </w:r>
            <w:r>
              <w:rPr>
                <w:sz w:val="20"/>
                <w:szCs w:val="20"/>
              </w:rPr>
              <w:t xml:space="preserve">  инв.№0000016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4 /  165,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Напольные склады Ст. Кавказская, пер. 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80,7 / 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авильон арт. скважин ул.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1 / 83,6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изводственное вспомогательное здание Ст. Кавказская, пер. Чапаева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/69,7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ходная к лаборатор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 / 30,4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 сол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луатацию: 19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0 / 73,6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котельной по ул. К. Маркса, 149 </w:t>
            </w:r>
            <w:r>
              <w:rPr>
                <w:sz w:val="20"/>
                <w:szCs w:val="20"/>
              </w:rPr>
              <w:t>инв № 0000063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уатацию: 2010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633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3 881,45 / 1 071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ка КИП и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5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гат сварочный АДД-4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7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0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тоносмеситель, </w:t>
            </w:r>
            <w:r>
              <w:rPr>
                <w:sz w:val="20"/>
                <w:szCs w:val="20"/>
              </w:rPr>
              <w:t>инв.№0000029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,5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насосов ГВС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насоса, </w:t>
            </w:r>
            <w:r>
              <w:rPr>
                <w:sz w:val="20"/>
                <w:szCs w:val="20"/>
              </w:rPr>
              <w:t>инв.№0000025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,9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насосов подпитки, </w:t>
            </w:r>
            <w:r>
              <w:rPr>
                <w:sz w:val="20"/>
                <w:szCs w:val="20"/>
              </w:rPr>
              <w:t>инв.№0000025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,6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насосов ТС   2насоса 90 / 65, инв.№0000025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,1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риемн. и решеток дробил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4 / 4,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и Л-1-71, </w:t>
            </w:r>
            <w:r>
              <w:rPr>
                <w:sz w:val="20"/>
                <w:szCs w:val="20"/>
              </w:rPr>
              <w:t>инв.№0000063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2 / 111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и Л-1-71 (1шт) , </w:t>
            </w:r>
            <w:r>
              <w:rPr>
                <w:sz w:val="20"/>
                <w:szCs w:val="20"/>
              </w:rPr>
              <w:t>инв.№0000025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4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нтиляция  естеств, прит-вытяжная, </w:t>
            </w:r>
            <w:r>
              <w:rPr>
                <w:sz w:val="20"/>
                <w:szCs w:val="20"/>
              </w:rPr>
              <w:t>инв№0000025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6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лавная КНС ул.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77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68 / 29,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зельная станция Ст. Кавказская, пер.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5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ктофон OLYMPUS 723, </w:t>
            </w:r>
            <w:r>
              <w:rPr>
                <w:sz w:val="20"/>
                <w:szCs w:val="20"/>
              </w:rPr>
              <w:t>инв.№0000048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40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точной станок, </w:t>
            </w:r>
            <w:r>
              <w:rPr>
                <w:sz w:val="20"/>
                <w:szCs w:val="20"/>
              </w:rPr>
              <w:t>инв.№0000034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,8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18"/>
                <w:szCs w:val="18"/>
              </w:rPr>
              <w:t>КНС – ПП – 71 – 72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.№0000018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луатацию: 19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4 / 10,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рессор 22 ВФ 6,3/1,5 см, </w:t>
            </w:r>
            <w:r>
              <w:rPr>
                <w:sz w:val="20"/>
                <w:szCs w:val="20"/>
              </w:rPr>
              <w:t>инв.№0000043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7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LG № 4, </w:t>
            </w:r>
            <w:r>
              <w:rPr>
                <w:sz w:val="20"/>
                <w:szCs w:val="20"/>
              </w:rPr>
              <w:t>инв.№0000054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8 /  5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№ 3, </w:t>
            </w:r>
            <w:r>
              <w:rPr>
                <w:sz w:val="20"/>
                <w:szCs w:val="20"/>
              </w:rPr>
              <w:t>инв.№0000053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9 / 6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№ 5 абон.отдел, </w:t>
            </w:r>
            <w:r>
              <w:rPr>
                <w:sz w:val="20"/>
                <w:szCs w:val="20"/>
              </w:rPr>
              <w:t>инв.№0000054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2 / 5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№1, </w:t>
            </w:r>
            <w:r>
              <w:rPr>
                <w:sz w:val="20"/>
                <w:szCs w:val="20"/>
              </w:rPr>
              <w:t>инв.№0000048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6 / 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№2абон.отдел, </w:t>
            </w:r>
            <w:r>
              <w:rPr>
                <w:sz w:val="20"/>
                <w:szCs w:val="20"/>
              </w:rPr>
              <w:t>инв.№0000042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1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в комплекте, </w:t>
            </w:r>
            <w:r>
              <w:rPr>
                <w:sz w:val="20"/>
                <w:szCs w:val="20"/>
              </w:rPr>
              <w:t>инв.№0000041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в комплекте LCD 17 MAG LP- 717 C, </w:t>
            </w:r>
            <w:r>
              <w:rPr>
                <w:sz w:val="20"/>
                <w:szCs w:val="20"/>
              </w:rPr>
              <w:t>инв.№0000055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1 / 6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в комплекте LCD 17 MAG PS - 776 K, </w:t>
            </w:r>
            <w:r>
              <w:rPr>
                <w:sz w:val="20"/>
                <w:szCs w:val="20"/>
              </w:rPr>
              <w:t>инв.№0000055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4 / 7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в комплекте LG 1515 S, </w:t>
            </w:r>
            <w:r>
              <w:rPr>
                <w:sz w:val="20"/>
                <w:szCs w:val="20"/>
              </w:rPr>
              <w:t>инв.№0000055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1 / 6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 в комплекте LG 1520 В, инв.№0000054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7 / 6,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в комплекте SAMSUNG, </w:t>
            </w:r>
            <w:r>
              <w:rPr>
                <w:sz w:val="20"/>
                <w:szCs w:val="20"/>
              </w:rPr>
              <w:t>инв.№0000050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 / 1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илка КРР – 1,85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. Кавказская, пер. 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50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20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ел КС-1 № 1 котельная № 2 по ул. К.Маркса, </w:t>
            </w:r>
            <w:r>
              <w:rPr>
                <w:sz w:val="20"/>
                <w:szCs w:val="20"/>
              </w:rPr>
              <w:t>инв.№0000062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2 / 12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ел КС-1 № 1 котельная № 2 по ул. К.Маркса, </w:t>
            </w:r>
            <w:r>
              <w:rPr>
                <w:sz w:val="20"/>
                <w:szCs w:val="20"/>
              </w:rPr>
              <w:t>инв.№0000062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ел КС-1 № 1 котельная № 99 по ул. 60 лет СССР, </w:t>
            </w:r>
            <w:r>
              <w:rPr>
                <w:sz w:val="20"/>
                <w:szCs w:val="20"/>
              </w:rPr>
              <w:t>инв.№0000062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ел КС-1 № 2 котельная № 99 по ул. 60 лет СССР, </w:t>
            </w:r>
            <w:r>
              <w:rPr>
                <w:sz w:val="20"/>
                <w:szCs w:val="20"/>
              </w:rPr>
              <w:t>инв.№0000062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лы КС-1, (8 шт.) </w:t>
            </w:r>
            <w:r>
              <w:rPr>
                <w:sz w:val="20"/>
                <w:szCs w:val="20"/>
              </w:rPr>
              <w:t>инв.№0000025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,1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серокс CANON FC - 224/226, </w:t>
            </w:r>
            <w:r>
              <w:rPr>
                <w:sz w:val="20"/>
                <w:szCs w:val="20"/>
              </w:rPr>
              <w:t>инв.№0000050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8 / 1,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ичес. труба для отвода дыма и газ</w:t>
            </w:r>
            <w:r>
              <w:rPr>
                <w:sz w:val="20"/>
                <w:szCs w:val="20"/>
                <w:bdr w:val="single" w:sz="4" w:space="0" w:color="000000"/>
              </w:rPr>
              <w:t>., инв.№0000024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31 / 39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2СМ 150-125-315/С, </w:t>
            </w:r>
            <w:r>
              <w:rPr>
                <w:sz w:val="20"/>
                <w:szCs w:val="20"/>
              </w:rPr>
              <w:t>инв.№0000053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4 \ 9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КМ 150-125-250, </w:t>
            </w:r>
            <w:r>
              <w:rPr>
                <w:sz w:val="20"/>
                <w:szCs w:val="20"/>
              </w:rPr>
              <w:t>инв.№0000053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7 / 8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ЭЦВ 8-16-140 (Ливны), </w:t>
            </w:r>
            <w:r>
              <w:rPr>
                <w:sz w:val="20"/>
                <w:szCs w:val="20"/>
              </w:rPr>
              <w:t>инв.№0000062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ЭЦВ 8-16-160 (Ливны), </w:t>
            </w:r>
            <w:r>
              <w:rPr>
                <w:sz w:val="20"/>
                <w:szCs w:val="20"/>
              </w:rPr>
              <w:t>инв.№0000061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9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ЭЦВ 8-25-150, </w:t>
            </w:r>
            <w:r>
              <w:rPr>
                <w:sz w:val="20"/>
                <w:szCs w:val="20"/>
              </w:rPr>
              <w:t>инв.№0000063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9 / 27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 ЭЦВ 8-25-150 (Ливны), </w:t>
            </w:r>
            <w:r>
              <w:rPr>
                <w:sz w:val="20"/>
                <w:szCs w:val="20"/>
              </w:rPr>
              <w:t>инв.№0000061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ный агрегат СМ100-65-250-4, </w:t>
            </w:r>
            <w:r>
              <w:rPr>
                <w:sz w:val="20"/>
                <w:szCs w:val="20"/>
              </w:rPr>
              <w:t>инв№0000062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 / 14,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ный агрегат СМ100-65-250-4, </w:t>
            </w:r>
            <w:r>
              <w:rPr>
                <w:sz w:val="20"/>
                <w:szCs w:val="20"/>
              </w:rPr>
              <w:t>инв№0000063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 / 15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сосный агрегат ЦМК 16/27     </w:t>
            </w:r>
            <w:r>
              <w:rPr>
                <w:sz w:val="20"/>
                <w:szCs w:val="20"/>
              </w:rPr>
              <w:t>инв№0000055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7 / 9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удование КИП и А, </w:t>
            </w:r>
            <w:r>
              <w:rPr>
                <w:sz w:val="20"/>
                <w:szCs w:val="20"/>
              </w:rPr>
              <w:t>инв.№0000026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Отоп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пер. Первомайски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 / 1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бор "ДРВ "ультрасоник, </w:t>
            </w:r>
            <w:r>
              <w:rPr>
                <w:sz w:val="20"/>
                <w:szCs w:val="20"/>
              </w:rPr>
              <w:t>инв.№0000041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,5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тер №1 (1018), </w:t>
            </w:r>
            <w:r>
              <w:rPr>
                <w:sz w:val="20"/>
                <w:szCs w:val="20"/>
              </w:rPr>
              <w:t>инв.№0000044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№2,</w:t>
            </w:r>
            <w:r>
              <w:rPr>
                <w:sz w:val="20"/>
                <w:szCs w:val="20"/>
              </w:rPr>
              <w:t>инв.№0000045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№3,</w:t>
            </w:r>
            <w:r>
              <w:rPr>
                <w:sz w:val="20"/>
                <w:szCs w:val="20"/>
              </w:rPr>
              <w:t>инв.№0000045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№4,</w:t>
            </w:r>
            <w:r>
              <w:rPr>
                <w:sz w:val="20"/>
                <w:szCs w:val="20"/>
              </w:rPr>
              <w:t>инв.№0000045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- 2ПН2 /</w:t>
            </w:r>
            <w:r>
              <w:rPr>
                <w:b/>
                <w:sz w:val="18"/>
                <w:szCs w:val="18"/>
              </w:rPr>
              <w:t>Эл.станция  ЭСЛ-100 г.н. 54-68 УН23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31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1 / 2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й агрегат, </w:t>
            </w:r>
            <w:r>
              <w:rPr>
                <w:sz w:val="20"/>
                <w:szCs w:val="20"/>
              </w:rPr>
              <w:t>инв.№0000031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3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овой трансформатор ст. Кавказская, ул. Малиновского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6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3 / 1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овое эл.оборудование, </w:t>
            </w:r>
            <w:r>
              <w:rPr>
                <w:sz w:val="20"/>
                <w:szCs w:val="20"/>
              </w:rPr>
              <w:t>инв.№0000027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1 / 0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нок д/обработки I, </w:t>
            </w:r>
            <w:r>
              <w:rPr>
                <w:sz w:val="20"/>
                <w:szCs w:val="20"/>
              </w:rPr>
              <w:t>инв.№0000029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3 / 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нок с алмазной фрезой, </w:t>
            </w:r>
            <w:r>
              <w:rPr>
                <w:sz w:val="20"/>
                <w:szCs w:val="20"/>
              </w:rPr>
              <w:t>инв.№0000044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,52 / 0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нок токарный, </w:t>
            </w:r>
            <w:r>
              <w:rPr>
                <w:sz w:val="20"/>
                <w:szCs w:val="20"/>
              </w:rPr>
              <w:t>инв.№0000030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Станция управления 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17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9 / 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Т-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31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 № 54-69УН23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год ввода в эксплуат-ю: 199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3 / 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ч. оборудов. - куст №1, №2, </w:t>
            </w:r>
            <w:r>
              <w:rPr>
                <w:sz w:val="20"/>
                <w:szCs w:val="20"/>
              </w:rPr>
              <w:t>инв.№0000022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74 / 0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ческое обор.трубопр. ГРП, </w:t>
            </w:r>
            <w:r>
              <w:rPr>
                <w:sz w:val="20"/>
                <w:szCs w:val="20"/>
              </w:rPr>
              <w:t>инв.№0000026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,5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форматорная подстанция 10/04кВ, 160кВА </w:t>
            </w:r>
            <w:r>
              <w:rPr>
                <w:sz w:val="20"/>
                <w:szCs w:val="20"/>
              </w:rPr>
              <w:t>инв.№030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7 / 1,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рансформаторная подстанция К 1 К З – 130 П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sz w:val="18"/>
                <w:szCs w:val="18"/>
              </w:rPr>
              <w:t>Ст. Кавказская,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ул. Малиновского </w:t>
            </w:r>
            <w:r>
              <w:rPr>
                <w:sz w:val="18"/>
                <w:szCs w:val="18"/>
              </w:rPr>
              <w:t>инв.№027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4 / 9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форматорная подстанция куст 2 - К 13 140 П </w:t>
            </w:r>
            <w:r>
              <w:rPr>
                <w:b/>
                <w:sz w:val="18"/>
                <w:szCs w:val="18"/>
              </w:rPr>
              <w:t xml:space="preserve">ст. Кавказская, ул. Малиновского </w:t>
            </w:r>
            <w:r>
              <w:rPr>
                <w:sz w:val="18"/>
                <w:szCs w:val="18"/>
              </w:rPr>
              <w:t>инв.№027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7,1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опровод внутри ко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60 лет ССС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24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6 / 1,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опровод внутри котельной горячей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60 лет ССС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19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8 / 1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опровод внутри котельной – канализация кот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.Маркса, ул. 60 лет СССР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19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5 / 1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П   кот. 2                 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К.Маркса, ул. 60 лет ССС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19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5 / 7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опровод и армат. в резервуар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23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 / 9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опровод тепловых сетей кот. 2 Ст. Кавказская, ул. К.Маркса, ул. 60 лет СССР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№019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ел учета газа кот.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0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25 / 187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ел учета газа кот 9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0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4 / 157,8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имическая лаборатория для контроля ВХР ТС и ГВС </w:t>
            </w:r>
            <w:r>
              <w:rPr>
                <w:b/>
                <w:sz w:val="18"/>
                <w:szCs w:val="18"/>
              </w:rPr>
              <w:t xml:space="preserve">Ст. Кавказская, ул. К.Маркса  </w:t>
            </w:r>
            <w:r>
              <w:rPr>
                <w:sz w:val="18"/>
                <w:szCs w:val="18"/>
              </w:rPr>
              <w:t>инв.№055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200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26 / 110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- 1-1,6.1 32 Н.100,8 по ТУ 3113- 001-24210860, </w:t>
            </w:r>
            <w:r>
              <w:rPr>
                <w:sz w:val="20"/>
                <w:szCs w:val="20"/>
              </w:rPr>
              <w:t>инв.№055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16 / 142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е силовое, </w:t>
            </w:r>
            <w:r>
              <w:rPr>
                <w:sz w:val="20"/>
                <w:szCs w:val="20"/>
              </w:rPr>
              <w:t>инв.№025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 /  9,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Электроосвещение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.Маркса  </w:t>
            </w:r>
            <w:r>
              <w:rPr>
                <w:sz w:val="20"/>
                <w:szCs w:val="20"/>
              </w:rPr>
              <w:t>инв.№019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7 / 3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Электроосвещение внутр. павильона 1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</w:t>
            </w:r>
            <w:r>
              <w:rPr>
                <w:b/>
                <w:sz w:val="18"/>
                <w:szCs w:val="18"/>
              </w:rPr>
              <w:t xml:space="preserve">ул. Малиновского  </w:t>
            </w:r>
            <w:r>
              <w:rPr>
                <w:sz w:val="16"/>
                <w:szCs w:val="16"/>
              </w:rPr>
              <w:t>инв.</w:t>
            </w:r>
            <w:r>
              <w:rPr>
                <w:sz w:val="20"/>
                <w:szCs w:val="20"/>
              </w:rPr>
              <w:t>026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4 / 2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Электроосвещение внутр. павильона 2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  <w:r>
              <w:rPr>
                <w:b/>
                <w:sz w:val="18"/>
                <w:szCs w:val="18"/>
              </w:rPr>
              <w:t xml:space="preserve">ул. Малиновского </w:t>
            </w:r>
            <w:r>
              <w:rPr>
                <w:sz w:val="18"/>
                <w:szCs w:val="18"/>
              </w:rPr>
              <w:t>инв 026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2 / 1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Электроосвещение внутр. павильона 3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18"/>
                <w:szCs w:val="18"/>
              </w:rPr>
              <w:t>инв 027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1 / 1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подстанция головного водозабора К 13 – 146 П 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26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в эксплуатацию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1 / 29,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станция бензиновая ВПК 6500БС-3(Хонда), </w:t>
            </w:r>
            <w:r>
              <w:rPr>
                <w:sz w:val="20"/>
                <w:szCs w:val="20"/>
              </w:rPr>
              <w:t>инв.№0000062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1 /  41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ередаточные устройства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539,72 / 41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шние сети водоснабжения Ст. Кавказская, ул. Д.Бедного </w:t>
            </w:r>
            <w:r>
              <w:rPr>
                <w:sz w:val="20"/>
                <w:szCs w:val="20"/>
              </w:rPr>
              <w:t>инв № 023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. Кавказская, ул. Д.Бедног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83 / 39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шние сети тельфер.             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27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2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нешние сети теплоснаб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60 лет СССР </w:t>
            </w:r>
            <w:r>
              <w:rPr>
                <w:sz w:val="20"/>
                <w:szCs w:val="20"/>
              </w:rPr>
              <w:t>инв № 024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8 / 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Ст. Кавказская, ул. К.Маркса инв </w:t>
            </w:r>
            <w:r>
              <w:rPr>
                <w:sz w:val="20"/>
                <w:szCs w:val="20"/>
              </w:rPr>
              <w:t>№021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5 / 0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одопровод протяженностью 1760м, </w:t>
            </w:r>
            <w:r>
              <w:rPr>
                <w:sz w:val="20"/>
                <w:szCs w:val="20"/>
              </w:rPr>
              <w:t>инв.№0000060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16,8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1640 м, </w:t>
            </w:r>
            <w:r>
              <w:rPr>
                <w:sz w:val="20"/>
                <w:szCs w:val="20"/>
              </w:rPr>
              <w:t>инв.№0000024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4,6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ное освещение на террит. головн.вод.</w:t>
            </w:r>
            <w:r>
              <w:rPr>
                <w:sz w:val="20"/>
                <w:szCs w:val="20"/>
              </w:rPr>
              <w:t xml:space="preserve"> 0,4 К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2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 / 0,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Техн. трубопровод павильон №3 ст. Кавказская, </w:t>
            </w:r>
            <w:r>
              <w:rPr>
                <w:b/>
                <w:sz w:val="18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023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изводственный и хозяйственный  инвентарь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4,7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йф №1, </w:t>
            </w:r>
            <w:r>
              <w:rPr>
                <w:sz w:val="20"/>
                <w:szCs w:val="20"/>
              </w:rPr>
              <w:t>инв.№0000045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ВЫШ пневматический, </w:t>
            </w:r>
            <w:r>
              <w:rPr>
                <w:sz w:val="20"/>
                <w:szCs w:val="20"/>
              </w:rPr>
              <w:t>инв.№0000043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лифмашинка №2, </w:t>
            </w:r>
            <w:r>
              <w:rPr>
                <w:sz w:val="20"/>
                <w:szCs w:val="20"/>
              </w:rPr>
              <w:t>инв.№0000045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вибратор, </w:t>
            </w:r>
            <w:r>
              <w:rPr>
                <w:sz w:val="20"/>
                <w:szCs w:val="20"/>
              </w:rPr>
              <w:t>инв.№0000043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00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Сооружени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 xml:space="preserve">19 433,43 /7 172,09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58090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018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1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рт. скважина 7084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019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4 /10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72592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019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,35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019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55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сети водопровод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23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4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1 </w:t>
            </w:r>
            <w:r>
              <w:rPr>
                <w:sz w:val="20"/>
                <w:szCs w:val="20"/>
              </w:rPr>
              <w:t>Инв №023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9/7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2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в.№024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 / 3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сборн. водопровода к. 1, 2, 3                        </w:t>
            </w:r>
            <w:r>
              <w:rPr>
                <w:sz w:val="20"/>
                <w:szCs w:val="20"/>
              </w:rPr>
              <w:t>инв №022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3 / 16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эл. снабжение 10 кВ площадки в/л  ул. Малиновского, 1 </w:t>
            </w:r>
            <w:r>
              <w:rPr>
                <w:sz w:val="20"/>
                <w:szCs w:val="20"/>
              </w:rPr>
              <w:t>инв №022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3 / 7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Ст. Кавказская, ул. Калинина </w:t>
            </w:r>
            <w:r>
              <w:rPr>
                <w:sz w:val="20"/>
                <w:szCs w:val="20"/>
              </w:rPr>
              <w:t>инв 021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5 / 0,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Ст. Кавказская, ул. Мира инв </w:t>
            </w:r>
            <w:r>
              <w:rPr>
                <w:sz w:val="20"/>
                <w:szCs w:val="20"/>
              </w:rPr>
              <w:t>№021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5 /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нутриплощад. водопров. Сети ул. 60 лет СССР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021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 / 1,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3 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18"/>
                <w:szCs w:val="18"/>
              </w:rPr>
              <w:t>инв023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6 / 3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2 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18"/>
                <w:szCs w:val="18"/>
              </w:rPr>
              <w:t>инв 022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7 / 4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18"/>
                <w:szCs w:val="18"/>
              </w:rPr>
              <w:t>инв 023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9 / 1,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1 / 3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забор из </w:t>
            </w:r>
            <w:r>
              <w:rPr>
                <w:b/>
                <w:sz w:val="18"/>
                <w:szCs w:val="18"/>
              </w:rPr>
              <w:t>скважины в восточной части ст.Кавказ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№060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 932,03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06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дворовы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  </w:t>
            </w:r>
            <w:r>
              <w:rPr>
                <w:sz w:val="20"/>
                <w:szCs w:val="20"/>
              </w:rPr>
              <w:t>инв № 020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2 / 5,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р. Пахарь </w:t>
            </w:r>
            <w:r>
              <w:rPr>
                <w:sz w:val="20"/>
                <w:szCs w:val="20"/>
              </w:rPr>
              <w:t>инв 024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0 / 57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291м. </w:t>
            </w:r>
            <w:r>
              <w:rPr>
                <w:sz w:val="20"/>
                <w:szCs w:val="20"/>
              </w:rPr>
              <w:t>инв.№ 0000024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5 / 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529 м, (ул. Р.Люксембург) </w:t>
            </w:r>
            <w:r>
              <w:rPr>
                <w:sz w:val="20"/>
                <w:szCs w:val="20"/>
              </w:rPr>
              <w:t>инв. № 0000064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 /  24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740 м, (ул. Набережная ) </w:t>
            </w:r>
            <w:r>
              <w:rPr>
                <w:sz w:val="20"/>
                <w:szCs w:val="20"/>
              </w:rPr>
              <w:t>инв. № 0000064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68 / 33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80 м, (ул. К.Пахарь) </w:t>
            </w:r>
            <w:r>
              <w:rPr>
                <w:sz w:val="20"/>
                <w:szCs w:val="20"/>
              </w:rPr>
              <w:t>инв. № 0000063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4 / 3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0м, ул. Н,яр     </w:t>
            </w:r>
            <w:r>
              <w:rPr>
                <w:sz w:val="20"/>
                <w:szCs w:val="20"/>
              </w:rPr>
              <w:t>инв 063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кр.Пахарь  по направлению на зап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62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Ст. Кавказская, ул. Набережная </w:t>
            </w:r>
            <w:r>
              <w:rPr>
                <w:sz w:val="20"/>
                <w:szCs w:val="20"/>
              </w:rPr>
              <w:t>инв 024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68 / 3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0,4 КВт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Инв №020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</w:t>
            </w:r>
            <w:r>
              <w:rPr>
                <w:sz w:val="16"/>
                <w:szCs w:val="16"/>
              </w:rPr>
              <w:t xml:space="preserve"> эксплуатац.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 / 4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Малиновского </w:t>
            </w:r>
            <w:r>
              <w:rPr>
                <w:sz w:val="20"/>
                <w:szCs w:val="20"/>
              </w:rPr>
              <w:t>инв 023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  <w:r>
              <w:rPr>
                <w:sz w:val="20"/>
                <w:szCs w:val="20"/>
              </w:rPr>
              <w:t>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9 / 2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 1</w:t>
            </w:r>
            <w:r>
              <w:rPr>
                <w:sz w:val="20"/>
                <w:szCs w:val="20"/>
              </w:rPr>
              <w:t>инв 023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вода 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/ 4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Дренажный трубопровод на территор.голов.водозабора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Малиновского, 1  </w:t>
            </w:r>
            <w:r>
              <w:rPr>
                <w:sz w:val="20"/>
                <w:szCs w:val="20"/>
              </w:rPr>
              <w:t>инв 021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7 / 1,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71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304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ренажный трубопровод куст 1 Ст. Кавказская, ул. Малиновского,1</w:t>
            </w: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в 0211</w:t>
            </w:r>
          </w:p>
        </w:tc>
        <w:tc>
          <w:tcPr>
            <w:tcW w:w="165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4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2 Ст. Кавказская, ул. Малиновского,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21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4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3 Ст. Кавказская, ул. Малиновского,1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в 0218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 санитарной зон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1.</w:t>
            </w:r>
            <w:r>
              <w:rPr>
                <w:sz w:val="20"/>
                <w:szCs w:val="20"/>
              </w:rPr>
              <w:t>Инв 0188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4 / 35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овые площадк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>. Инв № 018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5 / 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абельная ли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0,4 КВ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Малиновского,</w:t>
            </w:r>
            <w:r>
              <w:rPr>
                <w:sz w:val="20"/>
                <w:szCs w:val="20"/>
              </w:rPr>
              <w:t>1 Инв № 0205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9 / 2,9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4 КВт  куст №1ул. Малиновского, 1 </w:t>
            </w:r>
            <w:r>
              <w:rPr>
                <w:sz w:val="20"/>
                <w:szCs w:val="20"/>
              </w:rPr>
              <w:t>Инв №022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/ 3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КВт  куст №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Малиновского,1 </w:t>
            </w:r>
            <w:r>
              <w:rPr>
                <w:sz w:val="20"/>
                <w:szCs w:val="20"/>
              </w:rPr>
              <w:t>Инв №023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9 / 3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КВт  на головном водозаборе 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 </w:t>
            </w:r>
            <w:r>
              <w:rPr>
                <w:sz w:val="20"/>
                <w:szCs w:val="20"/>
              </w:rPr>
              <w:t>инв №024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,7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онные сети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в №020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6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 дворов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20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4  / 20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одец 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  </w:t>
            </w:r>
            <w:r>
              <w:rPr>
                <w:sz w:val="20"/>
                <w:szCs w:val="20"/>
              </w:rPr>
              <w:t>инв017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 / 1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1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sz w:val="18"/>
                <w:szCs w:val="18"/>
              </w:rPr>
              <w:t xml:space="preserve"> инв017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7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2 Ст. Кавказская, ул. </w:t>
            </w:r>
            <w:r>
              <w:rPr>
                <w:b/>
                <w:sz w:val="18"/>
                <w:szCs w:val="18"/>
              </w:rPr>
              <w:t>Малиновского,1</w:t>
            </w:r>
            <w:r>
              <w:rPr>
                <w:sz w:val="18"/>
                <w:szCs w:val="18"/>
              </w:rPr>
              <w:t xml:space="preserve"> инв020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2 / 3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уар для вод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уб.м.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20"/>
                <w:szCs w:val="20"/>
              </w:rPr>
              <w:t xml:space="preserve"> инв018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,1 / 0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водопровод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ул.Кр. Пахарь </w:t>
            </w:r>
            <w:r>
              <w:rPr>
                <w:sz w:val="20"/>
                <w:szCs w:val="20"/>
              </w:rPr>
              <w:t>инв024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,11 / 143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и ГВС от ТК-9 до ТК-11 к жилым домам № 217</w:t>
            </w:r>
            <w:r>
              <w:rPr>
                <w:sz w:val="20"/>
                <w:szCs w:val="20"/>
              </w:rPr>
              <w:t>, инв.№060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4,07 / 1 781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Канализационные сети к жилым домам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ю 1 700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 № 0000059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8,1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110 м, (ТК 33 Космос) </w:t>
            </w:r>
            <w:r>
              <w:rPr>
                <w:sz w:val="20"/>
                <w:szCs w:val="20"/>
              </w:rPr>
              <w:t>инв.0000063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4 / 30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25,4 м, (ТК 12 ТК 19) </w:t>
            </w:r>
            <w:r>
              <w:rPr>
                <w:sz w:val="20"/>
                <w:szCs w:val="20"/>
              </w:rPr>
              <w:t>инв.0000063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2 / 7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41,3  м,( ТК 13 ТК 14) </w:t>
            </w:r>
            <w:r>
              <w:rPr>
                <w:sz w:val="20"/>
                <w:szCs w:val="20"/>
              </w:rPr>
              <w:t>инв.0000063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8 / 11,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657,3 м, </w:t>
            </w:r>
            <w:r>
              <w:rPr>
                <w:sz w:val="20"/>
                <w:szCs w:val="20"/>
              </w:rPr>
              <w:t>инв.0000060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4,2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135 м, </w:t>
            </w:r>
            <w:r>
              <w:rPr>
                <w:sz w:val="20"/>
                <w:szCs w:val="20"/>
              </w:rPr>
              <w:t>инв.0000062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31 м, </w:t>
            </w:r>
            <w:r>
              <w:rPr>
                <w:sz w:val="20"/>
                <w:szCs w:val="20"/>
              </w:rPr>
              <w:t>инв.№0000062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отровые колодц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,1 </w:t>
            </w:r>
            <w:r>
              <w:rPr>
                <w:sz w:val="18"/>
                <w:szCs w:val="18"/>
              </w:rPr>
              <w:t>инв024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 / 0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вые сети и ГВС от ТК23 до жил.дома №3 по ул. 60 лет СССР </w:t>
            </w:r>
            <w:r>
              <w:rPr>
                <w:sz w:val="20"/>
                <w:szCs w:val="20"/>
              </w:rPr>
              <w:t>инв.№0000060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64 / 810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Уборная на 2 оч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пер. Чапаева, 2.  </w:t>
            </w:r>
            <w:r>
              <w:rPr>
                <w:sz w:val="20"/>
                <w:szCs w:val="20"/>
              </w:rPr>
              <w:t>инв017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9 / 2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водопроводные сети по ул. К.Либкнехта в предел, </w:t>
            </w:r>
            <w:r>
              <w:rPr>
                <w:sz w:val="20"/>
                <w:szCs w:val="20"/>
              </w:rPr>
              <w:t>инв.№0000061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. водопроводные сети по ул. 30 лет Победы (350, </w:t>
            </w:r>
            <w:r>
              <w:rPr>
                <w:sz w:val="20"/>
                <w:szCs w:val="20"/>
              </w:rPr>
              <w:t>инв.№0000061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водопроводные сети по ул.Кр.Пахарь(170м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1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7,7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з. питьево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2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0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/ 3,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Транспортные  средства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4 533,90 / 3 019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грейдер ДЗ-180 г.н. 54-67 УН 23, </w:t>
            </w:r>
            <w:r>
              <w:rPr>
                <w:sz w:val="20"/>
                <w:szCs w:val="20"/>
              </w:rPr>
              <w:t>инв.№00000325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кран  "УРАЛ"/КС - 3574 г.н. В 945 ЕК 93</w:t>
            </w:r>
            <w:r>
              <w:rPr>
                <w:sz w:val="18"/>
                <w:szCs w:val="18"/>
              </w:rPr>
              <w:t>, инв.№0000031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томобиль </w:t>
            </w:r>
            <w:r>
              <w:rPr>
                <w:b/>
                <w:sz w:val="18"/>
                <w:szCs w:val="18"/>
                <w:lang w:val="en-US"/>
              </w:rPr>
              <w:t>LADA</w:t>
            </w:r>
            <w:r>
              <w:rPr>
                <w:b/>
                <w:sz w:val="18"/>
                <w:szCs w:val="18"/>
              </w:rPr>
              <w:t xml:space="preserve">213100 г/н К056 СК93 </w:t>
            </w:r>
            <w:r>
              <w:rPr>
                <w:sz w:val="18"/>
                <w:szCs w:val="18"/>
              </w:rPr>
              <w:t>инв №0000062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,09 / 290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ГАЗ 310290 № О883 ТН 23, </w:t>
            </w:r>
            <w:r>
              <w:rPr>
                <w:sz w:val="20"/>
                <w:szCs w:val="20"/>
              </w:rPr>
              <w:t>инв.№0000055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95 / 2,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УАЗ-390944 "Фермер", </w:t>
            </w:r>
            <w:r>
              <w:rPr>
                <w:sz w:val="20"/>
                <w:szCs w:val="20"/>
              </w:rPr>
              <w:t>инв.№0000061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28 / 199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дорожно-комбинированный Х 160 СО 93, </w:t>
            </w:r>
            <w:r>
              <w:rPr>
                <w:sz w:val="20"/>
                <w:szCs w:val="20"/>
              </w:rPr>
              <w:t>инв. № 00000632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9,16 / 1 121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307 «Фург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. В 938 ЕК 93, инв.№00000337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 ввода в эксплуатацию: 1993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9,3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307 АС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 В 946 ЕК 93, </w:t>
            </w:r>
            <w:r>
              <w:rPr>
                <w:sz w:val="20"/>
                <w:szCs w:val="20"/>
              </w:rPr>
              <w:t>инв.№0000028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1 № двиг. 5311-582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-430100 г.н. В 940 ЕК 93 "Дорожная служба", </w:t>
            </w:r>
            <w:r>
              <w:rPr>
                <w:sz w:val="20"/>
                <w:szCs w:val="20"/>
              </w:rPr>
              <w:t>инв.№00000339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 ввода в эксплуатацию: 1994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двиг.000542-0002175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5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 5551 №м354 ЕС 23, </w:t>
            </w:r>
            <w:r>
              <w:rPr>
                <w:sz w:val="20"/>
                <w:szCs w:val="20"/>
              </w:rPr>
              <w:t>инв.№0000034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ввода в эксплуатацию: 1995, </w:t>
            </w:r>
            <w:r>
              <w:rPr>
                <w:b/>
                <w:sz w:val="18"/>
                <w:szCs w:val="18"/>
              </w:rPr>
              <w:t>двиг. № ЯМЗ-236-0223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5 / 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вакуумная, КО-503В-2, </w:t>
            </w:r>
            <w:r>
              <w:rPr>
                <w:sz w:val="20"/>
                <w:szCs w:val="20"/>
              </w:rPr>
              <w:t>инв.№00000613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49 / 241,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для очистки канализационных сетей КО-502Б-2, </w:t>
            </w:r>
            <w:r>
              <w:rPr>
                <w:sz w:val="20"/>
                <w:szCs w:val="20"/>
              </w:rPr>
              <w:t>инв.№00000614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,51 / 621,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каватор ЭО 2626 челюстной погрузчик, </w:t>
            </w:r>
            <w:r>
              <w:rPr>
                <w:sz w:val="20"/>
                <w:szCs w:val="20"/>
              </w:rPr>
              <w:t>инв. № 00000611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77 / 545,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ктор/эксковатор ЮМ3- 6/ЭО2621 г.н. 54-65 УН23, </w:t>
            </w:r>
            <w:r>
              <w:rPr>
                <w:sz w:val="20"/>
                <w:szCs w:val="20"/>
              </w:rPr>
              <w:t>инв.№000003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810000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7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rFonts w:cs="Candara" w:ascii="Candara" w:hAnsi="Candara"/>
                <w:b/>
                <w:sz w:val="32"/>
                <w:szCs w:val="32"/>
              </w:rPr>
              <w:t>Казна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rFonts w:cs="Candara" w:ascii="Candara" w:hAnsi="Candara"/>
                <w:b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7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Муниципальное имущество Кавказского сельского поселения              30 979,39 / 20 264,9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ул. Нижний Я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 №110801070005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Асфальт, протя-женность </w:t>
            </w:r>
            <w:r>
              <w:rPr>
                <w:b/>
                <w:color w:val="000000"/>
                <w:sz w:val="20"/>
                <w:szCs w:val="20"/>
              </w:rPr>
              <w:t>0,975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 Набереж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06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975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 Дзерж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0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</w:t>
            </w:r>
            <w:r>
              <w:rPr>
                <w:b/>
                <w:color w:val="000000"/>
                <w:sz w:val="20"/>
                <w:szCs w:val="20"/>
              </w:rPr>
              <w:t xml:space="preserve">1,700 км, Грунт, </w:t>
            </w:r>
            <w:r>
              <w:rPr>
                <w:b/>
                <w:color w:val="000000"/>
                <w:sz w:val="18"/>
                <w:szCs w:val="18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>.0,30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Р.Люксем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08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960 км, Грунт, прот.1,200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М.Горь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09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00 км, гравий, </w:t>
            </w:r>
            <w:r>
              <w:rPr>
                <w:b/>
                <w:color w:val="000000"/>
                <w:sz w:val="18"/>
                <w:szCs w:val="18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>.1,45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ал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.</w:t>
            </w:r>
            <w:r>
              <w:rPr>
                <w:b/>
                <w:color w:val="000000"/>
                <w:sz w:val="20"/>
                <w:szCs w:val="20"/>
              </w:rPr>
              <w:t xml:space="preserve"> 0,150 км, гравий, протяжен-ность 3,0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Ле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1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-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5,000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.Марк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.</w:t>
            </w:r>
            <w:r>
              <w:rPr>
                <w:b/>
                <w:color w:val="000000"/>
                <w:sz w:val="20"/>
                <w:szCs w:val="20"/>
              </w:rPr>
              <w:t xml:space="preserve">1,200 км, гравий, </w:t>
            </w:r>
            <w:r>
              <w:rPr>
                <w:b/>
                <w:color w:val="000000"/>
                <w:sz w:val="16"/>
                <w:szCs w:val="16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 xml:space="preserve"> 1,650 км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М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3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вий, протяж 2,9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Малинов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400 км, гравий, протя-женность 2,40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Д.Бед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00 км, грунт, протяженность 0,4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Ры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6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6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К.Либкнех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700 км, грунт, протяженность 1,2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.Паха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200 км, Гравий, протя-женность 1,600 км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Привокз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,05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30 лет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2070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37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Сувор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275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Н.Совет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</w:t>
            </w:r>
            <w:r>
              <w:rPr>
                <w:b/>
                <w:color w:val="000000"/>
                <w:sz w:val="20"/>
                <w:szCs w:val="20"/>
              </w:rPr>
              <w:t xml:space="preserve"> 1,350 км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Д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2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1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60 лет ССС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52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Революцио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2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350 км, Гравий, протяженность 0,85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Стро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5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75 км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 ул. Братья Мирох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5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Степ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7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ен</w:t>
            </w:r>
            <w:r>
              <w:rPr>
                <w:b/>
                <w:color w:val="000000"/>
                <w:sz w:val="20"/>
                <w:szCs w:val="20"/>
              </w:rPr>
              <w:t xml:space="preserve"> 1,550 к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А.С. 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20700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61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Новосё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35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Лам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29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Железнодорож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0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50 км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Восточ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600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пер.Садов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2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100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Пугач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00 км, грунт, протяженность 0,5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пер.Колх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3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00 км, гравий, протяженность 0,8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Вой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850 км, Гравий, протяжен-ность 1,600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Прикуба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3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00 км, Гравий, протяженность 0,40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2-я Пятилет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3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фальт, протя-женность</w:t>
            </w:r>
            <w:r>
              <w:rPr>
                <w:b/>
                <w:color w:val="000000"/>
                <w:sz w:val="18"/>
                <w:szCs w:val="18"/>
              </w:rPr>
              <w:t xml:space="preserve"> 1,200 км, Гравий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,908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Первомай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3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Асфальт, протя-женность</w:t>
            </w:r>
            <w:r>
              <w:rPr>
                <w:b/>
                <w:color w:val="000000"/>
                <w:sz w:val="16"/>
                <w:szCs w:val="16"/>
              </w:rPr>
              <w:t xml:space="preserve"> 1,050 км, Грунт, протяженность 1,000 к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Чап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3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800 к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Кру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 №11080107004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00 к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Запад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1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2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Романов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60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Комсомоль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6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- 2,4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 пер. Октябр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0107006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тяженнос  гравий- 0,900 км, асфальт- 0,375 к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Оборудование для освещения улиц населенного пун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20700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тяжен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50 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воину освободит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пер. 2-я Пятиле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3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Пушкин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 ул.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1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мятник летчикам освободителя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71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воинам освободителям ст.Кавказск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Красный Па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ая спортивная площадка Ст. Кавказская, 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ая спортивная площадка Ст. Кавказская,  ул. 60 лет ССС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1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личная спортивная площадка Ст. Кавказская,  </w:t>
            </w:r>
            <w:r>
              <w:rPr>
                <w:sz w:val="20"/>
                <w:szCs w:val="20"/>
              </w:rPr>
              <w:t>ул. К.Па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4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ая спортивная площадка Ст. Кавказская,  ул. Малин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7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ая спортивная площадка Ст. Кавказская,  ул. К.Марк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2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 га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лея Славы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ул. Ле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3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8 га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71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в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4</w:t>
            </w:r>
          </w:p>
        </w:tc>
        <w:tc>
          <w:tcPr>
            <w:tcW w:w="1571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 га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71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православно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пер.2-я Пятиле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5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 га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поморск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, ул.Р.Люксембур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54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восточн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, ул. М.Горь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107005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6 г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дбище новое ст. Кавказская (Западная окраина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в №11080107005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коло зд.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6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24 /2 247,5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 здания Р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584,9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8 626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 здания УСХ и тратуары по ул.Лен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940,94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6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2, ул. 60 лет СССР, дом №3 ст. Кавказ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2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. – 36,6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ая площ.дь – 18,7 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 мест общего польз.я – 15,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13/5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5, ул. 60 лет СССР, дом №6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2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9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8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26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6+, ул. 60 лет СССР, дом №6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ая площадь – 36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  38,0 от общей площади квартир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8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6, ул. 60 лет СССР, дом №7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2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69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6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35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5, ул. 60 лет СССР, дом №8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2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5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8/69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9, ул. 60 лет СССР, дом №8 ст. Кавказск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7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29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93/160,90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2, ул. 60 лет СССР, дом №9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8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7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25,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14/110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30, ул. 60 лет СССР, дом №9 ст. Кавказ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9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32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86/102,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8, ул.60 лет СССР, дом №19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7,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52/322,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0, ул.60 лет СССР, дом №19 ст. Кавказ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77,3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40,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8 / 732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вартира №9, пер. Чапаева, дом №8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3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50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8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9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84/129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6, ул. К. Маркса, дом №149 (147)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4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4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 31,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8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0, ул. К. Маркса, дом №149 (147) ст. Кавказская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4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25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17,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9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7, ул. К. Маркса, дом №186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4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42,8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31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5/61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4, ул. К. Маркса, дом №186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4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5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3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35,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88/105,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ДОС №9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80101019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, ул. Революционная, дом №1 ст. Кавказ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88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4,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0/ 650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4, ул. Ленина, дом №221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. 68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6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45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37/215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2, ул. Р. Люксембург, дом №183 ст. Кавказ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2,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ул. Мира, дом №127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18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4,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ул. Мира, дом №127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27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, ул. Мира, дом №12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24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3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9,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0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6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1,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6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, 7-ой километр, дом №1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5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0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7-ой километр, дом №2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5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1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,44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7-ой километр, дом №2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4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5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ул. Привокзальная, дом №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7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7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61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 ул. Привокзальная, дом №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2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5, ул. Привокзальная, дом №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5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6, ул. Привокзальная, дом №8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6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7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9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7, ул. Привокзальная, дом №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7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ул.Ленина, дом №247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1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31 / 74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ул.Ленина, дом №247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3,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4 / 173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6,ул.Ленина, дом №247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0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4 / 173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7,ул.Ленина, дом №247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6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65 / 128,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>Квартира №13, пер. Первомайский, ДОС 20 ст. Кавказск</w:t>
            </w:r>
            <w:r>
              <w:rPr>
                <w:sz w:val="20"/>
                <w:szCs w:val="20"/>
              </w:rPr>
              <w:t>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39,7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7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4, пер. Первомайский, ДОС 20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7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6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7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2, пер. Первомайский, ДОС 20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5,0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8, пер. Первомайский, ДОС 20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5,0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1, пер. Первомайский, ДОС 20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30,0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.я – 13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5,0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53, пер. Первомайский, ДОС 20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7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7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 мест общ. Польз.я – 16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ул. Малиновского, ДОС 7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3,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 ул. Малиновского, ДОС 6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4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 ул. Малиновского, ДОС 5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6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20 ст. Кавказска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1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54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,ул.Ленина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№218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3,ул.Ленина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№218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3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18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8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9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16 ст. Кавказска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9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0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9,4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пер. Первомайский, ДОС 12 ст. Кавказ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9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73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6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63,75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ул. Революционная, дом №37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9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183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4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23 / 138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№32, ул. Набережная 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110019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1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0,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2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юксембург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30110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 / 1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Чапаева  6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210000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503,7 кв.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,0 /1 210,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безвозм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польз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ура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 пер.Первомайсвий 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210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379.1 кв.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5,66 / 0,0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арен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 «Управ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м стро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м», , ГУП «Крайт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спекти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,Ленина 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21000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98.6кв.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мятник Ламонову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пер.2-я Пятилетка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08017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67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форматорна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танц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0,3кв.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,пер.Первомайский ДОС ,дом 1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шные линии электропередач 0,4к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овской КЖч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 Д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Д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л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линии электропередач Кореновс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КЭЧ 0,4к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,в/г 9,пер.Первомайск.ДОС 20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Новосоветская ДОС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ые линии  электропередач 10кВ  Кореновской  КЭЧ в/г№9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 ДОС 20, в\г №15 ул.Новосоветская ДОС№11-19.в/г№9 пер.Первомайский, протяженность 130м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801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75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 / 20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газопровода  низкого давления общей протяжен-тью 2459,63м,расположенные по адресам :ст.Кавказская, пер.Первомайский, ул.Ленина 251,ул.Ленина 247, ул.Революционная, ул.Новосоветская,ул.Д.Бедног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310000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.01.1992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 / 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 административного здания прокуратуры в ст.Кавказско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распределительный  газопровод низкого д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806000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07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 /126,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 пер.Комсомольский, пер.Войкова, пер.Колхозны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806001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07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82 / 297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ка мемориальная  мраморная на здании ул.Ленина 225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80901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0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 /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   УАЗ 39004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80504000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5.2007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45  / 213,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ал.Слав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№11080256000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8.2009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 / 97,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60 лет ССС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№1101085600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.2009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 / 64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 ул. Малиновского №18 </w:t>
            </w:r>
            <w:r>
              <w:rPr>
                <w:sz w:val="20"/>
                <w:szCs w:val="20"/>
              </w:rPr>
              <w:t>инв № 11010801000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 ул. Малиновского № 44  </w:t>
            </w:r>
            <w:r>
              <w:rPr>
                <w:sz w:val="20"/>
                <w:szCs w:val="20"/>
              </w:rPr>
              <w:t>инв № 11010801000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3 ул. Малиновского №58  </w:t>
            </w:r>
            <w:r>
              <w:rPr>
                <w:sz w:val="20"/>
                <w:szCs w:val="20"/>
              </w:rPr>
              <w:t>инв № 1101080100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4 ул. Малиновского №72 </w:t>
            </w:r>
            <w:r>
              <w:rPr>
                <w:sz w:val="20"/>
                <w:szCs w:val="20"/>
              </w:rPr>
              <w:t>инв № 11010801000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5 ул. К.Пахарь напротив дома №2 </w:t>
            </w:r>
            <w:r>
              <w:rPr>
                <w:sz w:val="20"/>
                <w:szCs w:val="20"/>
              </w:rPr>
              <w:t>инв № 11010801000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6 ул. К.Пахарь напротив дома №18  </w:t>
            </w:r>
            <w:r>
              <w:rPr>
                <w:sz w:val="20"/>
                <w:szCs w:val="20"/>
              </w:rPr>
              <w:t>инв № 11010801000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7 ул. К.Пахарь напротив дома № 58  </w:t>
            </w:r>
            <w:r>
              <w:rPr>
                <w:sz w:val="20"/>
                <w:szCs w:val="20"/>
              </w:rPr>
              <w:t>инв № 11010801000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8 ул. К.Пахарь угол пер. Первомайский и К. Пахарь  </w:t>
            </w:r>
            <w:r>
              <w:rPr>
                <w:sz w:val="20"/>
                <w:szCs w:val="20"/>
              </w:rPr>
              <w:t>инв № 11010801000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9 пер. Первомайский (напротив № 19)  </w:t>
            </w:r>
            <w:r>
              <w:rPr>
                <w:sz w:val="20"/>
                <w:szCs w:val="20"/>
              </w:rPr>
              <w:t>инв № 1101080100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0 пер. Первомайский (напротив ООО «Импульс»)  </w:t>
            </w:r>
            <w:r>
              <w:rPr>
                <w:sz w:val="20"/>
                <w:szCs w:val="20"/>
              </w:rPr>
              <w:t>инв № 11010801001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  <w:r>
              <w:rPr>
                <w:b/>
                <w:sz w:val="20"/>
                <w:szCs w:val="20"/>
                <w:lang w:val="en-US"/>
              </w:rPr>
              <w:t>/1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9 ул. Ленина (перекресток ул. Ленина и 60 лет СССР)  </w:t>
            </w:r>
            <w:r>
              <w:rPr>
                <w:sz w:val="20"/>
                <w:szCs w:val="20"/>
              </w:rPr>
              <w:t>инв № 11010801001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1 ул. 60 лет СССР (напротив № 4)  </w:t>
            </w:r>
            <w:r>
              <w:rPr>
                <w:sz w:val="20"/>
                <w:szCs w:val="20"/>
              </w:rPr>
              <w:t>инв № 11010801001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4 ул. К.Маркса (напротив дома  № 216)  </w:t>
            </w:r>
            <w:r>
              <w:rPr>
                <w:sz w:val="20"/>
                <w:szCs w:val="20"/>
              </w:rPr>
              <w:t>инв № 11010801001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5 ул. Ленина  (напротив здания РОВД)  </w:t>
            </w:r>
            <w:r>
              <w:rPr>
                <w:sz w:val="20"/>
                <w:szCs w:val="20"/>
              </w:rPr>
              <w:t>инв № 11010801001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6 ул. Ленина  (напротив здания Почта России)  </w:t>
            </w:r>
            <w:r>
              <w:rPr>
                <w:sz w:val="20"/>
                <w:szCs w:val="20"/>
              </w:rPr>
              <w:t>инв № 11010801001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ул. Ленина  (с правой стороны магазина Гамма)  </w:t>
            </w:r>
            <w:r>
              <w:rPr>
                <w:sz w:val="20"/>
                <w:szCs w:val="20"/>
              </w:rPr>
              <w:t>инв № 11010801001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  ул. К. Пахарь (угол К. Пахарь и пер. Октябрьский)  инв № 11010801001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угол К. Пахарь и пер. Октябрьский)  </w:t>
            </w:r>
            <w:r>
              <w:rPr>
                <w:sz w:val="20"/>
                <w:szCs w:val="20"/>
              </w:rPr>
              <w:t>инв № 11010801001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1  ул. Малиновского (угол ул. Малиновского и пер. 2-я Пятилетка)  </w:t>
            </w:r>
            <w:r>
              <w:rPr>
                <w:sz w:val="20"/>
                <w:szCs w:val="20"/>
              </w:rPr>
              <w:t>инв № 11010801002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7 пер. Чапаева  (напротив дома № 4)  </w:t>
            </w:r>
            <w:r>
              <w:rPr>
                <w:sz w:val="20"/>
                <w:szCs w:val="20"/>
              </w:rPr>
              <w:t>инв № 11010801002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1  ул. Ленина  (напротив СОШ № 14)  </w:t>
            </w:r>
            <w:r>
              <w:rPr>
                <w:sz w:val="20"/>
                <w:szCs w:val="20"/>
              </w:rPr>
              <w:t>инв № 11010801002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Малиновского (напротив дома № 30)  </w:t>
            </w:r>
            <w:r>
              <w:rPr>
                <w:sz w:val="20"/>
                <w:szCs w:val="20"/>
              </w:rPr>
              <w:t>инв № 11010801002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напротив дома № 84)  </w:t>
            </w:r>
            <w:r>
              <w:rPr>
                <w:sz w:val="20"/>
                <w:szCs w:val="20"/>
              </w:rPr>
              <w:t>инв № 11010801002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напротив пер. Суворова)  </w:t>
            </w:r>
            <w:r>
              <w:rPr>
                <w:sz w:val="20"/>
                <w:szCs w:val="20"/>
              </w:rPr>
              <w:t>инв № 11010801002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Г ул. Ленина (около ДК) </w:t>
            </w:r>
            <w:r>
              <w:rPr>
                <w:sz w:val="20"/>
                <w:szCs w:val="20"/>
              </w:rPr>
              <w:t>инв № 11010801002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,00/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одземный газопровод низкого давления  по пер. 2-я Пятилетка 327 м.  </w:t>
            </w:r>
            <w:r>
              <w:rPr>
                <w:sz w:val="20"/>
                <w:szCs w:val="20"/>
              </w:rPr>
              <w:t>инв № 11010806001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13,88/576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пределительный газопровод н.д. до пер. 2-я Пятилетка от ул.К.Пахарь до К.Либнехта в ст. Кавказской  </w:t>
            </w:r>
            <w:r>
              <w:rPr>
                <w:sz w:val="20"/>
                <w:szCs w:val="20"/>
              </w:rPr>
              <w:t>инв № 11030110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99,80/494,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Автокран ЗИЛ 433362 АГП 22- 04 </w:t>
            </w:r>
            <w:r>
              <w:rPr>
                <w:sz w:val="20"/>
                <w:szCs w:val="20"/>
              </w:rPr>
              <w:t>инв № 11080204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65,04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Грузовой, цистерна ЗИЛ 431412 </w:t>
            </w:r>
            <w:r>
              <w:rPr>
                <w:sz w:val="20"/>
                <w:szCs w:val="20"/>
              </w:rPr>
              <w:t>инв № 11080204000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2,03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Трактор МТЗ-80 </w:t>
            </w:r>
            <w:r>
              <w:rPr>
                <w:sz w:val="20"/>
                <w:szCs w:val="20"/>
              </w:rPr>
              <w:t>инв №  11080205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8,62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ГАЗ 53 АСМ </w:t>
            </w:r>
            <w:r>
              <w:rPr>
                <w:sz w:val="20"/>
                <w:szCs w:val="20"/>
              </w:rPr>
              <w:t>инв № 11080205000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2,70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Трактор колесный Т-25 А </w:t>
            </w:r>
            <w:r>
              <w:rPr>
                <w:sz w:val="20"/>
                <w:szCs w:val="20"/>
              </w:rPr>
              <w:t>инв № 11080205000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73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ГАЗ 310290 </w:t>
            </w:r>
            <w:r>
              <w:rPr>
                <w:sz w:val="20"/>
                <w:szCs w:val="20"/>
              </w:rPr>
              <w:t>инв № 1108020500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05,95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рицеп тракторный 2 ПТС- 4 </w:t>
            </w:r>
            <w:r>
              <w:rPr>
                <w:sz w:val="20"/>
                <w:szCs w:val="20"/>
              </w:rPr>
              <w:t>инв № 11080301000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,36/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Мусоровоз ГАЗ 3В764 НУ 23 </w:t>
            </w:r>
            <w:r>
              <w:rPr>
                <w:sz w:val="20"/>
                <w:szCs w:val="20"/>
              </w:rPr>
              <w:t>инв № 11080504000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23,30/24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Октябрьск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№11010856001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.2009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 / 15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/>
      </w:pPr>
      <w:r>
        <w:rPr>
          <w:sz w:val="22"/>
          <w:szCs w:val="22"/>
        </w:rPr>
        <w:t xml:space="preserve">                     </w:t>
      </w:r>
      <w:r>
        <w:rPr/>
        <w:t xml:space="preserve">Глава  Кавказского сельского поселения                                                                                                                                                             О.Г.Мясищева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окринская  Н.В.</w:t>
      </w:r>
    </w:p>
    <w:p>
      <w:pPr>
        <w:pStyle w:val="Normal"/>
        <w:rPr/>
      </w:pPr>
      <w:r>
        <w:rPr/>
        <w:t xml:space="preserve">             </w:t>
      </w:r>
      <w:r>
        <w:rPr/>
        <w:t>22-6-70</w:t>
      </w:r>
    </w:p>
    <w:sectPr>
      <w:type w:val="nextPage"/>
      <w:pgSz w:orient="landscape" w:w="16838" w:h="11906"/>
      <w:pgMar w:left="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Папа</dc:creator>
  <dc:description/>
  <cp:keywords/>
  <dc:language>en-US</dc:language>
  <cp:lastModifiedBy>1</cp:lastModifiedBy>
  <cp:lastPrinted>2011-03-10T12:56:00Z</cp:lastPrinted>
  <dcterms:modified xsi:type="dcterms:W3CDTF">2011-03-10T09:56:00Z</dcterms:modified>
  <cp:revision>413</cp:revision>
  <dc:subject/>
  <dc:title>                                                                                                                                                                                УТВЕРЖДЕНО:</dc:title>
</cp:coreProperties>
</file>