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ЕКТ    РЕШ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  2014 года                                                                           № ___</w:t>
      </w:r>
    </w:p>
    <w:p>
      <w:pPr>
        <w:pStyle w:val="Normal"/>
        <w:spacing w:before="108" w:after="108"/>
        <w:contextualSpacing/>
        <w:jc w:val="center"/>
        <w:rPr>
          <w:rFonts w:ascii="Times New Roman" w:hAnsi="Times New Roman" w:eastAsia="Arial" w:cs="Times New Roman"/>
          <w:color w:val="000000"/>
          <w:szCs w:val="28"/>
        </w:rPr>
      </w:pPr>
      <w:r>
        <w:rPr>
          <w:rFonts w:eastAsia="Arial" w:cs="Times New Roman" w:ascii="Times New Roman" w:hAnsi="Times New Roman"/>
          <w:color w:val="000000"/>
          <w:szCs w:val="28"/>
        </w:rPr>
        <w:t>ст. Кавказска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34"/>
        </w:rPr>
        <w:t>Об установлении  налога на имущество физических лиц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лавой  32  Налогового кодекса  Российской Федерации, пунктом 2 части 1 статьи 14 Федерального закона  от  06 октября 2003 г.           № 131-ФЗ «Об общих принципах организации местного самоуправления в Российской Федерации», Совет Кавказского сельского поселения Кавказского района, р е ш и 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34"/>
        </w:rPr>
        <w:t xml:space="preserve">1. Установить на территории Кавказского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вказского района  налог на имущество физических лиц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Налоговая  база  определяется  в  отношении  каждого объекта налогообложения как  его инвентаризационная стоимость, исчисленная с учётом  коэффициента-дефлятор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Налоговые  ставки  устанавливаются  в следующих размерах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5"/>
        <w:gridCol w:w="1888"/>
        <w:gridCol w:w="1985"/>
      </w:tblGrid>
      <w:tr>
        <w:trPr>
          <w:trHeight w:val="537" w:hRule="atLeast"/>
        </w:trPr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Суммарная инвентаризационная стоимость объектов налогообложения, умноженная на коэффициент-дефлятор (с учётом доли налогоплательщика в праве общей собственности на каждый из таких объектов)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Ставка налога </w:t>
            </w:r>
          </w:p>
        </w:tc>
      </w:tr>
      <w:tr>
        <w:trPr>
          <w:trHeight w:val="1376" w:hRule="atLeast"/>
        </w:trPr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ля объектов налогообложения, указанных в п.4 ст.407 НК РФ, 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ля  иных объектов,  %</w:t>
            </w:r>
          </w:p>
        </w:tc>
      </w:tr>
      <w:tr>
        <w:trPr>
          <w:trHeight w:val="444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до 300 000 рублей (включительн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/>
            </w:pPr>
            <w:r>
              <w:rPr/>
              <w:t>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/>
            </w:pPr>
            <w:r>
              <w:rPr/>
              <w:t>0,1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свыше 300 000 рублей до 450 900 рублей (включительн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/>
            </w:pPr>
            <w:r>
              <w:rPr/>
              <w:t>0,15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свыше 450 900 рублей до 500 000 рублей (включительн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30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свыше 500 000 рублей до 751 500 рублей (включительн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50</w:t>
            </w:r>
          </w:p>
        </w:tc>
      </w:tr>
      <w:tr>
        <w:trPr>
          <w:trHeight w:val="436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свыше 751 500 рубле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</w:t>
      </w:r>
      <w:r>
        <w:rPr>
          <w:rFonts w:cs="Times New Roman" w:ascii="Times New Roman" w:hAnsi="Times New Roman"/>
          <w:sz w:val="28"/>
          <w:szCs w:val="34"/>
        </w:rPr>
        <w:t>4. Признать утратившим силу с 01 января 2015 года: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- Решение Совета муниципального образования Кавказское сельское поселение  Кавказского района  от 30.11.2010г. № 1 «Об установлении налога на имущество физических лиц»;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34"/>
        </w:rPr>
        <w:tab/>
        <w:t>- Решение Совета муниципального образования Кавказское сельское поселение Кавказского района от 28.02.2014г. № 9 «О внесении изменений в Решение очередной четырнадцатой сессии Совета  Кавказского сельского поселения Кавказского района от  30.11.2010г.  № 1 «Об установлении налога на имущество физических лиц»;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8"/>
          <w:szCs w:val="34"/>
        </w:rPr>
        <w:tab/>
      </w:r>
      <w:r>
        <w:rPr>
          <w:rFonts w:cs="Times New Roman" w:ascii="Times New Roman" w:hAnsi="Times New Roman"/>
          <w:sz w:val="28"/>
          <w:szCs w:val="34"/>
        </w:rPr>
        <w:t>- Решение Совета муниципального образования Кавказское сельское поселение Кавказского района от 03.10.2014г. № 1 «О внесении изменений в Решение очередной четырнадцатой сессии Совета  Кавказского сельского поселения Кавказского района от  30.11.2010г.  № 1 «Об установлении налога на имущество физических лиц»;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sz w:val="28"/>
          <w:szCs w:val="34"/>
        </w:rPr>
        <w:t>5. Настоящее Решение опубликовать в средствах массовой информации и разместить на официальном сайте администрации в сети Интернет.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sz w:val="28"/>
          <w:szCs w:val="34"/>
        </w:rPr>
        <w:t>6. Решение вступает в силу с 01 января 2015 года, но 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еления Кавказского района</w:t>
        <w:tab/>
        <w:tab/>
        <w:tab/>
        <w:tab/>
        <w:tab/>
        <w:t xml:space="preserve">           О.Г.Мясищева</w:t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40:00Z</dcterms:created>
  <dc:creator>User33</dc:creator>
  <dc:description/>
  <cp:keywords/>
  <dc:language>en-US</dc:language>
  <cp:lastModifiedBy>User33</cp:lastModifiedBy>
  <cp:lastPrinted>2014-03-27T13:37:00Z</cp:lastPrinted>
  <dcterms:modified xsi:type="dcterms:W3CDTF">2014-11-05T08:50:00Z</dcterms:modified>
  <cp:revision>22</cp:revision>
  <dc:subject/>
  <dc:title/>
</cp:coreProperties>
</file>