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Кавказ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«О внесении изменений и дополнений в решение очередной пятьдесят четвертой сессии Совета Кавказского сельского поселения Кавказского района от 29.11.2013 года № 2 «О бюджете муниципального образования Кавказское сельское поселение Кавказского района на 2014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 внесением изменений в расходную часть бюджета и целевые программы Кавказского сельского поселения Кавказского района внести изменения  и  дополнения в решение очередной пятьдесят четвертой сессии Совета Кавказского сельского поселения Кавказского района от 29.11.2013 года № 2 «О бюджете муниципального образования Кавказское сельское поселение Кавказского района на 2014 год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вязи с внесением изменений в расходную часть бюджета и целевые программы Кавказского сельского поселения Кавказского района снять денежные средства по следующим подразделам бюджета: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одраздела 0104 «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» цел. статья 5110019 «Расходы на обеспечение функций органов местного самоуправления»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 расходов 200 «Закупка товаров, работ и услуг для государственных (муниципальных) нужд» - 47,1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сходов 800 «Иные бюджетные ассигнования» - 30,0 тыс. рублей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одраздела 0113 «Другие общегосударственные вопросы» цел. статья 5211002  «Управление муниципальным имуществом, связанное с оценкой недвижимости, признанием прав и регулированием отношений по муниципальной собственности» вид расходов 200 «Закупка товаров, работ и услуг для государственных (муниципальных) нужд» - 4,6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одраздела 0502 «Коммунальное хозяйство» целевая статья  7101007 Ведомственная целевая программа «Газификация Кавказского сельского поселения Кавказского района на 2014 год»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 расходов 200 «Закупка товаров, работ и услуг для государственных (муниципальных) нужд» - 165,0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расходов 400 «Капитальные вложения в объекты недвижимого имущества государственной (муниципальной) собственности» - 683,0 тыс. рублей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подраздела 0801 «Культура»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. статья 7616512 «Стимулирование работников муниципальных учреждений в сфере культуры и искусства» вид расходов 600 «Предоставление субсидий бюджетным, автономным учреждениям и иным некоммерческим организациям» - 10,1 тыс. рублей;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. статья 7626012 «</w:t>
      </w:r>
      <w:r>
        <w:rPr>
          <w:rFonts w:cs="Times New Roman" w:ascii="Times New Roman" w:hAnsi="Times New Roman"/>
          <w:iCs/>
          <w:sz w:val="28"/>
          <w:szCs w:val="28"/>
        </w:rPr>
        <w:t xml:space="preserve"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» вид расходов 600 </w:t>
      </w:r>
      <w:r>
        <w:rPr>
          <w:rFonts w:cs="Times New Roman" w:ascii="Times New Roman" w:hAnsi="Times New Roman"/>
          <w:sz w:val="28"/>
          <w:szCs w:val="28"/>
        </w:rPr>
        <w:t>«Предоставление субсидий бюджетным, автономным учреждениям и иным некоммерческим организациям» - 53,0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драздела 0804 «Другие вопросы в области культуры, кинематографии» цел. статья 7640059 «</w:t>
      </w:r>
      <w:r>
        <w:rPr>
          <w:rFonts w:cs="Times New Roman" w:ascii="Times New Roman" w:hAnsi="Times New Roman"/>
          <w:iCs/>
          <w:sz w:val="28"/>
          <w:szCs w:val="28"/>
        </w:rPr>
        <w:t>Расходы на обеспечение деятельности (оказание услуг) муниципальных учреждений» вид расходов 200 «</w:t>
      </w:r>
      <w:r>
        <w:rPr>
          <w:rFonts w:cs="Times New Roman" w:ascii="Times New Roman" w:hAnsi="Times New Roman"/>
          <w:sz w:val="28"/>
          <w:szCs w:val="28"/>
        </w:rPr>
        <w:t>Закупка товаров, работ и услуг для государственных (муниципальных) нужд» - 100,0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В связи с внесением изменений в расходную часть бюджета, а также внесением изменений в целевые программы Кавказского сельского поселения Кавказского района направить денежные средства на следующие статьи расходов бюджет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аздел 0102 «Функционирование высшего должностного лица субъекта Российской Федерации и муниципального образования» цел. статья 5010019 «Расходы на обеспечение функций органов местного самоуправления» вид расходов 100 «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- 67,1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0106 «Обеспечение деятельности финансовых, налоговых и таможенных органов и органов финансового (финансово-бюджетного) надзора» цел. статья 6822002 «Иные межбюджетные трансферты на осуществление переданных полномочий контрольно-счетного органа Кавказского сельского поселения» вид расходов 500 «Межбюджетные трансферты» - 10,0 тыс. рублей;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0502 «Коммунальное хозяйство» целевая статья  6601007 «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вид расходов 200 «Закупка товаров, работ и услуг для государственных (муниципальных) нужд» - 848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раздел 0801 «Культура»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. статья 7616012 «</w:t>
      </w:r>
      <w:r>
        <w:rPr>
          <w:rFonts w:cs="Times New Roman" w:ascii="Times New Roman" w:hAnsi="Times New Roman"/>
          <w:iCs/>
          <w:sz w:val="28"/>
          <w:szCs w:val="28"/>
        </w:rPr>
        <w:t xml:space="preserve"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» вид расходов 600 </w:t>
      </w:r>
      <w:r>
        <w:rPr>
          <w:rFonts w:cs="Times New Roman" w:ascii="Times New Roman" w:hAnsi="Times New Roman"/>
          <w:sz w:val="28"/>
          <w:szCs w:val="28"/>
        </w:rPr>
        <w:t>«Предоставление субсидий бюджетным, автономным учреждениям и иным некоммерческим организациям» - 53,0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. статья 7626512 «Стимулирование работников муниципальных учреждений в сфере культуры и искусства» вид расходов 600 «Предоставление субсидий бюджетным, автономным учреждениям и иным некоммерческим организациям» - 14,7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0804 «Другие вопросы в области культуры, кинематографии» цел. статья 7640059 «</w:t>
      </w:r>
      <w:r>
        <w:rPr>
          <w:rFonts w:cs="Times New Roman" w:ascii="Times New Roman" w:hAnsi="Times New Roman"/>
          <w:iCs/>
          <w:sz w:val="28"/>
          <w:szCs w:val="28"/>
        </w:rPr>
        <w:t>Расходы на обеспечение деятельности (оказание услуг) муниципальных учреждений» вид расходов 100 «</w:t>
      </w:r>
      <w:r>
        <w:rPr>
          <w:rFonts w:cs="Times New Roman" w:ascii="Times New Roman" w:hAnsi="Times New Roman"/>
          <w:sz w:val="28"/>
          <w:szCs w:val="28"/>
        </w:rPr>
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» - 100,0 тыс. рублей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основании внесенных изменений в расходную часть бюджета поселения: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щий объем расходов в сумме 59229,9 тыс. рублей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чальник финансового отдел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вказского сельского поселения                                                 Е.П. Лихолет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5760" w:hanging="360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31:00Z</dcterms:created>
  <dc:creator>User_1</dc:creator>
  <dc:description/>
  <cp:keywords/>
  <dc:language>en-US</dc:language>
  <cp:lastModifiedBy>user</cp:lastModifiedBy>
  <cp:lastPrinted>2014-07-17T19:04:00Z</cp:lastPrinted>
  <dcterms:modified xsi:type="dcterms:W3CDTF">2014-10-29T12:32:00Z</dcterms:modified>
  <cp:revision>231</cp:revision>
  <dc:subject/>
  <dc:title/>
</cp:coreProperties>
</file>