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года № __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Кавказского район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0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850"/>
        <w:gridCol w:w="709"/>
        <w:gridCol w:w="15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229,9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24,3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4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,5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2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0,6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6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4,4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9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98,6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0,6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,0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892,7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7,2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культуры,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инематограф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,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8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29,9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 района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993" w:top="1224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4-10-29T12:51:00Z</dcterms:modified>
  <cp:revision>6</cp:revision>
  <dc:subject/>
  <dc:title>Приложение №2</dc:title>
</cp:coreProperties>
</file>