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очередной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 сессии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года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доставления субсидий </w:t>
      </w:r>
    </w:p>
    <w:p>
      <w:pPr>
        <w:pStyle w:val="Normal"/>
        <w:ind w:left="0" w:right="0"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</w:t>
      </w:r>
      <w:r>
        <w:rPr>
          <w:b/>
          <w:bCs/>
          <w:sz w:val="28"/>
          <w:szCs w:val="28"/>
          <w:lang w:val="ru-RU"/>
        </w:rPr>
        <w:t>Кавказское сельское поселение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Порядок предоставления субсидий из бюджета муниципального образования Кавказское сельское поселение разработан в соответствии </w:t>
      </w:r>
      <w:r>
        <w:rPr>
          <w:sz w:val="28"/>
          <w:szCs w:val="28"/>
          <w:lang w:val="ru-RU"/>
        </w:rPr>
        <w:t>разработан в соответствии со ст. 78 Бюджетного кодекса Российской Федерации,</w:t>
      </w:r>
      <w:r>
        <w:rPr>
          <w:sz w:val="28"/>
          <w:szCs w:val="28"/>
        </w:rPr>
        <w:t xml:space="preserve"> Федеральным Законом от 6 октября 2003 года № 131-ФЗ                       «Об общих принципах организации местного самоуправления в Российской Федерации» (с изменениями и дополнениями) с целью решения вопросов местного значения по организации бесперебойного и безаварийного снабжения населения водой и тепловой энергией, и качественным отведением сточных вод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бсидии предоставляются за счёт средств  бюджета поселения в пределах сумм, утверждённых решением о бюджете  поселения на очередной финансовый год. </w:t>
      </w:r>
    </w:p>
    <w:p>
      <w:pPr>
        <w:pStyle w:val="Normal"/>
        <w:suppressAutoHyphens w:val="true"/>
        <w:ind w:left="0" w:right="0" w:firstLine="90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Право на получение субсидий  имеют юридические лица и  индивидуальные предприниматели,  а также физическим лицам осуществляющие обеспечение водой населения Кавказского сельского поселения по тарифам и нормативам, утверждённым Советом Кавказского сельского поселения (далее — получатель субсидии).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субсидий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предоставляются следующие виды субсидий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предприятия жилищно-коммунального комплекса на капитальный ремонт объектов жилищно-коммунального хозяйства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прочих затрат, не предусмотренных экономически обоснованным тарифом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озмещение части затрат предприятия жилищно-коммунального хозяйства в связи с реализацией населению коммунальных услуг, проведения мероприятий по подготовке к осеннее- зимнему периоду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платы субсидий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рядок субсидирования капитального ремонта объектов жилищно-коммунального комплекса из бюджета муниципального образования Кавказское сельское поселение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выплачиваются за выполненные работы по капитальному ремонту объектов жилищно-коммунального комплекса (как самостоятельно, так и с привлечением подрядных организаций) в соответствии с Перечнем объектов, подлежащих ремонту в текущем финансовом году (Перечень объектов), согласованным главой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в Перечень объектов является наличие проектно-сметной документации, составленной по действующим ценам, а также нормам, тарифам и расценкам, прейскурантам, установленным для работ по капитальному ремонту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смете является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териалов, изделий и деталей, составленная с учетом материалов, полученных от разборк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шин и механизмов в машино-сменах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выполнения работ предусматривается авансирование приобретения материалов в размере, не превышающем 30 процентов от сметной стоимости в пределах лимита бюджетных обязательств, утвержденного на текущий год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стоимость оборудования, требующего монтажа, и строительных материалов превышает 30 процентов сметной стоимости, размер аванса может быть увеличен на сумму, необходимую для их приобретения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тавщик необходимых материалов, деталей и оборудования должен быть определен путем запроса котировки цен комиссией, созданной на предприятии из представителей предприятия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обеспечить ведение раздельного учета затрат по капитальному ремонту объектов, включенных в Перечень объектов, своевременно предоставлять информацию, необходимую для осуществления финансирования и контроля за целевым расходованием средст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ванса на выполнение работ по капитальному ремонту объектов жилищно-коммунального комплекса получатель субсидии предоставляет следующие документы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объектов, подлежащих капитальному ремонту в текущем финансовом году, согласованного надлежащим образом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субсидирования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ту на ремонт объекта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 ( в случае самостоятельного выполнения работ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с подрядной организацией ( в случае  привлечения для выполнения работ подрядной организацией)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асчеты производятся после выполнения работ, при предъявлении следующих документов:</w:t>
      </w:r>
    </w:p>
    <w:p>
      <w:pPr>
        <w:pStyle w:val="Normal"/>
        <w:suppressAutoHyphens w:val="true"/>
        <w:ind w:left="720" w:right="0" w:hanging="12"/>
        <w:jc w:val="both"/>
        <w:rPr>
          <w:sz w:val="28"/>
          <w:szCs w:val="28"/>
        </w:rPr>
      </w:pPr>
      <w:r>
        <w:rPr>
          <w:sz w:val="28"/>
          <w:szCs w:val="28"/>
        </w:rPr>
        <w:t>- заявки на финансирование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left="720" w:right="0" w:hanging="12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стоимости выполненных работ (ф-3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а выполненных работ (ф-2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и - расчета (Приложение 1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влечения подрядной организации к договору подряда прилагается счет фактура и акт выполненных работ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кончательная сумма субсидии определяется как разница между фактическими затратами предприятия и полученным авансом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оплаты непредвиденных работ и затрат, выявленных в ходе ремонтных работ, осуществляется в пределах средств, предусмотренных на эти цели утвержденной проектно-сметной документацией и лимитами бюджетных обязательств на текущий финансовый год по расходам на субсидии на капитальный ремонт объектов жилищно-коммунального комплекса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выплаты субсидий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их ресурсов аварийного запаса для объектов жилищно-коммунального хозяйства Кавказского сельского поселения на осенне-зимний период (далее Аварийный запас) должен быть согласован с главой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ый запас может включать следующие составляющие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черной металлургии (прокат черных металлов готовый, профили гнутые стальные, трубы стальные, трубы чугунные, фасонные элементы трубопроводов и т.п.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машиностроения (насосное оборудование, запасные части к котельному и насосному оборудованию, кабель силовой, провода электрических сетей, изоляторы, предохранители, запорная арматура и т.п.)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химической промышленности (карбид кальция, хлорную известь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атериалов, деталей и оборудования должен быть определен путем запроса котировки цен комиссией, созданной на предприятии из представителей предприятия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получатель предоставляет следующие документы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имя главы сельского поселения с указанием суммы, а также реквизитов, необходимых для перечисления средств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материалов, согласованного надлежащим образом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- Договор </w:t>
      </w:r>
      <w:r>
        <w:rPr>
          <w:sz w:val="28"/>
          <w:szCs w:val="28"/>
          <w:lang w:val="ru-RU"/>
        </w:rPr>
        <w:t>о предоставлении субсидии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 аварийного запаса производится по предварительному согласованию с главой сельского поселения. 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жилищно-коммунального комплекса обязано поддерживать аварийный запас материально-технических ресурсов в неснижаемом состоянии (согласно утвержденному Перечню)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выплаты субсидий на возмещения прочих затрат, не предусмотренных экономически обоснованным тарифом для объектов жилищно-коммунального хозяйства Кавказского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змещения прочих затрат, не предусмотренных экономически обоснованным тарифом получатель субсидий предоставляет следующие документы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субсидирования(Приложение3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- расчет субсидии на возмещение прочих затрат, не предусмотренных экономически обоснованным тарифом ( Приложение  №2 к настоящему Порядку)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орядок выплаты субсидий на возмещения прочих затрат, для получения субсидии: 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администрации Кавказского сельского поселения, кроме перечисленного в пункте 3.1. настоящего Порядка, для получения субсидии, получатель субсидии обязан предоставлять иные финансово-хозяйственные документы, указанные в таком запросе.</w:t>
      </w:r>
    </w:p>
    <w:p>
      <w:pPr>
        <w:pStyle w:val="Normal"/>
        <w:suppressAutoHyphens w:val="true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я условий, установленных при их предоставлении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лучатель субсидии в соответствии с действующим законодательством Российской Федерации несет ответственность за предоставление заведомо недостоверных, подложных сведений, документов, предоставляемых для получения субсидии, и целевое использование полученных бюджетных средст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выявления фактов предоставления недостоверных документов, определенных договором о предоставлении субсидий, получатель субсидии обязан возвратить в местный бюджет (бюджет муниципального образования Кавказское сельское поселение Кавказского района) суммы субсидий в части выявленных нарушений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sz w:val="28"/>
          <w:szCs w:val="28"/>
          <w:lang w:val="ru-RU"/>
        </w:rPr>
        <w:t>Ответственность получателя субсидии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1. Ответственность за нарушение условий, а также достоверность представленных сведений  для получения субсидии  возлагается на получателя субсидии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2. Администрацией  Кавказского сельского поселения и органами муниципального  финансового контроля  осуществляется обязательная проверка  соблюдения получателем субсидий условий, целей и порядка предоставления субсидий.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3 Возврату в доход бюджета Кавказского  сельского поселения подлежат субсидии в случаях: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есоблюдения условий предоставления субсидии;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становления факта предоставления ложных сведений в целях получения субсид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врат субсидии осуществляется в следующем порядке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оселения в 10-дневный срок  после подписания акта проверки, направляет получателю субсидии требование о возврате субсидии в случаях, предусмотренных настоящим пунктом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атель субсидии производит возврат  субсидии в объёме выявленных нарушений в течение 10 календарных дней со дня получения требования о возврате субсид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рушении получателем субсидии срока возврата субсидии, администрация поселения   принимает меры по взысканию указанных средств в доход местного бюджета в соответствии с законодательством Российской Федерации. 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врат остатков субсидий, не использованных в текущем финансовом году, не производится. По результатам сверки взаимных расчётов администрации поселения и коммунального предприятия  за прошедший финансовый год, определяется  переходящий остаток (задолженность) на очередной финансовый год.  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 поселения                                          О.Г.Мясищева</w:t>
      </w:r>
      <w:r>
        <w:br w:type="page"/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ind w:left="5387" w:right="0" w:hanging="0"/>
        <w:jc w:val="center"/>
        <w:rPr/>
      </w:pPr>
      <w:r>
        <w:rPr/>
        <w:t>к Порядку предоставления субсидии</w:t>
      </w:r>
    </w:p>
    <w:p>
      <w:pPr>
        <w:pStyle w:val="Normal"/>
        <w:suppressAutoHyphens w:val="true"/>
        <w:ind w:left="5387" w:right="0" w:hanging="0"/>
        <w:jc w:val="center"/>
        <w:rPr/>
      </w:pPr>
      <w:r>
        <w:rPr/>
        <w:t>на капитальный ремонт</w:t>
      </w:r>
    </w:p>
    <w:p>
      <w:pPr>
        <w:pStyle w:val="Normal"/>
        <w:suppressAutoHyphens w:val="true"/>
        <w:ind w:left="5387" w:right="0" w:hanging="0"/>
        <w:jc w:val="center"/>
        <w:rPr/>
      </w:pPr>
      <w:r>
        <w:rPr/>
        <w:t>объектов 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объек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окончательные расчеты)</w:t>
      </w:r>
    </w:p>
    <w:p>
      <w:pPr>
        <w:pStyle w:val="Normal"/>
        <w:suppressAutoHyphens w:val="true"/>
        <w:ind w:left="0" w:right="0" w:firstLine="708"/>
        <w:jc w:val="right"/>
        <w:rPr/>
      </w:pPr>
      <w:r>
        <w:rPr/>
        <w:t>руб.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760"/>
        <w:gridCol w:w="1489"/>
        <w:gridCol w:w="2151"/>
        <w:gridCol w:w="17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умма полученного аван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Фактические затраты предприятия по данным бухгалтерского уч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кончательная сумма расчетов (гр.5-гр.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left="595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9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предоставления субсидии</w:t>
      </w:r>
    </w:p>
    <w:p>
      <w:pPr>
        <w:pStyle w:val="Normal"/>
        <w:suppressAutoHyphens w:val="true"/>
        <w:ind w:left="59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озмещение прочих затрат,</w:t>
      </w:r>
    </w:p>
    <w:p>
      <w:pPr>
        <w:pStyle w:val="Normal"/>
        <w:suppressAutoHyphens w:val="true"/>
        <w:ind w:left="59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не предусмотренных экономи-</w:t>
      </w:r>
    </w:p>
    <w:p>
      <w:pPr>
        <w:pStyle w:val="Normal"/>
        <w:suppressAutoHyphens w:val="true"/>
        <w:ind w:left="595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чески обоснованным тарифом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 не предусмотренных экономическ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ым тарифом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1"/>
        <w:gridCol w:w="2340"/>
        <w:gridCol w:w="1260"/>
        <w:gridCol w:w="1440"/>
        <w:gridCol w:w="1680"/>
      </w:tblGrid>
      <w:tr>
        <w:trPr>
          <w:trHeight w:val="286" w:hRule="exac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аименование отрасли/ месяц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, руб.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Сумма субсидии (гр.7=гр.5 х гр.3), руб.</w:t>
            </w:r>
          </w:p>
        </w:tc>
      </w:tr>
      <w:tr>
        <w:trPr>
          <w:trHeight w:val="1114" w:hRule="exac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актическ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плановы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р.6=гр.3-гр.4)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uppressAutoHyphens w:val="true"/>
        <w:jc w:val="right"/>
        <w:rPr/>
      </w:pPr>
      <w:r>
        <w:rPr/>
        <w:t xml:space="preserve">к Порядку предоставления субсидии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субсид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/>
      </w:pPr>
      <w:r>
        <w:rPr/>
        <w:t>ст. Кавказская                                               №___                            «__»__________________г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Администрация Кавказского сельского поселения Кавказского района, именуемая в дальнейшем </w:t>
      </w:r>
      <w:r>
        <w:rPr>
          <w:b/>
        </w:rPr>
        <w:t>Орган местного самоуправления</w:t>
      </w:r>
      <w:r>
        <w:rPr/>
        <w:t xml:space="preserve">, в лице главы Кавказского сельского поселения ________________________ действующий на основании Устава с одной стороны и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uppressAutoHyphens w:val="true"/>
        <w:jc w:val="both"/>
        <w:rPr/>
      </w:pPr>
      <w:r>
        <w:rPr/>
        <w:t xml:space="preserve">_________________________ в дальнейшем именуемое </w:t>
      </w:r>
      <w:r>
        <w:rPr>
          <w:b/>
          <w:bCs/>
        </w:rPr>
        <w:t>Получатель субсидии</w:t>
      </w:r>
      <w:r>
        <w:rPr>
          <w:b/>
        </w:rPr>
        <w:t xml:space="preserve"> </w:t>
      </w:r>
      <w:r>
        <w:rPr/>
        <w:t xml:space="preserve">в лице   ________________________________,      действующего     </w:t>
      </w:r>
      <w:r>
        <w:rPr>
          <w:sz w:val="24"/>
          <w:szCs w:val="24"/>
        </w:rPr>
        <w:t xml:space="preserve">на    основании __________ с другой, вместе именуемые </w:t>
      </w:r>
      <w:r>
        <w:rPr>
          <w:b/>
          <w:sz w:val="24"/>
          <w:szCs w:val="24"/>
        </w:rPr>
        <w:t xml:space="preserve">Стороны, </w:t>
      </w:r>
      <w:r>
        <w:rPr>
          <w:sz w:val="24"/>
          <w:szCs w:val="24"/>
        </w:rPr>
        <w:t xml:space="preserve">заключили настоящий договор о  </w:t>
      </w:r>
      <w:r>
        <w:rPr/>
        <w:t>нижеследующем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Предмет договора</w:t>
      </w:r>
    </w:p>
    <w:p>
      <w:pPr>
        <w:pStyle w:val="Normal"/>
        <w:suppressAutoHyphens w:val="true"/>
        <w:jc w:val="both"/>
        <w:rPr/>
      </w:pPr>
      <w:r>
        <w:rPr/>
        <w:tab/>
        <w:t xml:space="preserve">1.1. Предметом настоящего договора являются обязательства, взятые на себя </w:t>
      </w:r>
      <w:r>
        <w:rPr>
          <w:b/>
        </w:rPr>
        <w:t xml:space="preserve">Сторонами </w:t>
      </w:r>
      <w:r>
        <w:rPr/>
        <w:t>в соответствии с Порядком предоставления субсидии предприятиям жилищно-коммунального комплекса Кавказского сельского поселения, утвержденного решением  № 2  очередной тридцать пятой сессии Совета Кавказского сельского поселения Кавказского района от  13 апреля   2012 года .</w:t>
      </w:r>
    </w:p>
    <w:p>
      <w:pPr>
        <w:pStyle w:val="Normal"/>
        <w:suppressAutoHyphens w:val="true"/>
        <w:jc w:val="both"/>
        <w:rPr/>
      </w:pPr>
      <w:r>
        <w:rPr/>
        <w:tab/>
        <w:t xml:space="preserve">1.2. </w:t>
      </w:r>
      <w:r>
        <w:rPr>
          <w:b/>
        </w:rPr>
        <w:t xml:space="preserve">Орган местного самоуправления </w:t>
      </w:r>
      <w:r>
        <w:rPr/>
        <w:t xml:space="preserve">предоставляет </w:t>
      </w:r>
      <w:r>
        <w:rPr>
          <w:b/>
          <w:bCs/>
        </w:rPr>
        <w:t>Получателю субсидии</w:t>
      </w:r>
      <w:r>
        <w:rPr/>
        <w:t xml:space="preserve"> финансовую помощь (целевая субсидия) на возмещение прочих затрат, не предусмотренных экономически обоснованным тарифом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 xml:space="preserve">1.3. Финансовая помощь (целевая субсидия), предоставленная </w:t>
      </w:r>
      <w:r>
        <w:rPr>
          <w:b/>
          <w:bCs/>
        </w:rPr>
        <w:t>Получателю субсидии</w:t>
      </w:r>
      <w:r>
        <w:rPr/>
        <w:t xml:space="preserve">, есть денежные средства бюджета Кавказского сельского поселения, которые </w:t>
      </w:r>
      <w:r>
        <w:rPr>
          <w:b/>
          <w:bCs/>
        </w:rPr>
        <w:t>Получатель субсидии</w:t>
      </w:r>
      <w:r>
        <w:rPr/>
        <w:t xml:space="preserve"> обязуется потратить по целевому их назначению в порядке и на условиях настоящего договора в соответствии с Порядком предоставления субсидии предприятиям жилищно-коммунального комплекса, утвержденного решением  № 2  очередной тридцать пятой сессии Совета Кавказского сельского поселения Кавказского района от  13 апреля   2012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suppressAutoHyphens w:val="true"/>
        <w:jc w:val="both"/>
        <w:rPr/>
      </w:pPr>
      <w:r>
        <w:rPr/>
        <w:tab/>
        <w:t xml:space="preserve">2.1. </w:t>
      </w:r>
      <w:r>
        <w:rPr>
          <w:b/>
        </w:rPr>
        <w:t>Органом местного самоуправления</w:t>
      </w:r>
      <w:r>
        <w:rPr/>
        <w:t xml:space="preserve"> из бюджета Кавказского сельского поселения Кавказского района с целью реализации своих полномочий по настоящему договору, выделена субсидия в размере ______.</w:t>
      </w:r>
    </w:p>
    <w:p>
      <w:pPr>
        <w:pStyle w:val="Normal"/>
        <w:suppressAutoHyphens w:val="true"/>
        <w:jc w:val="both"/>
        <w:rPr/>
      </w:pPr>
      <w:r>
        <w:rPr/>
        <w:tab/>
        <w:t xml:space="preserve">2.2. Перечисление денежных средств по настоящему договору производится по безналичному расчету, по предоставлению  </w:t>
      </w:r>
      <w:r>
        <w:rPr>
          <w:b/>
          <w:bCs/>
        </w:rPr>
        <w:t>Получателем субсидии</w:t>
      </w:r>
      <w:r>
        <w:rPr/>
        <w:t xml:space="preserve"> следующих документов:</w:t>
      </w:r>
    </w:p>
    <w:p>
      <w:pPr>
        <w:pStyle w:val="Normal"/>
        <w:suppressAutoHyphens w:val="true"/>
        <w:jc w:val="both"/>
        <w:rPr/>
      </w:pPr>
      <w:r>
        <w:rPr/>
        <w:t>- заявку на предоставление субсидии;</w:t>
      </w:r>
    </w:p>
    <w:p>
      <w:pPr>
        <w:pStyle w:val="Normal"/>
        <w:suppressAutoHyphens w:val="true"/>
        <w:jc w:val="both"/>
        <w:rPr/>
      </w:pPr>
      <w:r>
        <w:rPr/>
        <w:t>- справку-расчет субсидии на возмещение прочих затрат, непредусмотренных экономически обоснованным тарифом, являющуюся приложением № 2 к Порядку предоставления субсидий предприятиям жилищно-коммунального комплекса из бюджета муниципального образования Кавказское сельское поселение.</w:t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  <w:r>
        <w:rPr>
          <w:b/>
        </w:rPr>
        <w:t xml:space="preserve">Орган местного самоуправления  </w:t>
      </w:r>
      <w:r>
        <w:rPr/>
        <w:t xml:space="preserve">вправе, в случае такой необходимости, с целью исполнения взятых на себя обязательств по настоящему договору, потребовать от </w:t>
      </w:r>
      <w:r>
        <w:rPr>
          <w:b/>
          <w:bCs/>
        </w:rPr>
        <w:t>Получателя субсидии</w:t>
      </w:r>
      <w:r>
        <w:rPr/>
        <w:t xml:space="preserve"> иные финансово-хозяйственные документы. </w:t>
      </w:r>
    </w:p>
    <w:p>
      <w:pPr>
        <w:pStyle w:val="Normal"/>
        <w:suppressAutoHyphens w:val="true"/>
        <w:jc w:val="both"/>
        <w:rPr/>
      </w:pPr>
      <w:r>
        <w:rPr/>
        <w:tab/>
        <w:t xml:space="preserve">В этом случае </w:t>
      </w:r>
      <w:r>
        <w:rPr>
          <w:b/>
        </w:rPr>
        <w:t>Орган местного самоуправления</w:t>
      </w:r>
      <w:r>
        <w:rPr/>
        <w:t xml:space="preserve"> оформляет такой запрос в письменной форме и направляет его должностному лицу   </w:t>
      </w:r>
      <w:r>
        <w:rPr>
          <w:b/>
          <w:bCs/>
        </w:rPr>
        <w:t>Получателя субсидии</w:t>
      </w:r>
      <w:r>
        <w:rPr/>
        <w:t xml:space="preserve">  под подпись.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2.3. В случае имеющейся экономии в пределах, выделенных по настоящему договору денежных средств,  </w:t>
      </w:r>
      <w:r>
        <w:rPr>
          <w:b/>
          <w:bCs/>
        </w:rPr>
        <w:t>Получатель субсидии</w:t>
      </w:r>
      <w:r>
        <w:rPr/>
        <w:t xml:space="preserve"> возвращает остаток денежных средств в бюджет Кавказского сельского поселения. </w:t>
      </w:r>
    </w:p>
    <w:p>
      <w:pPr>
        <w:pStyle w:val="Normal"/>
        <w:suppressAutoHyphens w:val="true"/>
        <w:jc w:val="both"/>
        <w:rPr/>
      </w:pPr>
      <w:r>
        <w:rPr/>
        <w:tab/>
        <w:t>2.4. Финансовая помощь (целевая субсидия) по настоящему договору</w:t>
      </w:r>
      <w:r>
        <w:rPr>
          <w:b/>
        </w:rPr>
        <w:t xml:space="preserve"> Органом местного самоуправления</w:t>
      </w:r>
      <w:r>
        <w:rPr/>
        <w:t xml:space="preserve"> перечисляется на счет </w:t>
      </w:r>
      <w:r>
        <w:rPr>
          <w:b/>
          <w:bCs/>
        </w:rPr>
        <w:t>Получатель субсидии</w:t>
      </w:r>
      <w:r>
        <w:rPr/>
        <w:t xml:space="preserve">, указанный в настоящем договоре и, реализуется </w:t>
      </w:r>
      <w:r>
        <w:rPr>
          <w:b/>
          <w:bCs/>
        </w:rPr>
        <w:t>Получателем субсидии</w:t>
      </w:r>
      <w:r>
        <w:rPr/>
        <w:t xml:space="preserve">  по ее целевому назначению.</w:t>
      </w:r>
    </w:p>
    <w:p>
      <w:pPr>
        <w:pStyle w:val="Normal"/>
        <w:suppressAutoHyphens w:val="true"/>
        <w:jc w:val="both"/>
        <w:rPr/>
      </w:pPr>
      <w:r>
        <w:rPr/>
        <w:tab/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suppressAutoHyphens w:val="true"/>
        <w:jc w:val="both"/>
        <w:rPr/>
      </w:pPr>
      <w:r>
        <w:rPr/>
        <w:tab/>
        <w:t xml:space="preserve">3.1. </w:t>
      </w:r>
      <w:r>
        <w:rPr>
          <w:b/>
        </w:rPr>
        <w:t>Орган местного самоуправления обязуется:</w:t>
      </w:r>
    </w:p>
    <w:p>
      <w:pPr>
        <w:pStyle w:val="Normal"/>
        <w:suppressAutoHyphens w:val="true"/>
        <w:jc w:val="both"/>
        <w:rPr/>
      </w:pPr>
      <w:r>
        <w:rPr/>
        <w:tab/>
        <w:t>3.1.1. Выполнить все свои обязательства по настоящему договору в части оговаривающей предоставления целевой субсидии в пределах предусмотренной настоящим договором денежной суммы, при этом имеет право проводить проверку целевого использования субсидий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jc w:val="both"/>
        <w:rPr/>
      </w:pPr>
      <w:r>
        <w:rPr/>
        <w:tab/>
        <w:t>В случаях грубых нарушений имеющих место быть при исполнении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своих обязанностей по настоящему договору Орган местного самоуправления имеет право на одностороннее его расторжение. 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 </w:t>
      </w:r>
      <w:r>
        <w:rPr>
          <w:b/>
          <w:bCs/>
        </w:rPr>
        <w:t>Получатель субсидии</w:t>
      </w:r>
      <w:r>
        <w:rPr>
          <w:b/>
        </w:rPr>
        <w:t xml:space="preserve"> обязуется:</w:t>
      </w:r>
    </w:p>
    <w:p>
      <w:pPr>
        <w:pStyle w:val="Normal"/>
        <w:suppressAutoHyphens w:val="true"/>
        <w:jc w:val="both"/>
        <w:rPr/>
      </w:pPr>
      <w:r>
        <w:rPr/>
        <w:tab/>
        <w:t>3.2.1. Выполнить</w:t>
      </w:r>
      <w:r>
        <w:rPr>
          <w:b/>
        </w:rPr>
        <w:t xml:space="preserve"> </w:t>
      </w:r>
      <w:r>
        <w:rPr/>
        <w:t>все свои обязательства</w:t>
      </w:r>
      <w:r>
        <w:rPr>
          <w:b/>
        </w:rPr>
        <w:t xml:space="preserve"> </w:t>
      </w:r>
      <w:r>
        <w:rPr/>
        <w:t>по настоящему договору, при этом в установленном порядке обеспечивает надлежащее хранение всех документов, подтверждающих фактически понесенные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 расходы по настоящему договор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3.2.2. О</w:t>
      </w:r>
      <w:r>
        <w:rPr>
          <w:sz w:val="24"/>
          <w:szCs w:val="24"/>
          <w:lang w:val="ru-RU"/>
        </w:rPr>
        <w:t>беспечить условия для осуществления администрацией поселения и органами муниципального финансового контроля проверок соблюдения  им условий, целей и порядка предоставления субсидий.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3.2.3.Возвратить средства субсидии при наличии оснований в соответствии с Порядком.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4. </w:t>
      </w:r>
      <w:r>
        <w:rPr>
          <w:b/>
          <w:bCs/>
        </w:rPr>
        <w:t xml:space="preserve">Получатель субсидии </w:t>
      </w:r>
      <w:r>
        <w:rPr/>
        <w:t>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5. </w:t>
      </w:r>
      <w:r>
        <w:rPr>
          <w:b/>
        </w:rPr>
        <w:t>Стороны</w:t>
      </w:r>
      <w:r>
        <w:rPr/>
        <w:t xml:space="preserve"> вправе требовать исполнение условий настоящего договор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 Имущественная ответственность Сторон</w:t>
      </w:r>
    </w:p>
    <w:p>
      <w:pPr>
        <w:pStyle w:val="TextBodyIndent"/>
        <w:suppressAutoHyphens w:val="true"/>
        <w:ind w:left="0" w:right="0" w:firstLine="708"/>
        <w:rPr/>
      </w:pPr>
      <w:r>
        <w:rPr/>
        <w:t xml:space="preserve">4.1. За неисполнение либо ненадлежащее исполнение своих обязанностей по настоящему договору </w:t>
      </w:r>
      <w:r>
        <w:rPr>
          <w:b/>
        </w:rPr>
        <w:t>Стороны</w:t>
      </w:r>
      <w:r>
        <w:rPr/>
        <w:t xml:space="preserve">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suppressAutoHyphens w:val="true"/>
        <w:ind w:left="0" w:right="0" w:firstLine="708"/>
        <w:rPr/>
      </w:pPr>
      <w:r>
        <w:rPr/>
        <w:t xml:space="preserve">4.2. При не целевом использовании денежных средств, полученных </w:t>
      </w:r>
      <w:r>
        <w:rPr>
          <w:b/>
          <w:bCs/>
        </w:rPr>
        <w:t>Получателем субсидии</w:t>
      </w:r>
      <w:r>
        <w:rPr/>
        <w:t xml:space="preserve"> по настоящему договору,</w:t>
      </w:r>
      <w:r>
        <w:rPr>
          <w:b/>
        </w:rPr>
        <w:t xml:space="preserve"> </w:t>
      </w:r>
      <w:r>
        <w:rPr>
          <w:b/>
          <w:bCs/>
        </w:rPr>
        <w:t>Получатель субсидии</w:t>
      </w:r>
      <w:r>
        <w:rPr/>
        <w:t xml:space="preserve"> обеспечивает возврат (с учетом индексации) использованных по не целевому назначению денежных средств и выплачивает штраф, в размере двойной ставки рефинансирования Центрального Банка России, за фактическое время их использования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5.Порядок расторжение договора.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>5.1.Настоящий договор подлежит прекращению: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соглашению между </w:t>
      </w:r>
      <w:r>
        <w:rPr>
          <w:b/>
        </w:rPr>
        <w:t>Сторонами</w:t>
      </w:r>
      <w:r>
        <w:rPr/>
        <w:t>;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выполнению </w:t>
      </w:r>
      <w:r>
        <w:rPr>
          <w:b/>
        </w:rPr>
        <w:t xml:space="preserve">Сторонами </w:t>
      </w:r>
      <w:r>
        <w:rPr/>
        <w:t>всех обязательств по настоящему договору.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   </w:t>
      </w:r>
      <w:r>
        <w:rPr/>
        <w:tab/>
        <w:t>5.2.В случаях одностороннего расторжения настоящего договора одной из</w:t>
      </w:r>
      <w:r>
        <w:rPr>
          <w:b/>
        </w:rPr>
        <w:t xml:space="preserve"> Сторон</w:t>
      </w:r>
      <w:r>
        <w:rPr/>
        <w:t>,</w:t>
      </w:r>
      <w:r>
        <w:rPr>
          <w:b/>
        </w:rPr>
        <w:t xml:space="preserve"> Сторона</w:t>
      </w:r>
      <w:r>
        <w:rPr/>
        <w:t xml:space="preserve"> расторгающая договор уведомляет другую не ранее, чем за 10 дней до дня его расторжения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Уведомление о расторжении договора оформляется в письменном виде и направляется адресату по почте с уведомлением о получении,  либо нарочно под подпись. 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6. Разрешение споров между Сторонами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6.1.Спорные вопросы, возникающие в ходе исполнения настоящего договора, разрешаются </w:t>
      </w:r>
      <w:r>
        <w:rPr>
          <w:b/>
        </w:rPr>
        <w:t>Сторонами</w:t>
      </w:r>
      <w:r>
        <w:rPr/>
        <w:t xml:space="preserve"> путем переговоров и фиксируются дополнительным соглашением,  являющимся неотъемлемой частью настоящего договора.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6.2.В случае не достижения согласия, спор разрешается в судебном порядке по иску одн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1. Настоящий договор исполнен на _______ листах,  в ________ экземплярах имеющих одинаковую юридическую силу по одному для кажд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2. Настоящий договор вступает в силу с момента подписания его последней из Сторон и действует до полного исполнения </w:t>
      </w:r>
      <w:r>
        <w:rPr>
          <w:b/>
        </w:rPr>
        <w:t xml:space="preserve">Сторонами </w:t>
      </w:r>
      <w:r>
        <w:rPr/>
        <w:t>своих обязательств по настоящему договору.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Normal"/>
        <w:suppressAutoHyphens w:val="true"/>
        <w:ind w:left="0" w:right="0" w:firstLine="284"/>
        <w:jc w:val="center"/>
        <w:rPr>
          <w:b/>
          <w:b/>
        </w:rPr>
      </w:pPr>
      <w:r>
        <w:rPr>
          <w:b/>
        </w:rPr>
        <w:t>8. Адреса и банковские реквизиты Сторон</w:t>
      </w:r>
    </w:p>
    <w:p>
      <w:pPr>
        <w:pStyle w:val="Normal"/>
        <w:suppressAutoHyphens w:val="true"/>
        <w:ind w:left="0" w:right="0" w:firstLine="284"/>
        <w:jc w:val="both"/>
        <w:rPr>
          <w:b/>
          <w:b/>
        </w:rPr>
      </w:pPr>
      <w:r>
        <w:rPr>
          <w:b/>
        </w:rPr>
      </w:r>
    </w:p>
    <w:tbl>
      <w:tblPr>
        <w:tblW w:w="105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186"/>
      </w:tblGrid>
      <w:tr>
        <w:trPr/>
        <w:tc>
          <w:tcPr>
            <w:tcW w:w="5377" w:type="dxa"/>
            <w:tcBorders/>
          </w:tcPr>
          <w:p>
            <w:pPr>
              <w:pStyle w:val="Normal"/>
              <w:suppressAutoHyphens w:val="true"/>
              <w:snapToGrid w:val="false"/>
              <w:ind w:left="0" w:right="0" w:firstLine="28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Орган местного самоуправления»:</w:t>
            </w:r>
          </w:p>
          <w:p>
            <w:pPr>
              <w:pStyle w:val="Normal"/>
              <w:suppressAutoHyphens w:val="true"/>
              <w:ind w:left="0" w:right="0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3585845" cy="52324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523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5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«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лучатель субсидии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82.35pt;height:41.2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6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1"/>
                            </w:tblGrid>
                            <w:tr>
                              <w:trPr/>
                              <w:tc>
                                <w:tcPr>
                                  <w:tcW w:w="5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олучатель субсидии</w:t>
                                  </w:r>
                                  <w:r>
                                    <w:rPr>
                                      <w:b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4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20:00Z</dcterms:created>
  <dc:creator>Popov</dc:creator>
  <dc:description/>
  <dc:language>en-US</dc:language>
  <cp:lastModifiedBy>1</cp:lastModifiedBy>
  <cp:lastPrinted>2012-04-27T08:50:00Z</cp:lastPrinted>
  <dcterms:modified xsi:type="dcterms:W3CDTF">2012-04-28T05:32:00Z</dcterms:modified>
  <cp:revision>2</cp:revision>
  <dc:subject/>
  <dc:title>Порядок</dc:title>
</cp:coreProperties>
</file>