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______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 года                                                                                          № 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9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чётном зва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етный житель Кавказского сельского поселения Кавказ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дьным законом от 06.10.2009 г. № 131-ФЗ «Об общих принципах организации местного самоуправления в Российской Федерации», Уставом Кавказского сельского поселения Кавказского района, в целях поощрения граждан за многолетний, добросовестный творческий труд на благо жителей поселения, выдающиеся заслуги и достижения, значительный вклад в развитии поселения и за их деятельность, способствующую укреплению авторитета поселения, Совет Кавказского сельского поселения Кавказского района, р е ш и л:</w:t>
      </w:r>
    </w:p>
    <w:p>
      <w:pPr>
        <w:pStyle w:val="Normal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четном  звании «Почетный житель Кавказского сельского поселения Кавказского района» согласно приложения.</w:t>
      </w:r>
    </w:p>
    <w:p>
      <w:pPr>
        <w:pStyle w:val="Normal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2. Решение  вступает  в силу с  момента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 </w:t>
      </w:r>
    </w:p>
    <w:p>
      <w:pPr>
        <w:pStyle w:val="Style14"/>
        <w:shd w:fill="FFFFFF" w:val="clear"/>
        <w:spacing w:before="0" w:after="0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Кавказского</w:t>
      </w:r>
    </w:p>
    <w:p>
      <w:pPr>
        <w:pStyle w:val="Style14"/>
        <w:shd w:fill="FFFFFF" w:val="clear"/>
        <w:spacing w:before="0" w:after="0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авказского района</w:t>
      </w:r>
    </w:p>
    <w:p>
      <w:pPr>
        <w:pStyle w:val="Style14"/>
        <w:shd w:fill="FFFFFF" w:val="clear"/>
        <w:spacing w:before="0" w:after="0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____ №  _____  </w:t>
      </w:r>
    </w:p>
    <w:p>
      <w:pPr>
        <w:pStyle w:val="Style14"/>
        <w:shd w:fill="FFFFFF" w:val="clear"/>
        <w:spacing w:before="0" w:after="0"/>
        <w:ind w:left="552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bCs/>
        </w:rPr>
        <w:t>ПОЛОЖЕНИЕ</w:t>
      </w:r>
      <w:r>
        <w:rPr>
          <w:b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четном  звании  «Почетный житель Кавказского сельского поселения Кавказского района»</w:t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4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стоящим Положением устанавливаются основания присвоения почётного  звания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Почетный житель Кавказского сельского поселения Кавказского район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- звание "Почетный  житель "), определяется порядок присвоения звания "Почетный  житель", правовой статус лиц, которым присвоено звание "Почетный  житель"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 В целях признания особо выдающихся заслуг граждан перед Кавказским сельским поселением   (далее - поселение), поощрения их личной деятельности, направленной на пользу поселения, на обеспечение благополучия и процветания поселения  присваивается  почётное звание                  « Почётный житель».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1.2. Звание «Почетный житель» присваивается Решением  Совета депутатов, преимущественно жителям поселения в знак признания  их личных выдающихся заслуг по развитию экономики, производства, науки, техники, культуры, искусства, образования, здравоохранения, спорта, охраны окружающей среды, обеспечению экологической безопасности, законности, правопорядка и общественной безопасности, благотворительной, государственной, муниципальной и иной деятельности, способствующей повышению авторитета и престижа поселения.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1.3. Присвоение  почётного звания «Почетный житель»  производится исходя из принципов: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-поощрение граждан исключительно за личные заслуги и достижения;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- единства требований и равенства условий присвоение почётного звания для всех граждан;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-запрета какой-либо дискриминации в зависимости от пола, национальности, имущественного и социального положения, образования, отношения к религии, убеждений, принадлежности к общественным объедениям, и партиям. Звание «Почетный  житель » присваивается пожизненно.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Звание «Почетный житель» не может быть присвоено повторно одному и тому же лицу. 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1.5. Лицу, удостоенному звания «Почетный житель », вручается  удостоверение (свидетельство).</w:t>
      </w:r>
    </w:p>
    <w:p>
      <w:pPr>
        <w:pStyle w:val="Style14"/>
        <w:shd w:fill="FFFFFF" w:val="clear"/>
        <w:spacing w:before="0" w:after="0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1.6. При утере удостоверения (свидетельство) «Почетного жителя» дубликат не выдается.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1.7. Предварительное рассмотрение вопросов, связанных с присвоением звания "Почетный  житель" осуществляется комиссией по присвоению звания "Почетный житель" (далее - Комиссия). Комиссия является консультативным органом. Состав комиссии утверждается  главой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2. Основания для присвоения звания «Почетный  житель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аниями для присвоения звания «Почетный  житель» являются: 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>2.1.1. авторитет у жителей поселения, обретенный длительной общественной, культурной, научной, политической, хозяйственной работой, развитием народных промыслов, сохранение традиций, а также деятельностью с выдающимися результатами для поселения, личный вклад в общественную политическую жизнь поселения, направленный на улучшение  жизни  граждан  поселения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долговременная и устойчивая известность среди жителей поселения на почве эффективной благотворительной деятельности; 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Информация о предстоящем рассмотрении Комиссии вопроса о присвоении лицу звания «Почетный  житель» направляется  в местные средства  массовой информации. 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шение о присвоении звания «Почетный житель» принимается открытым голосованием большинством голосов от общего числа депутатов  и оформляется решением  Совета депутатов, один раз в год. 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достоверение (свидетельство) Почетного жителя подписывается Главой  поселения в котором указывается номер удостоверения (свидетельство) дата и номер принятия решения. 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исвоение звания «Почетный житель» производится накануне празднования Дня станицы Кавказская. В исключительных случаях присвоение звания «Почетный житель» может производится  до  празднования  или  после  празднования  Дня станицы Кавказская. </w:t>
      </w:r>
    </w:p>
    <w:p>
      <w:pPr>
        <w:pStyle w:val="Style14"/>
        <w:shd w:fill="FFFFFF" w:val="clear"/>
        <w:spacing w:before="0" w:after="0"/>
        <w:ind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ие  удостоверения (свидетельство) осуществляется в торжественной обстановке в присутствии  жителей поселения, представителей общественности.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3. Порядок присвоения звания «Почетный житель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1. Выдвижение кандидата на присвоение звания «Почетный житель» осуществляется по ходатайству  коллективов учреждений и организаций, работников коммерческих и некоммерческих организаций, расположенных на территории поселения. Оформляется  в виде выписки из протокола собрания  и должно содержать биографические сведения о кандидатах и краткое описание их достижений и заслуг.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2. В случае, если с инициативой выдвижения кандидата на присвоение звания «Почетный житель» выступает Глава поселения, он направляет в Совет депутатов ходатайство на присвоение звания «Почетный житель» и документы, подтверждающие достижения и заслуги кандидата.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3. Совет депутатов  выдвигает кандидатов на звание «Почетный житель » по собственной инициативе.</w:t>
      </w:r>
    </w:p>
    <w:p>
      <w:pPr>
        <w:pStyle w:val="Normal"/>
        <w:autoSpaceDE w:val="false"/>
        <w:ind w:firstLine="854"/>
        <w:jc w:val="both"/>
        <w:rPr/>
      </w:pPr>
      <w:r>
        <w:rPr>
          <w:sz w:val="28"/>
          <w:szCs w:val="28"/>
        </w:rPr>
        <w:t xml:space="preserve">3.4. С ходатайством о присвоении звания могут обращаться трудовые коллективы предприятий, организаций, учреждений, службы, общественные организации, партии, движения, </w:t>
      </w:r>
      <w:r>
        <w:rPr>
          <w:sz w:val="28"/>
          <w:szCs w:val="28"/>
          <w:shd w:fill="FFFFFF" w:val="clear"/>
        </w:rPr>
        <w:t xml:space="preserve">органами общественно-территориального самоуправления, </w:t>
      </w:r>
      <w:r>
        <w:rPr>
          <w:sz w:val="28"/>
          <w:szCs w:val="28"/>
        </w:rPr>
        <w:t>граждане. Ходатайство о присвоении звания "Почетный житель" направляется в администрацию поселения для рассмотрения на Комиссии по присвоению звания «Почетный житель».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5. Ходатайство должно содержать краткие биографические сведения о гражданине, представляемом к присвоению звания «Почетный житель» и конкретное описание особых заслуг, служащих основанием для присвоения звания «Почетный житель».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6. К  ходатайству прилагаются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бная биография кандидата с приложением копий документов, подтверждающих биографические факты, имеющие значение для присвоения звания «Почетный  житель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особые заслуги гражданина, служащие основанием для присвоения звания «Почетный житель»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ая дополнительная информация о гражданине, представляемом к присвоению звания "Почетный  житель".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7. Комиссия по поступлению необходимых  документов  к присвоению звания "Почетный  житель" готовит соответствующее заключение в Совет депутатов.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8. Решение Совета депутатов о присвоении звания «Почетный  житель» подлежит обязательному официальному опубликованию.</w:t>
      </w:r>
    </w:p>
    <w:p>
      <w:pPr>
        <w:pStyle w:val="Normal"/>
        <w:autoSpaceDE w:val="false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  <w:t>3.9. Лицо, удостоенное звания «Почетный житель», решением Совета депутатов может быть лишено звания «Почетный житель» в случае, если выяснится недостоверность документов, представленных для присвоения звания «Почетный житель», или за совершение недостойного поступка. В этом случае нагрудный знак «Почетный  житель» и удостоверение к нему подлежат возврату.</w:t>
      </w:r>
    </w:p>
    <w:p>
      <w:pPr>
        <w:pStyle w:val="Style19"/>
        <w:autoSpaceDE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0. Лица, удостоенные звания «Почетный житель» имеют право публичного  пользования  этим званием в связи со своим именем. Это звание не влечет за собой каких-либо дополнительных прав и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Действие настоящего Положения распространяется на всех Почетных жителей, независимо от времени присвоения з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FFFFF" w:val="clear"/>
        <w:spacing w:before="0" w:after="0"/>
        <w:ind w:left="4196" w:firstLine="3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4"/>
        <w:shd w:fill="FFFFFF" w:val="clear"/>
        <w:spacing w:before="0" w:after="0"/>
        <w:ind w:left="4196" w:firstLine="38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четном  звании</w:t>
      </w:r>
    </w:p>
    <w:p>
      <w:pPr>
        <w:pStyle w:val="Style14"/>
        <w:shd w:fill="FFFFFF" w:val="clear"/>
        <w:spacing w:before="0" w:after="0"/>
        <w:ind w:left="4196" w:firstLine="3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четный житель Кавказского сельского поселения Кавказского района»</w:t>
      </w:r>
    </w:p>
    <w:p>
      <w:pPr>
        <w:pStyle w:val="Style14"/>
        <w:shd w:fill="FFFFFF" w:val="clear"/>
        <w:spacing w:before="0" w:after="0"/>
        <w:ind w:left="4196" w:firstLine="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ind w:left="4196" w:firstLine="3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ндидате на присвоение почётного  з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Почетный  житель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, отчество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ь, согласно штатному расписанию, наименование организации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рождения 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машний адрес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ж работы общий ____________ Стаж работы в отрасли 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в районе ____________ Стаж работы в данном коллективе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а  с  указанием  заслуг,   достижений, являющихся основанием для награждения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                                                 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фамилия, имя, отчество)                    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/>
      </w:pPr>
      <w:r>
        <w:rPr/>
        <w:t>"___" 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0:34:00Z</dcterms:created>
  <dc:creator>абдуллин</dc:creator>
  <dc:description/>
  <cp:keywords/>
  <dc:language>en-US</dc:language>
  <cp:lastModifiedBy>user101</cp:lastModifiedBy>
  <cp:lastPrinted>2014-07-23T11:55:00Z</cp:lastPrinted>
  <dcterms:modified xsi:type="dcterms:W3CDTF">2014-07-29T09:26:00Z</dcterms:modified>
  <cp:revision>3</cp:revision>
  <dc:subject/>
  <dc:title>Приложение № 1</dc:title>
</cp:coreProperties>
</file>