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29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8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98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8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,6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29,9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В.Н. Карагодин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7-17T16:22:00Z</dcterms:modified>
  <cp:revision>62</cp:revision>
  <dc:subject/>
  <dc:title>Приложение №2</dc:title>
</cp:coreProperties>
</file>