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7.2014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1.2013 года № 2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eastAsia="Calibri"/>
          <w:sz w:val="28"/>
          <w:szCs w:val="28"/>
        </w:rPr>
        <w:t xml:space="preserve"> 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Кавказского сельского поселения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района по целевым статьям и группам видов расходов,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27"/>
      </w:tblGrid>
      <w:tr>
        <w:trPr>
          <w:trHeight w:val="82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5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6,0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6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94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95,1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54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</w:tr>
      <w:tr>
        <w:trPr>
          <w:trHeight w:val="5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3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5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5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3,8</w:t>
            </w:r>
          </w:p>
        </w:tc>
      </w:tr>
      <w:tr>
        <w:trPr>
          <w:trHeight w:val="5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3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5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9,4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5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9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38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2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2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,5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88,1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8,7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>
          <w:trHeight w:val="50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6 1 651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3,9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7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,5</w:t>
            </w:r>
          </w:p>
        </w:tc>
      </w:tr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60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60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98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3,5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                                             В.Н. Карагодин                                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1134" w:top="1387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5:00Z</dcterms:created>
  <dc:creator>User_1</dc:creator>
  <dc:description/>
  <cp:keywords/>
  <dc:language>en-US</dc:language>
  <cp:lastModifiedBy>user</cp:lastModifiedBy>
  <cp:lastPrinted>2014-07-29T17:21:00Z</cp:lastPrinted>
  <dcterms:modified xsi:type="dcterms:W3CDTF">2014-07-29T14:23:00Z</dcterms:modified>
  <cp:revision>5</cp:revision>
  <dc:subject/>
  <dc:title/>
</cp:coreProperties>
</file>