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firstLine="567"/>
        <w:jc w:val="right"/>
        <w:rPr/>
      </w:pP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07.2014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9.11.2013 года № 2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дам видов (подвидов) дохо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5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98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 0000 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5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66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2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26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         В.Н. Карагодин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4-07-29T14:07:00Z</dcterms:modified>
  <cp:revision>2</cp:revision>
  <dc:subject/>
  <dc:title/>
</cp:coreProperties>
</file>