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678" w:firstLine="709"/>
        <w:jc w:val="right"/>
        <w:rPr/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7.2014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29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528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4,4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29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98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88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2,6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29,9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  В.Н. Карагодин                                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93" w:top="122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07-29T14:13:00Z</dcterms:modified>
  <cp:revision>2</cp:revision>
  <dc:subject/>
  <dc:title>Приложение №2</dc:title>
</cp:coreProperties>
</file>