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Кавказского сельского поселения 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9.07.2014 года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ложение №  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к решению Совета Кавказского сельского поселения 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9.11.2013 года №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а Кавказского сельского поселения Кавказского района, перечень статей  и видов источников финансирования дефицитов бюджетов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43" w:type="dxa"/>
        <w:jc w:val="left"/>
        <w:tblInd w:w="-9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  <w:gridCol w:w="4907"/>
        <w:gridCol w:w="1982"/>
      </w:tblGrid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групп, подгрупп, статей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подстатей, элементов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  01 00 00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сточники внутреннего финансирования дефицита бюджета, всего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65,1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0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65,1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0 00 00 0000 5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264,8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992 01 05 02 00 00 0000 500 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264,8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2 01 00 0000 5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264,8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2 01 10 0000 5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264,8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0 00 00 0000 6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229,9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2 00 00 0000 6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229,9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2 01 00 0000 6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229,9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2 01 10 0000 6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поселений 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229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Глава Кавказского сельского 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             О.Г. Мясищева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Заместитель председателя Совета</w:t>
      </w:r>
    </w:p>
    <w:p>
      <w:pPr>
        <w:pStyle w:val="Normal"/>
        <w:ind w:hanging="851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                                                           В.Н. Карагодин     </w:t>
      </w:r>
    </w:p>
    <w:sectPr>
      <w:type w:val="nextPage"/>
      <w:pgSz w:w="11906" w:h="16838"/>
      <w:pgMar w:left="1701" w:right="850" w:gutter="0" w:header="0" w:top="74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Times New Roman" w:hAnsi="Times New Roman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1:41:00Z</dcterms:created>
  <dc:creator>User</dc:creator>
  <dc:description/>
  <cp:keywords/>
  <dc:language>en-US</dc:language>
  <cp:lastModifiedBy>user</cp:lastModifiedBy>
  <cp:lastPrinted>2009-08-18T17:40:00Z</cp:lastPrinted>
  <dcterms:modified xsi:type="dcterms:W3CDTF">2014-07-29T14:51:00Z</dcterms:modified>
  <cp:revision>2</cp:revision>
  <dc:subject/>
  <dc:title>ПРИЛОЖЕНИЕ № 6</dc:title>
</cp:coreProperties>
</file>