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 _____________ СЕСС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</w:t>
        <w:tab/>
        <w:tab/>
        <w:tab/>
        <w:tab/>
        <w:tab/>
        <w:tab/>
        <w:t xml:space="preserve">                                                         №___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  <w:t>О внесении  изменений  в решение очередной двадцать восьмой сессии Совета Кавказского сельского поселения Кавказского района от                  14 ноября 2008 года  № 6 «Об утверждении Положения «О пожертвовании на цели газификации территории муниципального образования Кавказское сельское поселение Кавказского района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В  целях удовлетворения потребности граждан в использовании сетевого природного газа для бытовых целей, руководствуясь Гражданским кодексом Российской  Федерации,  Федеральным  законом  от 06 октября 2003 года         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 Внести изменение в решение № 6 от 14 ноября 2008 года                             «Об утверждении Положения «О пожертвовании на цели газификации территории муниципального образования Кавказское сельское поселение Кавказского района» изложить и утвердить в новой редакции                               (приложение № 1)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 Внести изменение в Порядок реализации мероприятий в сфере газоснабжения населения на территории муниципального образования Кавказское сельское поселение Кавказского района изложить и утвердить в новой редакции (приложение № 2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Контроль за исполнением настоящего решения возложить на постоянную комиссию по финансово-бюджетной и экономической политике, жилищно-коммунальному хозяйств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</w:t>
      </w:r>
      <w:r>
        <w:rPr>
          <w:kern w:val="2"/>
          <w:sz w:val="28"/>
          <w:szCs w:val="28"/>
        </w:rPr>
        <w:t>ПРИЛОЖЕНИЕ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очередной 50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от 05.06.2013 года   № 50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пожертвовании  на цели газификации территории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образования Кавказское сельское поселение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Настоящее Положение разработано в соответствии с Гражданским кодексом Российской Федерации, Федеральным  законом от 06 октября 2003 года № 131-ФЗ «Об общих принципах организации местного самоуправления в Российской Федерации», Уставом Кавказского сельского поселения Кавказского района и определяет порядок внесения в бюджет поселения и использования платежей в порядке пожертвований на цели газификации территории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1.Настоящее Положение рассматривает в качестве одаряемого муниципальное образование Кавказского сельского поселения Кавказского района, населенный пункт – станица Кавказская (далее по тексту - муниципальное образование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2.Пожертвования в бюджет муниципального образования обусловлены использованием передаваемого имущества в целях газификации его территории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3.Пожертвования в бюджет муниципального образования могут осуществляться по собственной инициативе жертвователей или в рамках проведения мероприятий по сбору пожертвований на газификацию поселе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4.Пожертвования в бюджет муниципального образования могут осуществляться путем передачи последнему имущества или прав, а также путем перечисления денежных средств в бюджет муниципального образова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Порядок осуществления пожертвований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ередача вещей, включая денежные средства и ценные бумаги, имущества или прав жертвователей муниципальному образованию оформляется письменным договором в установленном законом порядке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Договор заключается между жертвователем и администрацией муниципального образов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2.2.Имущественное пожертвование, проектно-сметная документация оформляется актом приема-передачи и в случае, установленном действующим законодательством, подлежит государственной регистрации. Принимаемое от жертвователя имущество после его регистрации является муниципальной собственностью и подлежит внесению в Реестр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2.3.Пожертвования в качестве денежных средств  производятся путем  перечисления денежных средств на расчетный счет администрации муниципального образова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Размер пожертвований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Стоимость имущества или прав передаваемых в местный бюджет в качестве пожертвований, не ограничены. А так же размер денежных средств, передаваемых в местный бюджет в качестве пожертвований, составляет не менее 25 тыс. руб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Стоимость передаваемых в качестве пожертвований имущества или  прав определяется на основании документов, оформленных в установленном     порядке (акты выполненных работ, договоры, счета-фактуры), а при их отсутствии – на основании актов контрольного обмера объемов выполненных работ (без учета накладных расходов и сметной прибыли) с применением индексов пересчета в текущие цены на момент проведения обмера, произведенного специализированной организацие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center"/>
        <w:rPr/>
      </w:pPr>
      <w:r>
        <w:rPr>
          <w:b/>
          <w:bCs/>
          <w:kern w:val="2"/>
          <w:sz w:val="28"/>
          <w:szCs w:val="28"/>
        </w:rPr>
        <w:t>4.Порядок использования средств пожертвований</w:t>
      </w:r>
      <w:r>
        <w:rPr>
          <w:kern w:val="2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1. Средства пожертвований могут быть использованы исключительно на цели газификации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Кавказского сельского поселения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очередной 50 се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от 05.06.2013 года   № 50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ализации мероприятий в сфере газоснабжения населения на территории муниципального образования Кавказское сельское поселение </w:t>
      </w:r>
    </w:p>
    <w:p>
      <w:pPr>
        <w:pStyle w:val="Normal"/>
        <w:tabs>
          <w:tab w:val="clear" w:pos="708"/>
          <w:tab w:val="left" w:pos="855" w:leader="none"/>
        </w:tabs>
        <w:jc w:val="center"/>
        <w:rPr/>
      </w:pPr>
      <w:r>
        <w:rPr>
          <w:kern w:val="2"/>
          <w:sz w:val="28"/>
          <w:szCs w:val="28"/>
        </w:rPr>
        <w:t>Кавказского района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Порядок реализации мероприятий в сфере газоснабжения населения на территории муниципального образования Кавказское сельское поселение Кавказского района (далее – Порядок) разработан в соответствии с Гражданским кодексом Российской Федерации, Федеральным законом от   6 октября 2003 года № 131-ФЗ «Об общих принципах организации местного самоуправления в Российской Федерации» и рекомендуется органам местного самоуправления для реализации мероприятий в сфере газоснабжения населения, предусмотренных п</w:t>
      </w:r>
      <w:r>
        <w:rPr>
          <w:color w:val="000000"/>
          <w:kern w:val="2"/>
          <w:sz w:val="28"/>
          <w:szCs w:val="28"/>
        </w:rPr>
        <w:t xml:space="preserve">остановлением главы администрации (губернатора) Краснодарского края от 10 мая 2011 года № 437 «Об утверждении долгосрочной краевой целевой программы «Газификация Краснодарского края (2012 - 2016 годы)»,  </w:t>
      </w:r>
      <w:r>
        <w:rPr>
          <w:rFonts w:eastAsia="Arial" w:cs="Courier New"/>
          <w:kern w:val="2"/>
          <w:sz w:val="28"/>
          <w:szCs w:val="28"/>
        </w:rPr>
        <w:t>от  6  марта 2013 года № 200 «Об утверждении распределения субсидий из краевого бюджета местным бюджетам муниципальных образований Краснодарского края на реализацию мероприятия долгосрочной краевой целевой программы «Газификация Краснодарского края (2012−2016 годы)» на 2013 год</w:t>
      </w:r>
      <w:r>
        <w:rPr>
          <w:kern w:val="2"/>
          <w:sz w:val="28"/>
          <w:szCs w:val="28"/>
        </w:rPr>
        <w:t xml:space="preserve"> (далее – Мероприятия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еализация Мероприятий предусматривает строительство газовых сетей на всей территории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Финансирование Мероприятия осуществляется за счет средств федерального, краевого, местных бюджетов, составной частью которых являются привлеченные средства населения, и внебюджетных источник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В целях привлечения средств населения  на газификацию улиц органы местного самоуправления разрабатывают Положение о пожертвовании на цели газификации территории муниципального образования (далее – Положение). Положение утверждается представительным органом муниципального образова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соответствии  с данным Положением привлеченные средства населения аккумулируются в местном бюджете. При этом должно быть обеспечено целевое использование этих средств и предусмотрен контроль за их целевым использование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редства местных бюджетов привлекаются в рамках муниципальных и краевых целевых программ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Обязательным условием выделения средств из</w:t>
      </w:r>
      <w:r>
        <w:rPr>
          <w:kern w:val="2"/>
          <w:sz w:val="28"/>
          <w:szCs w:val="28"/>
          <w:shd w:fill="FFFFFF" w:val="clear"/>
        </w:rPr>
        <w:t xml:space="preserve"> федерального и </w:t>
      </w:r>
      <w:r>
        <w:rPr>
          <w:kern w:val="2"/>
          <w:sz w:val="28"/>
          <w:szCs w:val="28"/>
        </w:rPr>
        <w:t>краевого бюджетов являются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наличие утвержденной муниципальной целевой программы газификации с подтверждением выполнения средств из местного бюджета на включение в программу объекты газификаци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наличие готовой проектно-сметной документации и приложенных заключений Государственной экспертизы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Порядок финансирования строительства объектов газификации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 Строительство новых объект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опрос о начале строительства газопровода обсуждается на общем собрании граждан – собственников домовладений, находящихся в границах проекта строительства газопровода. Для обсуждения указанного вопроса в обязательном порядке приглашается представитель администрации муниципального образования, на которого возлагается разъяснить порядок реализации Мероприяти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и согласии не менее 70 процентов собственников домовладений, находящихся в границах проекта строительства газопровода, участвовать в софинансировании газопровода в размере, установленном Законом Краснодарского края, общим собранием граждан оформляется протокол о согласии граждан на участие в софинансировании данного газопровода (с подписями всех собственников домовладений и представителя администрации) и коллективное обращение граждан в администрацию муниципального образования с просьбой о включении объекта в муниципальную целевую программу газифик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На заседании представительного органа муниципального образования рассматриваются вышеуказанный протокол и коллективное обращение граждан, принимается соответствующее решение, о котором информируется население (Приложение №1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При положительном решении внесение денежных средств гражданами  в размере, установленном Законом Краснодарского края, оформляется письменным договором пожертвования (Приложение №2) в соответствии с Положением, утвержденным представительным органом местного самоуправления, путем перечисления денежных средств на расчетный счет администрации муниципального образова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Денежные средства направляются в бюджет муниципального образования с указанием их целевого назнач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случае, если не все собственники домовладений, находящихся в границах проекта строительства,приняли участие  в финансировании строительства газопровода, представительным органом  местного самоуправления принимается решение о выделении дополнительной (недостающей до 100-процентного участия собственников в финансировании объекта) суммы их средств местного бюджета. После сдачи газопровода в эксплуатацию все последующие подключения  потребителей газа (населения) к газораспределительным сетям производится по тарифу на подключение к сетям коммунальной инфраструктуры в порядке, установленном Федеральным законом от 30 декабря 2004 года № 210-ФЗ «Об основах регулирования тарифов организаций коммунального комплекса» после внесения в доход местного бюджета суммы на дальнейшее развитие газораспределительных сетей и газификацию объектов социального назначения в размере, установленном Законом Краснодарского края на момент этого подключ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Объекты газораспределительных сетей, сметная стоимость которых менее 25 тысяч рублей в расчете на одно домовладение (квартиру), за счет краевых и муниципальных бюджетов не финансируетс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После окончания строительства объекта газификации оформление в муниципальную собственность этого объекта проводи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2. Завершение строительства объектов газификации, строительство которых начато до включения в муниципальную целевую программ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опрос о завершении строительства объекта газификации, строительство которого начато до включения в муниципальную целевую программу, обсуждается на общем собрании граждан – собственников домовладений, находящихся в границах проекта строительства данного объекта газификации. Для обсуждения указанного вопроса в обязательном порядке приглашаются представитель администрации поселения, на которого возлагается обязанность разъяснить порядок включения объекта газификации в муниципальную целевую программ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и согласии собственников домовладений, находящихся в границах строительства газопровода, передать свои права на данный газопровод муниципальному образованию, общим собранием граждан оформляется протокол о согласии граждан на передачу своих прав на данный газопровод муниципальному образованию (с подписями всех собственников и представителя администрации) и коллективное обращение граждан в администрацию муниципального образования с просьбой  о включении газопровода с целью завершения его строительства в муниципальную целевую программу газифик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На заседании представительного органа муниципального образования рассматриваются вышеуказанный протокол и коллективное обращение граждан, принимается соответствующее решение, о котором информируется население (Приложение №3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При положительном решении передача права граждан на объект оформляется письменным договором пожертвования в соответствии с Положением, утвержденным представительным органом местного самоуправления. Договор может заключаться как с гражданином, так и с гражданами, объединившимися в кооператив или товарищество, в лице его председ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Финансирование объектов, строительство которых начато до включения в муниципальную целевую программу, осуществляется в объеме, необходимом для завершения строительства и сдачи объекта в эксплуатацию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мер расходов, произведенных населением, определяется на основании документов, оформленных в установленном порядке (акты выполненных работ, договоры, счета-фактуры), а при их отсутствии – на основании актов контрольного обмера объемов выполненных работ (без учета накладных расходов и сметной работы) с применением индексов перерасчета в текущие цены на момент проведения обмера, проведенных специализированной организацие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ходы граждан сверх сумм, установленных Законом Краснодарского края, не возмещаютс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осле окончания строительства объекта оформление в муниципальную собственность газопровода проводи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Принятие в муниципальную собственность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ействующих газопроводов, построенных за счет средств населения, но не оформленных ими в установленном порядке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опрос о передаче действующих газопроводов в муниципальную собственность обсуждается  на общем собрании граждан – собственников домовладений, находящихся в границах объекта газификации. Для обсуждения данного вопроса в обязательном порядке приглашается представитель администрации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и согласии собственников домовладений, находящихся в границах построенного газопровода, передать свои права на данный газопровод муниципальному образованию, общим собранием  граждан оформляется протокол о согласии граждан на передачу своих прав на данный объект муниципальному образованию (с подписями всех собственников и представителя администрации) и коллективное обращение граждан в администрацию муниципального образования с просьбой о принятии объекта в муниципальную собственность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На заседании представительного органа муниципального образования рассматриваются данный протокол и коллективное обращение граждан, принимается соответствующее решение, о котором информируется население (Приложение №4)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и положительном решении передача права граждан на построенный объект газификации оформляется письменным договором пожертвования (Приложение №2) в соответствии с Положением, утвержденным представительным органом местного самоуправления. Договор может заключаться как с гражданином, так и с гражданами, объединившимися в кооператив или товарищество, в лице его председ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Оформление в муниципальную собственность объекта газификации проводи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Прочие услов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Учет домовладений, принявших участие в софинансировании строительства газопровода, может осуществляться администрациями муниципальных образований поселений в похозяйственных книгах (на бумажных носителях) и (или) в электронном виде. До внесения соответствующих изменений в бланк похозяйственной книги сведения о произведенной оплате вносятся в раздел «Дополнительные сведения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обеспечения равных условий участия граждан в строительстве объектов газоснабжения администрации муниципальных образований организовывают взаимодействие с газораспределительными организациями в частности выдачи разрешений (технических условий) на подключение к газопроводу. Указанные разрешения выдаются только при наличии справки администрации поселения о внесении собственником домовладении в бюджет данного поселения средств на участие в строительстве газопровод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Кавказского сельского поселения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  <w:r>
        <w:rPr>
          <w:kern w:val="2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рядку реализации мероприятий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фере газоснабжения населения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муниципального </w:t>
      </w:r>
    </w:p>
    <w:p>
      <w:pPr>
        <w:pStyle w:val="Normal"/>
        <w:ind w:left="4956" w:hanging="0"/>
        <w:rPr/>
      </w:pPr>
      <w:r>
        <w:rPr>
          <w:kern w:val="2"/>
          <w:sz w:val="28"/>
          <w:szCs w:val="28"/>
        </w:rPr>
        <w:t>образования Кавказское сель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е Кавказского района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ind w:firstLine="4965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говор пожертвова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. Кавказская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(Наименование и адрес юридического лица, Ф.И.О., адрес, паспорт физического лица) именуемый далее Жертвователь, с одной стороны и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лице главы администрации ________________, именуемый далее Одаряемый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</w:t>
      </w:r>
      <w:r>
        <w:rPr>
          <w:kern w:val="2"/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или настоящий договор о нижеследующе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Жертвователь по настоящему договору передает в собственность Одаряемому принадлежащие ему на основании ___________________________ следующие вещи, включая деньги  и ценные бумаги, иное имущество в соответствии со ст. 128 Гражданского кодекса Российской Федерации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 Пожертвование обусловлено Жертвователем обязанностью Одаряемого использовать переданное имущество в целях газификации территории муниципального образования по адресу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Одаряемый принимает на себя обязательство исполнить условие Жертвов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 Одаряемый обязуется вести учет всех операций по использованию пожертвованного имущества, в отношении которого Жертвователем в соответствии с пунктом 2 настоящего Договора установлено назначение использование переданного имуществ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 Изменение назначения использования переданного имущества допускается, если обстоятельства изменились таким образом, что становится невозможным использовать его по первоначальному назначению, и Жертвователь письменно соглашается на использование имущества  по другому назначению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5. Пожертвование может быть отменено по иску Жертвователя, наследника или иного правопреемника в случае использования пожертвованного имущества не в соответствии с определенным Жертвователем назначение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6. Настоящий договор составлен в ______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7. Адрес и реквизиты сторон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ертвователь:                                      Одаряемый:</w:t>
      </w:r>
    </w:p>
    <w:p>
      <w:pPr>
        <w:pStyle w:val="Normal"/>
        <w:ind w:left="70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</w:t>
      </w:r>
      <w:r>
        <w:rPr>
          <w:kern w:val="2"/>
          <w:sz w:val="28"/>
          <w:szCs w:val="28"/>
        </w:rPr>
        <w:t xml:space="preserve">Глава администрации авказского сельского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   поселе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____»_______________ 20__ г.         «____» __________________ 20__ г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</w:t>
      </w:r>
      <w:r>
        <w:rPr>
          <w:kern w:val="2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рядку реализации мероприятий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фере газоснабжения населения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муниципального </w:t>
      </w:r>
    </w:p>
    <w:p>
      <w:pPr>
        <w:pStyle w:val="Normal"/>
        <w:ind w:left="4248" w:firstLine="285"/>
        <w:jc w:val="center"/>
        <w:rPr/>
      </w:pPr>
      <w:r>
        <w:rPr>
          <w:kern w:val="2"/>
          <w:sz w:val="28"/>
          <w:szCs w:val="28"/>
        </w:rPr>
        <w:t>образования Кавказское сель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е Кавказского района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а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 привлечении средств граждан на строительство объекта(ов) газификации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смотрев протокол от _____________ №________ собрания граждан (простого товарищества, кооператива) Кавказского сельского поселения  на основании полномочий, предоставленных Федеральным законом от                        6 октября 2003 года № 131-ФЗ,  Совет депутатов реши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Принять предложение граждан о софинансировании строительства следующего объекта газификации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газопровод по ул._________________; протяженностью _____________; проектной стоимостью ______________ тыс. руб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 Финансовому органу привлечь средства граждан в размере, установленном Законом Краснодарского края, в соответствии с Положением о пожертвовании для газификации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 Поручить администрации муниципального образования провести мероприятия, связанные со строительством объекта (указывается срок) и включить объект в муниципальную целевую программу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 После завершения строительства поручить администрации муниципального образования  провести мероприятия, связанные с оформлением в муниципальную собственность вышеуказанного объекта газифик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5. Контроль возложить на заместителя главы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6. Решение вступает в силу со дня его </w:t>
      </w:r>
      <w:r>
        <w:rPr>
          <w:kern w:val="2"/>
          <w:sz w:val="28"/>
          <w:szCs w:val="28"/>
          <w:shd w:fill="FFFFFF" w:val="clear"/>
        </w:rPr>
        <w:t>подпис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сельского поселения                                                       Н.И.Вдовченк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firstLine="496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рядку реализации мероприятий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фере газоснабжения населения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муниципального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</w:t>
      </w:r>
      <w:r>
        <w:rPr>
          <w:kern w:val="2"/>
          <w:sz w:val="28"/>
          <w:szCs w:val="28"/>
        </w:rPr>
        <w:t xml:space="preserve">образования Кавказское сельское                    поселение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/>
      </w:pPr>
      <w:r>
        <w:rPr>
          <w:kern w:val="2"/>
          <w:sz w:val="28"/>
          <w:szCs w:val="28"/>
        </w:rPr>
        <w:t>Кавказского района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 передаче муниципальному образованию 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а граждан на недостроенный объект газификации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смотрев протокол _____________ №_______ собрания граждан (простого товарищества, кооператива) Кавказского сельского поселения на основании полномочий, предоставленных Федеральным законом от                                     6 октября 2003 года № 131-ФЗ, Совет депутатов реши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Принять право граждан на следующий недостроенный объект газификации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газопровод по ул. __________ протяженностью ______, стоимостью ________ тыс. руб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 Поручить администрации Кавказского сельского поселения провести мероприятия, связанные с завершением строительства объекта (указывается срок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 После завершения строительства поручить администрации Кавказского сельского поселения провести мероприятия, связанные с оформлением в муниципальную собственность вышеуказанного объекта газифик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 Контроль возложить на заместителя главы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5. Решение вступает в силу со дня его</w:t>
      </w:r>
      <w:r>
        <w:rPr>
          <w:kern w:val="2"/>
          <w:sz w:val="28"/>
          <w:szCs w:val="28"/>
          <w:shd w:fill="FFFFFF" w:val="clear"/>
        </w:rPr>
        <w:t xml:space="preserve"> подписания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сельского поселения                                                       Н.И.Вдовченко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</w:t>
      </w:r>
      <w:r>
        <w:rPr>
          <w:kern w:val="2"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рядку реализации мероприятий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фере газоснабжения населения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территории муниципального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разования Кавказское сельское поселение </w:t>
      </w:r>
    </w:p>
    <w:p>
      <w:pPr>
        <w:pStyle w:val="Normal"/>
        <w:tabs>
          <w:tab w:val="clear" w:pos="708"/>
          <w:tab w:val="left" w:pos="855" w:leader="none"/>
        </w:tabs>
        <w:ind w:firstLine="4965"/>
        <w:rPr/>
      </w:pPr>
      <w:r>
        <w:rPr>
          <w:kern w:val="2"/>
          <w:sz w:val="28"/>
          <w:szCs w:val="28"/>
        </w:rPr>
        <w:t>Кавказского района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 передаче муниципальному образованию ___________________________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 граждан на недостроенный объект газификации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смотрев протокол _____________ №_______ собрания граждан (простого товарищества, кооператива) Кавказского сельского поселения на основании полномочий, предоставленных Федеральным законом от 6 октября 2003 года № 131-ФЗ, Совет депутатов реши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Принять право граждан на следующий объект(ы) газификации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газопровод по ул. __________ протяженностью ______, стоимостью ________ тыс. руб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 Поручить администрации Кавказского сельского поселения провести мероприятия, связанные с оформлением в муниципальную собственность вышеуказанного объекта газифик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 Контроль возложить на заместителя главы Кавказского сельского поселе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4. Решение вступает в силу со дня его </w:t>
      </w:r>
      <w:r>
        <w:rPr>
          <w:kern w:val="2"/>
          <w:sz w:val="28"/>
          <w:szCs w:val="28"/>
          <w:shd w:fill="FFFFFF" w:val="clear"/>
        </w:rPr>
        <w:t>принятия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вказского сельского поселения                                                       Н.И.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53:00Z</dcterms:created>
  <dc:creator>USER</dc:creator>
  <dc:description/>
  <cp:keywords/>
  <dc:language>en-US</dc:language>
  <cp:lastModifiedBy>1</cp:lastModifiedBy>
  <cp:lastPrinted>2013-06-05T09:01:00Z</cp:lastPrinted>
  <dcterms:modified xsi:type="dcterms:W3CDTF">2013-07-29T16:42:00Z</dcterms:modified>
  <cp:revision>7</cp:revision>
  <dc:subject/>
  <dc:title>СОВЕТ КАВКАЗСКОГО СЕЛЬСКОГО ПОСЕЛЕНИЯ </dc:title>
</cp:coreProperties>
</file>