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Кавказского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№ ____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95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9,3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92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27,5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291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01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92,5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2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22,4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65,1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3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6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7,3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7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6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9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95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                                                                                             О.Г. Мясищева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вказского сельского поселения                                                                                          Н.И. Вдовченко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1</cp:lastModifiedBy>
  <cp:lastPrinted>2012-11-27T15:27:00Z</cp:lastPrinted>
  <dcterms:modified xsi:type="dcterms:W3CDTF">2013-07-29T16:40:00Z</dcterms:modified>
  <cp:revision>91</cp:revision>
  <dc:subject/>
  <dc:title/>
</cp:coreProperties>
</file>