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ОЧЕРЕДНАЯ ________________ СЕСС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 года                                                                                                   №__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й сорок третьей сессии Совета Кавказского сельского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е сельское поселение Кавказского района на 2013 год»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spacing w:lineRule="auto" w:line="240"/>
        <w:ind w:left="1008" w:hanging="15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                      от 30 ноября 2012 года № 1 «О бюджете муниципального образования Кавказское сельское поселение Кавказского района на 2013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40"/>
        <w:ind w:left="1008" w:hanging="15"/>
        <w:jc w:val="both"/>
        <w:rPr/>
      </w:pPr>
      <w:r>
        <w:rPr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«1) Общий объем доходов в сумме 63382,1 тыс. рублей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«2) Общий объем расходов в сумме 71120,5 тыс. рублей;</w:t>
      </w:r>
    </w:p>
    <w:p>
      <w:pPr>
        <w:pStyle w:val="Normal"/>
        <w:spacing w:lineRule="auto" w:line="24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«6) Дефицит местного бюджета в сумме 7738,4 тыс. рублей.</w:t>
      </w:r>
    </w:p>
    <w:p>
      <w:pPr>
        <w:pStyle w:val="Normal"/>
        <w:spacing w:lineRule="auto" w:line="24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изложить в новой редакции (приложение № 1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spacing w:lineRule="auto" w:line="240"/>
        <w:ind w:firstLine="993"/>
        <w:jc w:val="both"/>
        <w:rPr/>
      </w:pPr>
      <w:r>
        <w:rPr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-99"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432" w:right="-99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jc w:val="both"/>
        <w:rPr/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PlainText"/>
        <w:spacing w:lineRule="auto" w:line="240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И.В. 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3-07-29T16:43:00Z</dcterms:modified>
  <cp:revision>36</cp:revision>
  <dc:subject/>
  <dc:title>Вносится</dc:title>
</cp:coreProperties>
</file>