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 Совета  Кавказского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поселения Кавказского района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 № ______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Кавказ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ноября 2012 года № 1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/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3 год</w:t>
      </w:r>
    </w:p>
    <w:tbl>
      <w:tblPr>
        <w:tblW w:w="107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851"/>
        <w:gridCol w:w="1134"/>
        <w:gridCol w:w="850"/>
        <w:gridCol w:w="1570"/>
      </w:tblGrid>
      <w:tr>
        <w:trPr>
          <w:trHeight w:val="8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</w:t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-ход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20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1,6</w:t>
            </w:r>
          </w:p>
        </w:tc>
      </w:tr>
      <w:tr>
        <w:trPr>
          <w:trHeight w:val="6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49,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9,6</w:t>
            </w:r>
          </w:p>
        </w:tc>
      </w:tr>
      <w:tr>
        <w:trPr>
          <w:trHeight w:val="113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69,7</w:t>
            </w:r>
          </w:p>
        </w:tc>
      </w:tr>
      <w:tr>
        <w:trPr>
          <w:trHeight w:val="8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9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3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0</w:t>
            </w:r>
          </w:p>
        </w:tc>
      </w:tr>
      <w:tr>
        <w:trPr>
          <w:trHeight w:val="6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фон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774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недвижимости, признание прав и регулир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ание отношений по государственн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</w:tr>
      <w:tr>
        <w:trPr>
          <w:trHeight w:val="9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55,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55,3</w:t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39,3</w:t>
            </w:r>
          </w:p>
        </w:tc>
      </w:tr>
      <w:tr>
        <w:trPr>
          <w:trHeight w:val="6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3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38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5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"Профилактика правонарушений, охрана общественного порядка на территории Кавказского сельского поселения на 2011 – 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период 2013-2014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07,4</w:t>
            </w:r>
          </w:p>
        </w:tc>
      </w:tr>
      <w:tr>
        <w:trPr>
          <w:trHeight w:val="5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5920,0</w:t>
            </w:r>
          </w:p>
        </w:tc>
      </w:tr>
      <w:tr>
        <w:trPr>
          <w:trHeight w:val="5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31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7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7,4</w:t>
            </w:r>
          </w:p>
        </w:tc>
      </w:tr>
      <w:tr>
        <w:trPr>
          <w:trHeight w:val="7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и муниципальных функций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,4</w:t>
            </w:r>
          </w:p>
        </w:tc>
      </w:tr>
      <w:tr>
        <w:trPr>
          <w:trHeight w:val="1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"Поддержка и развитие малого и среднего предпринимательства в Кавказском сельском поселении Кавказского района на 2012-201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452,5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4597,0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госрочная краевая целевая программа «Газификация Краснодарского края (2012-2016 годы)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водног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9,9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07,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4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7,1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водног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7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011,8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аевая целевая программа «Развитие систем наружного освещения населенных пунктов Краснодарского края на 2012-2014 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линии наружного освещения по пер. 2-я Пятилетка ст. Кавказ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35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4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9,9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,5</w:t>
            </w:r>
          </w:p>
        </w:tc>
      </w:tr>
      <w:tr>
        <w:trPr>
          <w:trHeight w:val="32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Развитие и реконструкция (ремонт) систем наружного освещения Кавказского сельского поселения Кавказского района (ст. Кавказская) на 2011 - 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линии наружного освещения по пер. 2-я Пятилетка ст. Кавказск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43,7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3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3,2</w:t>
            </w:r>
          </w:p>
        </w:tc>
      </w:tr>
      <w:tr>
        <w:trPr>
          <w:trHeight w:val="39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2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22,4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65,1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2,3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,4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выплаты педагогическим работникам муниципальных дошкольных образовательных учреждений, учреждений дополнительного образования детей (всех ведомств), работникам муниципальных учреждений культуры в целях доведения средней заработной платы до уровня средней заработной платы соответствующей категории работников в регион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6</w:t>
            </w:r>
          </w:p>
        </w:tc>
      </w:tr>
      <w:tr>
        <w:trPr>
          <w:trHeight w:val="3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08,8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,8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выплаты педагогическим работникам муниципальных дошкольных образовательных учреждений, учреждений дополнительного образования детей (всех ведомств), работникам муниципальных учреждений культуры в целях доведения средней заработной платы до уровня средней заработной платы соответствующей категории работников в реги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ЦП "Кадровое обеспечение сферы культуры и искусства Кавказского сельского поселения муниципального образования Кавказский район» на 2012 - 2013 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8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8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2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42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42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7,3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,7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6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4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5,0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я по публичным нормативным обязательств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9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ддержка социально ориентированных некоммерческих организаций Кавказского сельского поселения Кавказского района на 2011-2013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 «Жилище» на 2011-2015 годы, подпрограмма «Обеспечение жильем молодых сем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4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П «Развитие массового спорта в Кавказском сельском поселении Кавказского района» на 2013-2015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3-2014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20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Исполняющий обязанности главы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вказского сельского поселения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района                                                                                                                      И.В. Колосов</w:t>
      </w:r>
    </w:p>
    <w:p>
      <w:pPr>
        <w:pStyle w:val="PlainText"/>
        <w:ind w:lef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5:00Z</dcterms:created>
  <dc:creator>User_1</dc:creator>
  <dc:description/>
  <cp:keywords/>
  <dc:language>en-US</dc:language>
  <cp:lastModifiedBy>1</cp:lastModifiedBy>
  <cp:lastPrinted>2013-07-10T13:39:00Z</cp:lastPrinted>
  <dcterms:modified xsi:type="dcterms:W3CDTF">2013-07-29T16:44:00Z</dcterms:modified>
  <cp:revision>112</cp:revision>
  <dc:subject/>
  <dc:title/>
</cp:coreProperties>
</file>