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ЧЕРЕДНАЯ ПЯТЬДЕСЯТ ТРЕТЬЯ СЕС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октября 2013 года                                                                                   №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Кавказ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земельного нало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 соответствии  с  Федеральным  законом от 06 октября 2003 года №131-ФЗ «Об общих принципах организации местного самоуправления в Российской Федерации», главой 31 Налогового кодекса Российской Федерации, руководствуясь  пунктом 2 статьи 8 Устава муниципального образования Кавказское сельское поселение Кавказского района, Совет Кавказского сельского поселения Кавказского района,  р е ш и л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1.Установить на территории муниципального образования Кавказское сельское поселение Кавказского района налоговые ставки земельного налога, порядок и сроки уплаты налога, авансовых платежей по налогу, порядок и сроки представления налогоплательщиками документов, подтверждающих право на уменьшение налоговой базы, а также устанавливаются налоговые льготы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2.Установить налоговые ставки земельного налога на земли, находящиеся в пределах границ Кавказского сельского поселения Кавказского района с 01 января 2014 года в следующих размерах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ab/>
        <w:t>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,16 %</w:t>
      </w:r>
      <w:r>
        <w:rPr>
          <w:rFonts w:cs="Times New Roman" w:ascii="Times New Roman" w:hAnsi="Times New Roman"/>
          <w:sz w:val="28"/>
          <w:szCs w:val="28"/>
        </w:rPr>
        <w:t xml:space="preserve"> - от кадастровой стоимости участка в отношении земельных участков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назначенных для размещения домов индивидуальной жилой застройки и ведения личного подсобного хозяйства приобретенных (предоставленных) для индивидуального жилищного строительства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ходящихся в составе дачных, садоводческих и огороднических объединений относящихся к землям за границами населенного пункта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34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,3 %</w:t>
      </w:r>
      <w:r>
        <w:rPr>
          <w:rFonts w:cs="Times New Roman" w:ascii="Times New Roman" w:hAnsi="Times New Roman"/>
          <w:sz w:val="28"/>
          <w:szCs w:val="28"/>
        </w:rPr>
        <w:t xml:space="preserve"> - от кадастровой стоимости участка в отношении земельных участков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едназначенных для размещения домов многоэтажной жилой застройки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нятых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инженерной инфраструктуры жилищно-коммунального комплекса)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ходящихся в составе дачных, садоводческих и огороднических объединений относящихся к землям в границах населенного пункта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3. </w:t>
      </w:r>
      <w:r>
        <w:rPr>
          <w:rFonts w:cs="Times New Roman" w:ascii="Times New Roman" w:hAnsi="Times New Roman"/>
          <w:b/>
          <w:sz w:val="28"/>
          <w:szCs w:val="28"/>
        </w:rPr>
        <w:t>1,5 %</w:t>
      </w:r>
      <w:r>
        <w:rPr>
          <w:rFonts w:cs="Times New Roman" w:ascii="Times New Roman" w:hAnsi="Times New Roman"/>
          <w:sz w:val="28"/>
          <w:szCs w:val="28"/>
        </w:rPr>
        <w:t xml:space="preserve"> - от кадастровой стоимости участка в отношении прочих земельных участков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sz w:val="28"/>
          <w:szCs w:val="34"/>
        </w:rPr>
        <w:t>.Определить порядок и сроки уплаты налога и авансовых платежей по налогу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3.1. Налогоплательщики–организации и физические лица, являющиеся индивидуальными  предпринимателями, уплачивают налог по истечении налогового периода не позднее 15 февраля года, следующего за истекшим налоговым период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      </w:t>
      </w:r>
      <w:r>
        <w:rPr>
          <w:rFonts w:cs="Times New Roman" w:ascii="Times New Roman" w:hAnsi="Times New Roman"/>
          <w:sz w:val="28"/>
          <w:szCs w:val="34"/>
        </w:rPr>
        <w:t>Налогоплательщики-организации и физические лица, являющиеся индивидуальными п</w:t>
      </w:r>
      <w:r>
        <w:rPr>
          <w:rFonts w:cs="Times New Roman" w:ascii="Times New Roman" w:hAnsi="Times New Roman"/>
          <w:sz w:val="28"/>
          <w:szCs w:val="28"/>
        </w:rPr>
        <w:t>редпринимателями, исчисляющие сумму налога самостоятельно, авансовые платежи по налогу уплачивают  не позднее 10 числа месяца, следующего за отчетным периодом текущего налогового периода в размерах установленных статьей 396 Налогового кодекса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ми периодами для налогоплательщиков-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3.2. Налогоплательщики – физические лица, уплачивающие налог на основании налогового уведомления, налог уплачивают не позднее 1 но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4.Освобождаются от налогообложения следующие категории налогоплательщиков </w:t>
      </w:r>
      <w:r>
        <w:rPr>
          <w:rFonts w:cs="Times New Roman" w:ascii="Times New Roman" w:hAnsi="Times New Roman"/>
          <w:sz w:val="28"/>
          <w:szCs w:val="28"/>
        </w:rPr>
        <w:tab/>
        <w:t>в отношении  земельного участка, находящегося в их собственности, постоянном (бессрочном) пользовании или пожизненном наследуемом владении, не используемого для ведения  предпринимательской деятельности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Герои Советского Союза, Герои  Российской Федерации, Герои Социалистического труда, полных кавалеров ордена Славы, Трудовой Славы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Инвалиды 1 и 2 группы инвалидности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Инвалиды с дет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4.4. Ветераны и инвалиды Великой Отечественной войны, а также ветераны и инвалиды боевых действий, граждане Российской Федерации, выполнявшие свой интернациональный долг в Республике Афганистан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4.5. Физические лица, имеющие право на получение социальной поддержки в соответствии с Законом РФ “О социальной защите граждан, подвергшихся воздействию радиации вследствие катастрофы на Чернобыльской АЭС (в редакции Закона РФ от 18 июня 1992 года №3061-1), в соответствии с Федеральным законом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 радиоактивных отходов в реку Теча» в соответствии с Федеральным законом от 10 января 2002 года № 2-ФЗ «О социальных гарантиях гражданам, подвергшимся  радиационному воздействию вследствие ядерных испытаний на Семипалатинском полигоне»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Физические лица, принимавшие в составе подразделений особого риска непосредственное  участие в испытаниях ядерного и термоядерного  оружия, ликвидации аварий ядерных установок на средствах вооружения и военных объектах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7.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Документы, подтверждающие право на уменьшение налоговой базы, а также право на налоговые льготы в соответствии с главой 31 НК РФ  и настоящим решением, представляются в налоговые органы по месту нахождения земельного участка в  срок до 1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6. Налоговые льготы, установленные пунктом 4 настоящего решения, не распространяются на земельные участки (части, доли земельных участков), сдаваемые в аренду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sub_26"/>
      <w:r>
        <w:rPr>
          <w:rFonts w:cs="Times New Roman" w:ascii="Times New Roman" w:hAnsi="Times New Roman"/>
          <w:sz w:val="28"/>
          <w:szCs w:val="28"/>
        </w:rPr>
        <w:t>7. Признать утратившими силу с 1 января 2014года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34"/>
        </w:rPr>
        <w:t>Решение Совета муниципального образования Кавказское сельское поселение от 30.11.2010 №2 “</w:t>
      </w:r>
      <w:r>
        <w:rPr>
          <w:rFonts w:cs="Times New Roman" w:ascii="Times New Roman" w:hAnsi="Times New Roman"/>
          <w:sz w:val="28"/>
          <w:szCs w:val="28"/>
        </w:rPr>
        <w:t xml:space="preserve"> Об установлении земельного налога на территории муниципального образования Кавказское сельское поселение Кавказского района</w:t>
      </w:r>
      <w:r>
        <w:rPr>
          <w:rFonts w:cs="Times New Roman" w:ascii="Times New Roman" w:hAnsi="Times New Roman"/>
          <w:sz w:val="28"/>
          <w:szCs w:val="34"/>
        </w:rPr>
        <w:t>”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bookmarkStart w:id="1" w:name="sub_27"/>
      <w:bookmarkEnd w:id="1"/>
      <w:r>
        <w:rPr>
          <w:rFonts w:cs="Times New Roman" w:ascii="Times New Roman" w:hAnsi="Times New Roman"/>
          <w:sz w:val="28"/>
          <w:szCs w:val="28"/>
        </w:rPr>
        <w:t xml:space="preserve">Решение Совета муниципального образования Кавказское сельское поселение от 29.11.2011 г. №2 «О внесении изменений в Решение очередной четырнадцатой сессии Совета муниципального образования Кавказское сельское поселение </w:t>
      </w:r>
      <w:r>
        <w:rPr>
          <w:rFonts w:cs="Times New Roman" w:ascii="Times New Roman" w:hAnsi="Times New Roman"/>
          <w:sz w:val="28"/>
          <w:szCs w:val="34"/>
        </w:rPr>
        <w:t>от 30.11.2010  №2 “</w:t>
      </w:r>
      <w:r>
        <w:rPr>
          <w:rFonts w:cs="Times New Roman" w:ascii="Times New Roman" w:hAnsi="Times New Roman"/>
          <w:sz w:val="28"/>
          <w:szCs w:val="28"/>
        </w:rPr>
        <w:t xml:space="preserve"> Об установлении земельного налога на территории муниципального образования Кавказское сельское поселение Кавказского района</w:t>
      </w:r>
      <w:r>
        <w:rPr>
          <w:rFonts w:cs="Times New Roman" w:ascii="Times New Roman" w:hAnsi="Times New Roman"/>
          <w:sz w:val="28"/>
          <w:szCs w:val="34"/>
        </w:rPr>
        <w:t>”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ешение Совета муниципального образования Кавказское сельское поселение от 20.02.2013 г. №2 «О внесении  дополнений в Решение очередной четырнадцатой сессии Совета муниципального образования Кавказское сельское поселение </w:t>
      </w:r>
      <w:r>
        <w:rPr>
          <w:rFonts w:cs="Times New Roman" w:ascii="Times New Roman" w:hAnsi="Times New Roman"/>
          <w:sz w:val="28"/>
          <w:szCs w:val="34"/>
        </w:rPr>
        <w:t>от 30.11.2010  №2 “</w:t>
      </w:r>
      <w:r>
        <w:rPr>
          <w:rFonts w:cs="Times New Roman" w:ascii="Times New Roman" w:hAnsi="Times New Roman"/>
          <w:sz w:val="28"/>
          <w:szCs w:val="28"/>
        </w:rPr>
        <w:t xml:space="preserve"> Об установлении земельного налога на территории муниципального образования Кавказское сельское поселение Кавказского района</w:t>
      </w:r>
      <w:r>
        <w:rPr>
          <w:rFonts w:cs="Times New Roman" w:ascii="Times New Roman" w:hAnsi="Times New Roman"/>
          <w:sz w:val="28"/>
          <w:szCs w:val="34"/>
        </w:rPr>
        <w:t>”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</w:t>
      </w:r>
      <w:bookmarkStart w:id="2" w:name="sub_27"/>
      <w:bookmarkStart w:id="3" w:name="sub_28"/>
      <w:bookmarkEnd w:id="2"/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1 января 2014 года, но не ранее, чем по истечении одного месяца со дня его официального опубликования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  <w:bookmarkEnd w:id="3"/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еления Кавказского района       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2">
    <w:name w:val="Основной текст с отступом 32"/>
    <w:basedOn w:val="Normal"/>
    <w:qFormat/>
    <w:pPr>
      <w:spacing w:lineRule="auto" w:line="240" w:before="0" w:after="0"/>
      <w:ind w:left="0" w:right="0" w:firstLine="54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0" w:right="0" w:firstLine="540"/>
      <w:jc w:val="both"/>
    </w:pPr>
    <w:rPr>
      <w:rFonts w:ascii="Arial" w:hAnsi="Arial" w:cs="Arial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39:00Z</dcterms:created>
  <dc:creator>User33</dc:creator>
  <dc:description/>
  <cp:keywords/>
  <dc:language>en-US</dc:language>
  <cp:lastModifiedBy>user101</cp:lastModifiedBy>
  <cp:lastPrinted>2012-04-05T11:19:00Z</cp:lastPrinted>
  <dcterms:modified xsi:type="dcterms:W3CDTF">2013-12-02T09:54:00Z</dcterms:modified>
  <cp:revision>5</cp:revision>
  <dc:subject/>
  <dc:title/>
</cp:coreProperties>
</file>