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ТРЕТЬЯ СЕСС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4 октября 2013 года                                                                                   № 3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авказского сельского поселения Кавказского района от 26 января 2012 года № 2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Кавказского сельского поселения Кавказского района от 26 января 2012 года № 2 «Об утверждении положения </w:t>
      </w:r>
      <w:r>
        <w:rPr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 следующие изменения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) изложить приложение № 1  к Положению об оплате труда   </w:t>
      </w:r>
      <w:r>
        <w:rPr>
          <w:sz w:val="28"/>
          <w:szCs w:val="28"/>
        </w:rPr>
        <w:t xml:space="preserve">           муниципальных служащих администрации </w:t>
      </w:r>
      <w:r>
        <w:rPr>
          <w:bCs/>
          <w:color w:val="000000"/>
          <w:sz w:val="28"/>
          <w:szCs w:val="28"/>
        </w:rPr>
        <w:t>Кавказского     сельского поселения  Кавказского района в новой редакции (прилагается);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изложить приложение № 2 к Положению об оплате труда              муниципальных служащих администрации Кавказского     сельского поселения 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о дня его подписания и распространяется на правоотношения, возникшие с 1 октяб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Приложение № 1 </w:t>
        <w:br/>
        <w:t>к решению Совета Кавказского сельского поселения Кавказ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2013 года № 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авказского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7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ых окладов и ежемесячного денежного поощрения муниципальных служащих органа местного самоуправления муниципального образования Кавказское сельское поселение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13"/>
        <w:gridCol w:w="199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6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2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категор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bCs/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 Е.П. Лихолет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13 года №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авказского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муниципального образова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0"/>
      </w:tblGrid>
      <w:tr>
        <w:trPr>
          <w:trHeight w:val="8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Е.П.Лихолет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100"/>
      <w:jc w:val="center"/>
      <w:outlineLvl w:val="1"/>
    </w:pPr>
    <w:rPr>
      <w:rFonts w:cs="Arial"/>
      <w:b/>
      <w:bCs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cs="Arial"/>
      <w:b/>
      <w:bCs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widowControl/>
      <w:autoSpaceDE w:val="true"/>
      <w:spacing w:lineRule="atLeast" w:line="100"/>
      <w:ind w:left="708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7:00Z</dcterms:created>
  <dc:creator>Leonid</dc:creator>
  <dc:description/>
  <cp:keywords/>
  <dc:language>en-US</dc:language>
  <cp:lastModifiedBy>user101</cp:lastModifiedBy>
  <cp:lastPrinted>2012-04-28T13:32:00Z</cp:lastPrinted>
  <dcterms:modified xsi:type="dcterms:W3CDTF">2013-10-17T06:32:00Z</dcterms:modified>
  <cp:revision>5</cp:revision>
  <dc:subject/>
  <dc:title>Приложение</dc:title>
</cp:coreProperties>
</file>