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  на калькуля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ополнительным   и    автотранспортным  услугам  на 2013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П ТВК «Кавказский»  направляет пакет  документов на повышение  цен  по  дополнительным  и автотранспортным  услугам   на 2013 г в связи  с увеличением  стоимости ГСМ   согласно прогнозным  ценам   на автомобильное  топливо  РЭК  ДЦ и Т на 3 кв.2013 г . /прилаг./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ны  на  автотранспорт  и дополнительные  услуги  действуют в 2013 г  на уровне  2012 г   , что не соответствует  реальности затрат  на топливо и материалов . Так , в тарифе на автотранспортные  услуги  утвержденные в 2012 г стоимость  бензина установлена  в размерах  76(80)  – 26-80  руб , дизтоплива  -   29-00 руб 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нозные  цены  РЭК ДЦ и Т  на 3 кв.2013 г  установлены в размере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ензина 76(80) – 27-30 руб , дизельного  топлива  -32-00 руб . Рост  цен в среднем  составит  по   бензину 76(80) – 2 %, по дизтопливу – 10 ,3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ст цен на материалы  в 2013 г планируется  в  пределах  1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3 г   затраты  в калькуляции  по ФОТ и  ставке  ЕСН  , которая установилась в размере 30,2 %  остались на прежнем уров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раты  по   общехозяйственным  расходам   в 2013 г увеличились с 56 %  до 62 % , согласно утвержденных  тарифов на 2013 г по коммунальным услугам  , где запланирован  плановый рост  распределения  общехозяйственных  расходов в размере 62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полагаемый рост  цен  на автотранспорт  в   2013 г составит  в среднем   10 % , на  дополнительные  услуги     -  5%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ммортизация  начисляется от ежемесячных  аммортизационных  отчислений  деленных  на норму  рабочего времени  2013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имер, автомобиль УАЗ   месячные аммортизационные отчисления  2497,91 руб  : 164,17 час/в мес= 15,22 руб 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монтный фонд изменился  в сторону увеличения по спец.технике : автокран «Урал», Зил-433362  КО-502Б2( для очистки канализационных сетей ), Автогрейдер ДЗ-18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асовая оплата за автоуслуги   и спец.техники  производится  по факту работы  спец.техники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.экономист                                                   Ткаченко  Л.В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1:09:00Z</dcterms:created>
  <dc:creator>UserXP</dc:creator>
  <dc:description/>
  <cp:keywords/>
  <dc:language>en-US</dc:language>
  <cp:lastModifiedBy>user101</cp:lastModifiedBy>
  <cp:lastPrinted>2013-10-14T10:12:00Z</cp:lastPrinted>
  <dcterms:modified xsi:type="dcterms:W3CDTF">2013-10-14T06:12:00Z</dcterms:modified>
  <cp:revision>14</cp:revision>
  <dc:subject/>
  <dc:title/>
</cp:coreProperties>
</file>