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2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ТРЕТЬЯ СЕССИЯ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4 октября 2013 года                                                                                   № 2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авказского сельского поселения Кавказского района от 26 декабря 2012 года № 4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</w:t>
      </w: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выборного должностного лица органа местного самоуправления </w:t>
      </w: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»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 Устава 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 Кавказского сельского поселения Кавказского района, р е ш и л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bCs/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 xml:space="preserve">Совета Кавказского сельского поселения Кавказского района от 26 декабря 2012 года № 4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bCs/>
          <w:color w:val="000000"/>
          <w:spacing w:val="1"/>
          <w:sz w:val="28"/>
          <w:szCs w:val="28"/>
        </w:rPr>
        <w:t xml:space="preserve">выборного должностного лица органа местного самоуправления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» следующие изменения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изложить приложение к решению Совета Кавказского сельского поселения Кавказского района от 26 декабря 2012 года № 4 в новой редакции (прилагается);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изложить приложение № 1 к Положению об оплате труда выборных должностных лиц органа местного самоуправления Кавказского сельского поселения Кавказского района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2. Контроль за выполнением настоящего решения возложить на председателя </w:t>
      </w:r>
      <w:r>
        <w:rPr>
          <w:sz w:val="28"/>
          <w:szCs w:val="28"/>
        </w:rPr>
        <w:t xml:space="preserve">постоянной комиссии по финансово-бюджетной и экономической политике, жилищно-коммунальному хозяйству Совета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 Кривошеенко Н.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о дня подписания и распространяется на правоотношения, возникшие с 1 октября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О.Г.Мясищев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к решению Совета Кавказского сельского 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2013 года  № 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 сельского  поселения Кавказского  района от 26.12.2012 года  № 4»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выборного должностного лица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ргана местного самоуправления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1. Настоящее Положение устанавливает размер оплаты труда лиц, замещающих выборные муниципальные должности в органе местного самоуправления – администрации муниципального образования Кавказское сельское поселение Кавказ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лата труда выборного должностного лица Кавказского сельского поселения Кавказского района - главы муниципального образования производится в виде денежного содержания, которое состоит из должностного оклада, а также ежемесячных и иных дополнительных выпла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змер должностного оклада утверждается решением Совета Кавказского сельского поселения Кавказского района согласно приложению 1 к настоящему Полож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лжностной оклад може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 ежемесячным и иным дополнительным выплатам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поощрение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емия по итогам работы за месяц, квартал, год в размере двадцати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ая выплата при предоставлении ежегодного оплачиваемого отпуска в размере 2-х окладов и материальная помощь в размере 2-х окла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формировании годового фонда оплаты труда выборного должностного лица - главы муниципального образования сверх суммы средств, направляемых для выплаты должностных окладов, предусматриваются средства для выплаты ежемесячного денежного поощрения в размере 43,2 должностных окладов; премии в размере 20 должностных окладов; единовременной выплаты к отпуску и материальной помощи в размере 4-х должностных оклад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Кавказского сельского поселения                                               Е.П. Лихолет</w:t>
      </w:r>
    </w:p>
    <w:p>
      <w:pPr>
        <w:pStyle w:val="Normal"/>
        <w:ind w:firstLine="851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822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к решению Совета Кавказского сельского  поселения Кавказского 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2013 года  № 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       выборных должностных лиц органа местного самоуправ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 поселения Кавказского  района»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еры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лжностных окладов и ежемесячного денежного поощрения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sz w:val="28"/>
          <w:szCs w:val="28"/>
        </w:rPr>
        <w:t xml:space="preserve">выборных должностных лиц </w:t>
      </w:r>
      <w:r>
        <w:rPr>
          <w:b/>
          <w:bCs/>
          <w:color w:val="000000"/>
          <w:sz w:val="28"/>
          <w:szCs w:val="28"/>
        </w:rPr>
        <w:t xml:space="preserve">органа местного самоуправления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13"/>
        <w:gridCol w:w="198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месячного должностного оклада (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6</w:t>
            </w:r>
          </w:p>
        </w:tc>
      </w:tr>
    </w:tbl>
    <w:p>
      <w:pPr>
        <w:pStyle w:val="Normal"/>
        <w:shd w:fill="FFFFFF" w:val="clear"/>
        <w:spacing w:lineRule="exact" w:line="317"/>
        <w:ind w:firstLine="1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Кавказского сельского поселения                                                        </w:t>
      </w:r>
      <w:r>
        <w:rPr>
          <w:bCs/>
          <w:color w:val="000000"/>
          <w:spacing w:val="6"/>
          <w:sz w:val="28"/>
          <w:szCs w:val="28"/>
        </w:rPr>
        <w:t>Е.П. Лихолет</w:t>
      </w:r>
    </w:p>
    <w:p>
      <w:pPr>
        <w:pStyle w:val="Normal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lineRule="atLeast" w:line="100"/>
      <w:jc w:val="center"/>
      <w:outlineLvl w:val="1"/>
    </w:pPr>
    <w:rPr>
      <w:rFonts w:cs="Arial"/>
      <w:b/>
      <w:bCs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Заголовок 2 Знак"/>
    <w:qFormat/>
    <w:rPr>
      <w:rFonts w:cs="Arial"/>
      <w:b/>
      <w:bCs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widowControl/>
      <w:autoSpaceDE w:val="true"/>
      <w:spacing w:lineRule="atLeast" w:line="100"/>
      <w:ind w:left="708" w:hanging="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37:00Z</dcterms:created>
  <dc:creator>Leonid</dc:creator>
  <dc:description/>
  <cp:keywords/>
  <dc:language>en-US</dc:language>
  <cp:lastModifiedBy>user101</cp:lastModifiedBy>
  <cp:lastPrinted>2012-04-28T13:32:00Z</cp:lastPrinted>
  <dcterms:modified xsi:type="dcterms:W3CDTF">2013-10-17T06:31:00Z</dcterms:modified>
  <cp:revision>15</cp:revision>
  <dc:subject/>
  <dc:title>Приложение</dc:title>
</cp:coreProperties>
</file>