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ПЯТЬДЕСЯТ ЧЕТВЕРТАЯ СЕСС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ноября 2013 года                                                                                   № 2</w:t>
      </w:r>
    </w:p>
    <w:p>
      <w:pPr>
        <w:pStyle w:val="Style22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муниципального образова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е сельское поселение 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внесенный главой Кавказского сельского поселения Кавказского района проект бюджета Кавказского сельского поселения Кавказского района на 2014 год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4 год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3516,3 тыс. рубле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3516,3 тыс. рублей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256,6 тыс. рублей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фонд администрации Кавказского сельского поселения Кавказского района в сумме 30,0 тыс. рублей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предел муниципального долга Кавказского сельского поселения Кавказского района  на 1 января 2015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Кавказского сельского поселения Кавказского района – органов местного самоуправления муниципального образования Кавказское сельское поселение Кавказского района на 2014 год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и коды главных администраторов доходов бюджета Кавказского сельского поселения Кавказского района – органов государственной власти Краснодарского края и местного самоуправления муниципального образования Кавказский район согласно приложению № 2 к настоящему Решению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бюджет  Кавказского сельского поселения Кавказского района по кодам видов (подвидов) доходов и классификации операций сектора государственного управления, относящихся к доходам бюджетов на 2014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Кавказского сельского поселения Кавказского района  безвозмездные поступления из федерального, краевого и районного  бюджетов в 2014 году в бюджет Кавказского сельского поселения Кавказского района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 нормативы  отчислений доходов в бюджет Кавказского сельского поселения Кавказского района на 2014 год согласно приложению 5 к настоящему Реш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Кавказского сельского поселения Кавказского района по разделам и подразделам классификации расходов бюджетов на 2014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Кавказского сельского поселения Кавказского района по целевым статьям и группам видов расходов, классификации расходов бюджетов на 2014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4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бюджета поселения на 2014 год  перечень и коды главных распорядителей средств бюджета поселения, перечень разделов, подразделов, целевых статей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источники внутреннего финансирования дефицита бюджета Кавказского сельского поселения Кавказского района, перечень статей и видов источников финансирования дефицитов бюджетов на 2014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муниципальному образованию Кавказский район по переданным полномочиям на 2014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Кавказского сельского поселения Кавказского района в соответствии с положениями статьи 14 Федерального Закона  от 6 октября 2003 года № 131-ФЗ «Об общих принципах организации местного самоуправления в Российской Федерации» заключить соглашения с администрацией муниципального образования Кавказский район на передаваемые полномочия за счет иных межбюджетных трансфертов, предоставляемых из бюджета поселения. 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предоставление субсидий юридическим лицам (за исключением субсидий государственным (муниципальным)  учреждениям), индивидуальным предпринимателям, а также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поселения на 2014 год по соответствующим целевым статьям и виду расходов, в порядке, предусмотренном принимаемыми в соответствии с настоящим решением нормативными правовыми актами Кавказского сельского поселения Кавказского района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субсидии некоммерческим организациям, не являющимся казенными учреждениями в соответствии со статьей 78.1. Бюджетного кодекса Российской Федерации предоставляются в пределах бюджетных ассигнований, в порядке, установленном нормативными правовыми актами Кавказского сельского поселения Кавказского района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4 году штатной численности муниципальных служащих, за исключением случаев принятия решений о наделении органов исполнительной власти поселения дополнительными функциями, требующими увеличения штатной численности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статки средств бюджета поселения, сложившиеся на 1 января 2014 года, могут направляться в 2014 году на покрытие временных кассовых разрывов, возникающих в ходе исполнения бюджета поселения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Кавказского сельского поселения Кавказского района на 2014 год в сумме 3859,4 тыс.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4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4 год в сумме 0,0 тыс.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становить предельный объем расходов на обслуживание муниципального долга Кавказского сельского поселения Кавказского района на 2014 год в сумме 0,0 тыс.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2. Утвердить программу муниципальных гарантий Кавказского сельского поселения Кавказского района на 2014 год согласно приложению 12 к настоящему Решению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величить размеры месячного должностного оклада лиц, замещающих выборные муниципальные должности Кавказского сельского поселения Кавказского района, а также размеры месяч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 и размеры месячных окладов муниципальных служащих Кавказского сельского поселения Кавказского района в соответствии с присвоенными им классными чинами  муниципальной  службы  Кавказского сельского поселения Кавказского района, а также размеры месячных окладов лицам, не отнесенным к муниципальным должностям, работникам муниципальных учреждений муниципального образования Кавказское сельское поселение Кавказского района   с  1 октября 2014 года  на 5,5 процента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Предусмотреть бюджетные ассигнования в целях повышения средней заработной платы отдельным категориям работников бюджетной сферы с 1 января 2014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социальной политики».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(за исключением отдельных категорий работников, оплата труда которых повышается согласно пункта 24 настоящего Решения) с 1 октября 2014 года на 5,5 процента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6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 поселения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внесение изменений в ведомственные целевые программы в части изменения мероприятий ведомственной целевой программы, распределения и (или) перераспределения средств бюджета поселения между мероприятиями ведомственной целевой программы, объектами  капитального строительства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ами Кавказского сельского поселения Кавказского района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) детализация кодов целевых статей;</w:t>
      </w:r>
    </w:p>
    <w:p>
      <w:pPr>
        <w:pStyle w:val="Normal"/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зменение и (или) уточнение бюджетной классификации в части межбюджетных трансфертов из краевого и федерального бюджетов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7. Установить, что в 2014 году уменьшение общего объема бюджетных ассигнований  на уплату налогов, сборов и иных платежей, а также на выплаты персоналу в целях обеспечения выполнения функций государственными органами, казенными учреждениями для направления их на иные цели без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района осуществлять текущий и последующий контроль целевого использования бюджетных сред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Администрации Кавказского сельского поселения Кавказского района, руководителям муниципальных бюджетных учреждений, руководителю муниципального казенного учреждения усилить контроль за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0. Контроль исполнения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района. 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1. Настоящее Решение подлежит опубликованию в средствах массовой информации и вступает в силу с 1 января 2014 года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                                                     Н.И. Вдовченко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spacing w:lineRule="atLeast" w:line="100"/>
      <w:ind w:left="708" w:hanging="0"/>
      <w:jc w:val="left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2:12:00Z</dcterms:created>
  <dc:creator>Черенкова</dc:creator>
  <dc:description/>
  <cp:keywords/>
  <dc:language>en-US</dc:language>
  <cp:lastModifiedBy>user101</cp:lastModifiedBy>
  <cp:lastPrinted>2013-11-10T18:51:00Z</cp:lastPrinted>
  <dcterms:modified xsi:type="dcterms:W3CDTF">2013-11-28T13:12:00Z</dcterms:modified>
  <cp:revision>129</cp:revision>
  <dc:subject/>
  <dc:title/>
</cp:coreProperties>
</file>