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ПЯТЬДЕСЯТ ЧЕТВЕРТАЯ СЕССИ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9 ноября 2013 года                                                                                   № 7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передачи полномочий контрольно-счетного органа Кавказского сельского поселения Кавказского района контрольно-счетному органу муниципального образования Кавказский район по осуществлению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ешнего муниципального финансового контроля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4 год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унктом 11 статьи 3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Кавказского сельского поселения Кавказского района, Совет Кавказского сельского поселения Кавказского района</w:t>
      </w:r>
      <w:r>
        <w:rPr>
          <w:bCs/>
          <w:color w:val="000000"/>
          <w:sz w:val="28"/>
          <w:szCs w:val="28"/>
        </w:rPr>
        <w:t>, р е ш и л: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Передать полномочия контрольно-счетного органа Кавказского сельского поселения Кавказского района контрольно-счетному органу муниципального образования Кавказский район по осуществлению внешнего муниципального финансово контроля на 2014 год. 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и, и жилищно-коммунального хозяйства Н.П.Кривошеенко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Опубликовать настоящее реше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и распространяется на отношения, возникшие с 1 января 2014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 xml:space="preserve">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 xml:space="preserve">        Н.И.Вдовч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widowControl/>
      <w:autoSpaceDE w:val="true"/>
      <w:spacing w:lineRule="atLeast" w:line="100"/>
      <w:ind w:left="708" w:hanging="0"/>
    </w:pPr>
    <w:rPr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5:24:00Z</dcterms:created>
  <dc:creator>Leonid</dc:creator>
  <dc:description/>
  <cp:keywords/>
  <dc:language>en-US</dc:language>
  <cp:lastModifiedBy>user101</cp:lastModifiedBy>
  <cp:lastPrinted>2013-11-28T17:06:00Z</cp:lastPrinted>
  <dcterms:modified xsi:type="dcterms:W3CDTF">2013-12-02T07:26:00Z</dcterms:modified>
  <cp:revision>3</cp:revision>
  <dc:subject/>
  <dc:title>Приложение</dc:title>
</cp:coreProperties>
</file>