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1.2013 года №2      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омственная структура расходов бюджета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 Кавказского района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276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1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35,9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6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8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762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2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81,8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ное с 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8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4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84,2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5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0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5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24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5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в минимизации и (или) ликвидации последствий проявления терроризма и экстремизма на территории  Кавказского сельского поселения Кавказского района на период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3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14,8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46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 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3252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8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502,0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84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99,1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2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,7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6,6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90,1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0,1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0,1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24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16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   Н.И. Вдовченк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101</cp:lastModifiedBy>
  <cp:lastPrinted>2013-07-10T13:39:00Z</cp:lastPrinted>
  <dcterms:modified xsi:type="dcterms:W3CDTF">2013-11-28T13:22:00Z</dcterms:modified>
  <cp:revision>275</cp:revision>
  <dc:subject/>
  <dc:title/>
</cp:coreProperties>
</file>