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1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9.11.2013 года №2    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сельского поселения  Кавказ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ых гарантий  в валюте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в валюте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  <w:t xml:space="preserve">Глава Кавказского сельского </w:t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  <w:t>поселения Кавказского района                                                            О.Г. Мясищева</w:t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  <w:t>Председатель Совета</w:t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  <w:t>Кавказского сельского поселения                                                      Н.И. Вдовч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9:41:00Z</dcterms:created>
  <dc:creator>tatjana</dc:creator>
  <dc:description/>
  <cp:keywords/>
  <dc:language>en-US</dc:language>
  <cp:lastModifiedBy>user101</cp:lastModifiedBy>
  <cp:lastPrinted>2009-11-09T16:38:00Z</cp:lastPrinted>
  <dcterms:modified xsi:type="dcterms:W3CDTF">2013-11-28T13:25:00Z</dcterms:modified>
  <cp:revision>33</cp:revision>
  <dc:subject/>
  <dc:title/>
</cp:coreProperties>
</file>