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2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вказского сельского поселения Кавказского района, перечень статей  и видов источников финансирования дефицитов бюджетов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Кавказского сельского поселения                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3-11-28T13:23:00Z</dcterms:modified>
  <cp:revision>11</cp:revision>
  <dc:subject/>
  <dc:title>ПРИЛОЖЕНИЕ № 6</dc:title>
</cp:coreProperties>
</file>