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9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ЧЕТВЕРТАЯ СЕССИЯ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9 ноября 2013 года                                                                                   № 8</w:t>
      </w:r>
    </w:p>
    <w:p>
      <w:pPr>
        <w:pStyle w:val="Style20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" w:leader="none"/>
        </w:tabs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 передаче полномочий органов местного самоуправления поселени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рганам местного самоуправления муниципального образования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Кавказский район в сфере осуществления земельного контроля за использованием земель Кавказского сельского поселения 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Кавказского района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о  статьёй   83 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1.Передать органам местного самоуправления муниципального образования Кавказский район полномочия по осуществлению земельного контроля за использованием земель Кавказского сельского поселения Кавказского района на срок до 31 декабря 2014 год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Администрации Кавказского сельского поселения Кавказского района заключить соглашение о передаче полномочий по осуществлению земельного контроля за использование земель поселения органам местного самоуправления муниципального образования Кавказский район с администрацией муниципального образования Кавказский район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Опубликовать настоящее решение в средствах массовой информации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Решение вступает в силу со дня его официального опубликования и распространяется на отношения, возникшие с 1 января 2014 года. 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0">
    <w:name w:val="Абзац списка"/>
    <w:basedOn w:val="Normal"/>
    <w:qFormat/>
    <w:pPr>
      <w:spacing w:lineRule="atLeast" w:line="100"/>
      <w:ind w:left="708" w:hanging="0"/>
    </w:pPr>
    <w:rPr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6:07:00Z</dcterms:created>
  <dc:creator>USER</dc:creator>
  <dc:description/>
  <cp:keywords/>
  <dc:language>en-US</dc:language>
  <cp:lastModifiedBy>user101</cp:lastModifiedBy>
  <cp:lastPrinted>2013-12-02T13:16:00Z</cp:lastPrinted>
  <dcterms:modified xsi:type="dcterms:W3CDTF">2013-12-02T05:29:00Z</dcterms:modified>
  <cp:revision>2</cp:revision>
  <dc:subject/>
  <dc:title>СОВЕТ КАВКАЗСКОГО СЕЛЬСКОГО ПОСЕЛЕНИЯ </dc:title>
</cp:coreProperties>
</file>