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 Совета Кавказского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.11.2013 года №2     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4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379"/>
        <w:gridCol w:w="851"/>
        <w:gridCol w:w="85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516,3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135,9</w:t>
            </w:r>
          </w:p>
        </w:tc>
      </w:tr>
      <w:tr>
        <w:trPr>
          <w:trHeight w:val="99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,3</w:t>
            </w:r>
          </w:p>
        </w:tc>
      </w:tr>
      <w:tr>
        <w:trPr>
          <w:trHeight w:val="1289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-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2,6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8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,2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,7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9,4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вопросы в области национальной 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эконом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4,8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0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,8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-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502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84,6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99,1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5,5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,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6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160,0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16,3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PlainText"/>
        <w:ind w:lef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ind w:hanging="426"/>
        <w:jc w:val="both"/>
        <w:rPr/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     Н.И. Вдовченко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3:00Z</dcterms:created>
  <dc:creator>ddd</dc:creator>
  <dc:description/>
  <cp:keywords/>
  <dc:language>en-US</dc:language>
  <cp:lastModifiedBy>user101</cp:lastModifiedBy>
  <cp:lastPrinted>2013-02-13T09:08:00Z</cp:lastPrinted>
  <dcterms:modified xsi:type="dcterms:W3CDTF">2013-11-28T13:19:00Z</dcterms:modified>
  <cp:revision>43</cp:revision>
  <dc:subject/>
  <dc:title>Приложение №2</dc:title>
</cp:coreProperties>
</file>