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 Кавказ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1.201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ноября 2012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3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157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хо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32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91,6</w:t>
            </w:r>
          </w:p>
        </w:tc>
      </w:tr>
      <w:tr>
        <w:trPr>
          <w:trHeight w:val="6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</w:tr>
      <w:tr>
        <w:trPr>
          <w:trHeight w:val="8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0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74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>
          <w:trHeight w:val="8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3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3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55,3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4,8</w:t>
            </w:r>
          </w:p>
        </w:tc>
      </w:tr>
      <w:tr>
        <w:trPr>
          <w:trHeight w:val="6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8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,0</w:t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год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00,0</w:t>
            </w:r>
          </w:p>
        </w:tc>
      </w:tr>
      <w:tr>
        <w:trPr>
          <w:trHeight w:val="32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920,0</w:t>
            </w:r>
          </w:p>
        </w:tc>
      </w:tr>
      <w:tr>
        <w:trPr>
          <w:trHeight w:val="34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,0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841,3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5485,8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водног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9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795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3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,8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,8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,1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водног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7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511,8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инии наружного освещения по пер. 2-я Пятилетка ст. Кавказ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5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5</w:t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инии наружного освещения по пер. 2-я Пятилетка ст. Кавказск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43,7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3,2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2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63,5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27,2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95,5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4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8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7,7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2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6,3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2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 на 2013 год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32,6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lainText"/>
        <w:ind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left="-284" w:hanging="0"/>
        <w:jc w:val="both"/>
        <w:rPr/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     Н.И. Вдовченко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user101</cp:lastModifiedBy>
  <cp:lastPrinted>2013-11-22T11:10:00Z</cp:lastPrinted>
  <dcterms:modified xsi:type="dcterms:W3CDTF">2013-11-28T13:09:00Z</dcterms:modified>
  <cp:revision>171</cp:revision>
  <dc:subject/>
  <dc:title/>
</cp:coreProperties>
</file>