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ЧЕРЕДНАЯ ПЯТЬДЕСЯТ ПЯТАЯ СЕСС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6 декабря 2013 года                                                                                        № 1</w:t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3 год»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spacing w:lineRule="auto" w:line="240"/>
        <w:ind w:left="1008" w:hanging="15"/>
        <w:jc w:val="both"/>
        <w:rPr>
          <w:sz w:val="28"/>
          <w:szCs w:val="28"/>
        </w:rPr>
      </w:pP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: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40"/>
        <w:ind w:left="1008" w:hanging="15"/>
        <w:rPr/>
      </w:pPr>
      <w:r>
        <w:rPr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«1) Общий объем доходов в сумме 61852,1 тыс. рублей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«2) Общий объем расходов в сумме 69598,3 тыс. рублей;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sz w:val="28"/>
          <w:szCs w:val="28"/>
        </w:rPr>
        <w:t xml:space="preserve">«6) Дефицит местного бюджета в сумме 7746,2 тыс. руб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2. приложение № 4 изложить в новой редакции (приложение № 1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spacing w:lineRule="auto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изложить в новой редакции (приложение № 4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-99" w:firstLine="993"/>
        <w:rPr/>
      </w:pPr>
      <w:r>
        <w:rPr>
          <w:sz w:val="28"/>
          <w:szCs w:val="28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right="-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 поселения</w:t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Н.И. 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user101</cp:lastModifiedBy>
  <cp:lastPrinted>2013-11-22T16:06:00Z</cp:lastPrinted>
  <dcterms:modified xsi:type="dcterms:W3CDTF">2013-12-27T11:09:00Z</dcterms:modified>
  <cp:revision>58</cp:revision>
  <dc:subject/>
  <dc:title>Вносится</dc:title>
</cp:coreProperties>
</file>