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декабря 201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1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559"/>
        <w:gridCol w:w="14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1,0</w:t>
            </w:r>
          </w:p>
        </w:tc>
      </w:tr>
      <w:tr>
        <w:trPr>
          <w:trHeight w:val="65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</w:tr>
      <w:tr>
        <w:trPr>
          <w:trHeight w:val="102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,0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07,6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5,8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10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63,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7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,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98,3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ind w:lef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left="-851" w:hanging="0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      Н.И. Вдовченко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user101</cp:lastModifiedBy>
  <cp:lastPrinted>2013-02-13T09:08:00Z</cp:lastPrinted>
  <dcterms:modified xsi:type="dcterms:W3CDTF">2013-12-27T11:10:00Z</dcterms:modified>
  <cp:revision>45</cp:revision>
  <dc:subject/>
  <dc:title>Приложение №2</dc:title>
</cp:coreProperties>
</file>