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ходе исполнения бюджета муниципального образования Кавказское сельское поселение Кавказского района за 2013 год</w:t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9"/>
        <w:gridCol w:w="2409"/>
        <w:gridCol w:w="2126"/>
        <w:gridCol w:w="2162"/>
        <w:gridCol w:w="1915"/>
      </w:tblGrid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аименова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Утверждено бюджетных назначений на 2013 год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тыс. руб.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Исполнено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01.01.2014 года тыс. руб.</w:t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роцент исполнения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Доходы бюджет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61852,1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56736,1</w:t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91,7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асходы бюджет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69598,3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61517,2</w:t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88,39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Дефицит, профицит (-,+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7746,2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4781,1</w:t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Х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численности муниципальных и не муниципальных служащих  органов местного самоуправления,  работников муниципальных учреждений и фактических затратах на их денежное содержание за счет средств бюджета в муниципальном образовании Кавказское сельское посе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за 201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9"/>
        <w:gridCol w:w="3826"/>
        <w:gridCol w:w="2393"/>
        <w:gridCol w:w="2392"/>
      </w:tblGrid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аименование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оличество штатных единиц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асходы на их содержан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(тыс. руб.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Муниципальные и не муниципальные служащие органов местного самоуправления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6795,7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аботники муниципальных бюджетных учреждений, всего, в том числе по отраслям: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90,7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3655,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культура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77,45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1657,8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другие вопросы в области жилищно-коммунального хозяйства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3,25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997,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8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СЕГО: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16,7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450,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                                                 О.Г. Мясищева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1217b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1232ea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  <Pages>2</Pages>
  <Words>190</Words>
  <Characters>1085</Characters>
  <CharactersWithSpaces>127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56:00Z</dcterms:created>
  <dc:creator>User_1</dc:creator>
  <dc:description/>
  <dc:language>en-US</dc:language>
  <cp:lastModifiedBy>user</cp:lastModifiedBy>
  <cp:lastPrinted>2014-03-19T08:21:00Z</cp:lastPrinted>
  <dcterms:modified xsi:type="dcterms:W3CDTF">2014-03-19T08:27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