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 к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ходе реализации индикативного плана социально-экономического развития Кавказ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Кавказский район за 201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ивный план социально-экономического развития Кавказского сельского поселения муниципального образования Кавказский район на 2013 год утвержден решением Совета Кавказского сельского поселения муниципального образования Кавказский район от 30 ноября 2012 года № 2 и представляет собой систему показателей социально-экономического и инвестиционного развития террито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целями ставится обеспечение исполнения прогнозных намерений, своевременное уточнение Плана развития поселения и внесение изменений в комплексную программу развития террито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планирования показали, что по базовым отраслям экономики в 2013 году рост объемов производства продукции, работ и услуг остались на прежнем уровне. За счет безубыточной деятельности предприятий, находящихся на территории поселения (ЗАО «Нафтатранс», «Рассвет», ООО «Мукерья», «Единство» и др.) прибыльность поселения в целом не уменьшится. При расчете плана по фонду заработной платы выделена категория крупных и средних предприятий, организаций, которые занимают основную часть в общепоселенческом показателе. В целом по поселению увеличение фонда оплаты труда произошло на 1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ценка выполнения плана за год проведена из расчета 100% годовых индикаторов, с учетом доли оборота в сельском хозяйстве, которая  складывается во втором полугодии в связи с проведением уборки сельскохозяйственных культур,  некоторые показатели индикативного плана будут корректироваться и уточняться по мере сдачи отчетности малыми и средними предприят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ышлен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обрабатывающим производствам годовой план выполнен в объеме 8263 тыс. рублей, что составляет 100% годового показ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номенклатуре продукции по итогам в отчетном периоде сложились хорошие темпы для выполнения годовых индикаторов по производств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  муки (105,9%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  хлебобулочных (147,7%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   кирпич (100,6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изкие темпы выполнения плана отмечены  в производстве мяса (79,2%), что связано с принятыми мерами по предупреждению чрезвычайной ситуации, связанной с африканской чумой свиней и предотвращению распространения заболевания на территории Кавказ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ндикативный план по отгрузке (товаров, работ и услуг) на предприятиях производства и распределения электроэнергии, газа и воды выполнен в объеме 38560 тыс.руб. или на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ндикативным планом на 2013 год предусматривался объем сельскохозяйственной продукции во всех категориях хозяйств в сумме 656420 тыс.рублей. За 2013 год получено 751600 тыс.руб.,что составляет 114,5% планового показател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м сельскохозяйственной проду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изводство скота и птицы (в живом весе) за 2013 год составило 0,86 тысяч тонн при годовом плане  1,1098 тысяч тонн. Выполнение – 77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Индикативный план по производству молока 0,7 тыс.тонн  выполнен в объеме 0,6 тыс.тонн, что составило 85,7% годового показателя, только за счет производителей в личных подсобных хозяй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План по производству яиц выполнен на 75,7% (получено  2,8 млн.шт. при плане 3,7 млн.шту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По численности поголовья крупного рогатого скота во всех категориях  хозяйств  индикатор  достиг  966 голов. Сокращение численности поголовья КРС, по сравнению с тем же периодом 2012г., произошло по причине заболевания  лейкозом, а также в связи с подорожанием кор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По численности  поголовья свиней произошло сокращение, в связи с принятыми мерами по предупреждению чрезвычайной ситуации, связанной с африканской чумой (0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Численность овец и коз равна 989 голов, что составляет 90,0% по сравнению с тем же периодом 20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По поголовью птицы план выполнен на 86,2 %. Выращивание птицы предусмотрено на 3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целях экономической поддержки сельскохозяйственной отрасли администрацией Кавказского сельского поселения муниципального образования Кавказский район проводится комплекс мероприятий, который включен в пошаговый план мероприятий по реализации основных направлений социально-экономического развития Кавказского сельского поселения муниципального образования Кавказский район на 2013-201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частности, проводится разъяснительная работа с  населением о проведении мероприятий ФЦП и КЦП «Сохранение и восстановление плодородия почв земель сельскохозяйственного назначения и агроландшафтов как национального достояния России». В районе реализуется КЦП «Пастбищ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вест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вестиции в пополнение основных средств производятся в основном за счет средств ЗАО «Нафтатранс», а так же учреждения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поселени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нспортный комплек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ндикативному плану объем услуг предприятий транспорта составил 879150 тыс. руб. План выполнен в объеме  1 млн. 27тыс. рублей или на 116,8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ынки товаров и услу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оротам в розничной торговле реализовано продукции на 364400 тыс.руб.(при плане -477563 тыс.руб.), что составило  76,3% планового показ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ственном питании оборот сложился в сумме 17700  тыс.руб. при плане 11785 тыс.руб., выполнение –  150,2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ю Кавказского сельского поселения муниципального образования Кавказский район оказано платных услуг в объеме 37900 тыс.руб. при плановом 37896 тыс.руб., выполнение –  100 %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субъектов   малого   предпринимательства   в   расчете      на 1000 человек населения за 2013 год  составило 37,8 единиц, что составляет 102,2 %  от  планового показателя на 201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31,6 % при плановом -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9,4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За 2013 года по сальдированной прибыли при годовом плане  880123 тыс.руб. выполнен  на сумму  880123 тыс.руб. или 100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 результаты получены в результате следующих мер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увеличения выручки от продаж продукции по базовым направлениям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реализации предприятиями программ по стабилизации финансового состояния, разрабатываемых в рамках антикризисных мер и мероприятий по предотвращению банкрот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оведения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Кавказском сельском поселении муниципального образования Кавказский район с целью выявления негативных тенденций, разработки планов мероприятий по стабилизации положения пред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рассмотрения результатов мониторинга предприятий и анализа финансово-хозяйственной деятельности хозяйствующих субъектов с отрицательной динамикой основных показателей развития на заседаниях межведомственной комиссии по работе с предприятиями-должниками Кавказском сельском поселен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ень жизни на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движения населения выполнены с минимальной погрешностью (99,2%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показатели по уровню безработицы сложились более оптимистично, чем планировало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число безработных составило 50 человек, при запланированном показателе- 52 чел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уровень безработицы составил – 0,6% , при запланированном показателе -  0,7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отчетный период номинальная начисленная среднемесячная заработная плата по полному кругу организаций составила 11000 рублей. По показателю индикативный план выполнен на 100%. Среднемесячный доход занятых в ЛПХ составляет 55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вказский район</w:t>
        <w:tab/>
        <w:tab/>
        <w:tab/>
        <w:tab/>
        <w:tab/>
        <w:tab/>
        <w:tab/>
        <w:t>О.А.Фро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02b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02b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  <Pages>1</Pages>
  <Words>1236</Words>
  <Characters>7049</Characters>
  <CharactersWithSpaces>8269</CharactersWithSpaces>
  <Paragraphs>1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8:00Z</dcterms:created>
  <dc:creator>User33</dc:creator>
  <dc:description/>
  <dc:language>en-US</dc:language>
  <cp:lastModifiedBy>User33</cp:lastModifiedBy>
  <cp:lastPrinted>2014-04-29T08:49:00Z</cp:lastPrinted>
  <dcterms:modified xsi:type="dcterms:W3CDTF">2014-04-29T09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