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______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апреля 2014 года                                                                                            № _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jc w:val="center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вказского района за 201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, внесенный главой Кавказского сельского поселения Кавказ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«Об исполнении бюджета Кавказского сельского поселения Кавказского района за 2013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13 год по доходам в сумме 56736,1 тыс. рублей, по расходам в сумме 61517,2 тыс. рублей, с превышением расходов над доходами (дефицит бюджета) в сумме 4781,1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2013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2013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ведомственной структуре расходов бюджета за 2013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разделам и подразделам функциональной классификации расходов бюджетов за 2013 год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расходов бюджета Кавказского  сельского поселения Кавказского района на исполнение целевых программ за 2013 год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3 год согласно приложению № 6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источников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Cs w:val="28"/>
        </w:rPr>
      </w:pPr>
      <w:r>
        <w:rPr>
          <w:szCs w:val="28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вказского  района                                                                                   О.Г. Мясищева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127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15:00Z</dcterms:created>
  <dc:creator>ddd</dc:creator>
  <dc:description/>
  <cp:keywords/>
  <dc:language>en-US</dc:language>
  <cp:lastModifiedBy>user101</cp:lastModifiedBy>
  <cp:lastPrinted>2012-11-26T10:43:00Z</cp:lastPrinted>
  <dcterms:modified xsi:type="dcterms:W3CDTF">2014-05-05T04:14:00Z</dcterms:modified>
  <cp:revision>3</cp:revision>
  <dc:subject/>
  <dc:title> </dc:title>
</cp:coreProperties>
</file>