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пользовании резервного фон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Style w:val="a3"/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1702"/>
        <w:gridCol w:w="1843"/>
        <w:gridCol w:w="4076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тверждено в бюджете на 2013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полнен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 2013 год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меча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вказское сельское поселение Кавказского райо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ные ассигнования резервного фонда Кавказского сельского поселения Кавказского района направляются на мероприятия, связанные с предупреждением и ликвидацией последствий стихийных бедствий и других чрезвычайных ситуац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2013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году расходы за счет резервного фонда не производились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24b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02</Words>
  <Characters>585</Characters>
  <CharactersWithSpaces>686</CharactersWithSpaces>
  <Paragraphs>1</Paragraphs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0:00Z</dcterms:created>
  <dc:creator>user</dc:creator>
  <dc:description/>
  <dc:language>en-US</dc:language>
  <cp:lastModifiedBy>user</cp:lastModifiedBy>
  <dcterms:modified xsi:type="dcterms:W3CDTF">2014-03-18T1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