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по кодам классификации доходов бюджетов 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276"/>
        <w:gridCol w:w="2552"/>
        <w:gridCol w:w="1984"/>
        <w:gridCol w:w="1701"/>
        <w:gridCol w:w="1418"/>
      </w:tblGrid>
      <w:tr>
        <w:trPr>
          <w:trHeight w:val="435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>Утвержденный бюджет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2013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66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тора поступ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. ч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85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73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1,7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10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36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7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прибыль, до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8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6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4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8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6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4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4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2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4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6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7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Налоги на совокупный дох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0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0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20 01 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Налоги на имуще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12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134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00,2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9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9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04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049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00,2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1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8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1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13 1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8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1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2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9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0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23 1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9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0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инистерство экономики Краснодарского кр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Штрафы, санкции, возмещение ущерб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33000 00 0000 14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11633050 10 0000 14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0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0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8,4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0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00 0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0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21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10 0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0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21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13 1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0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21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6000 00 0000 43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21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6010 00 0000 43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21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6013 10 0000 43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32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74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,9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2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, 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30 0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0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35 1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0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00 0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0 0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5 1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0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9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9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1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3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7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01000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01003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01003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02000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0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2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2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02999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0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2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2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20202999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0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2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2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00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15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 15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24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24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700000 00 0000 18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705000 10 0000 18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705030 10 0000 18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18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1800000 00 0000 18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поселений от возврата организациями остатков субсидий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1805000 10 0000 18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805010 10 0000 18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9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2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2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905000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2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2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26:00Z</dcterms:created>
  <dc:creator>User</dc:creator>
  <dc:description/>
  <cp:keywords/>
  <dc:language>en-US</dc:language>
  <cp:lastModifiedBy>user</cp:lastModifiedBy>
  <cp:lastPrinted>2014-03-17T14:31:00Z</cp:lastPrinted>
  <dcterms:modified xsi:type="dcterms:W3CDTF">2014-03-17T11:39:00Z</dcterms:modified>
  <cp:revision>135</cp:revision>
  <dc:subject/>
  <dc:title/>
</cp:coreProperties>
</file>