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 __________________  СЕСС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____ апреля 2014 года                                                                                        № _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855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 2013год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смотрев предоставленный отче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исполнении индикативного плана социально-экономического развития Кавказского сельского поселения Кавказского района за 2013 год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1.Утвердить отче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исполнении индикативного плана социально-экономического развития Кавказского сельского поселения Кавказского района за 2013 го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авказского сельского поселения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В.Н.Карагод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Tahoma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12:00Z</dcterms:created>
  <dc:creator>User33</dc:creator>
  <dc:description/>
  <dc:language>en-US</dc:language>
  <cp:lastModifiedBy/>
  <cp:lastPrinted>2014-03-20T12:02:00Z</cp:lastPrinted>
  <dcterms:modified xsi:type="dcterms:W3CDTF">2014-04-29T09:32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