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60" w:leader="none"/>
          <w:tab w:val="center" w:pos="4677"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860" w:leader="none"/>
          <w:tab w:val="center" w:pos="4677"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t xml:space="preserve">ПОЯСНИТЕЛЬНАЯ ЗАПИСК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решению Совета Кавказ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вказского района «О внесении изменений и дополнений в решение очередной пятьдесят четвертой сессии Совета Кавказского сельского поселения Кавказского района от 29.11.2013 года № 2 «О бюджете муниципального образования Кавказское сельское поселение Кавказского района на 2014 год» № 1 от 24.12.2014 г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 связи с уточнением доходной части бюджета на 2014 год и  внесением изменений в целевые программы Кавказского сельского поселения Кавказского района внести изменения  и  дополнения в решение очередной пятьдесят четвертой сессии Совета Кавказского сельского поселения Кавказского района от 29.11.2013 года № 2 «О бюджете муниципального образования Кавказское сельское поселение Кавказского района на 2014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На основании письма Министерства промышленности и энергетики Краснодарского края от 12.11.2014 года № 203-7223/14-13-15 «О предоставлении субсидий на подготовку с ОЗП» увеличе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ходы по коду  99220202999100000151 в сумме 2000,0 тыс. рублей для реализации мероприятий по подготовке к осенне-зимнему периоду;</w:t>
      </w:r>
    </w:p>
    <w:p>
      <w:pPr>
        <w:pStyle w:val="Normal"/>
        <w:spacing w:lineRule="auto" w:line="240" w:before="0" w:after="0"/>
        <w:jc w:val="both"/>
        <w:rPr/>
      </w:pPr>
      <w:r>
        <w:rPr>
          <w:rFonts w:cs="Times New Roman" w:ascii="Times New Roman" w:hAnsi="Times New Roman"/>
          <w:sz w:val="28"/>
          <w:szCs w:val="28"/>
        </w:rPr>
        <w:t>- расходы по подразделу 0502 «Коммунальное хозяйство» цел. статья 6606238 «Реализация мероприятий  по подготовке к осенне-зимнему периоду»</w:t>
      </w:r>
      <w:r>
        <w:rPr>
          <w:rFonts w:cs="Times New Roman" w:ascii="Times New Roman" w:hAnsi="Times New Roman"/>
          <w:sz w:val="24"/>
          <w:szCs w:val="24"/>
        </w:rPr>
        <w:t xml:space="preserve"> </w:t>
      </w:r>
      <w:r>
        <w:rPr>
          <w:rFonts w:cs="Times New Roman" w:ascii="Times New Roman" w:hAnsi="Times New Roman"/>
          <w:sz w:val="28"/>
          <w:szCs w:val="28"/>
        </w:rPr>
        <w:t xml:space="preserve">вид расходов 200 «Закупка товаров, работ и услуг для государственных (муниципальных) нужд»  </w:t>
      </w:r>
      <w:r>
        <w:rPr>
          <w:rFonts w:cs="Times New Roman" w:ascii="Times New Roman" w:hAnsi="Times New Roman"/>
          <w:iCs/>
          <w:sz w:val="28"/>
          <w:szCs w:val="28"/>
        </w:rPr>
        <w:t>- 2000,0 тыс. рублей;</w:t>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оведя анализ исполнения доходной части бюджета поселения возникла необходимость корректировки плановых назначений дох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928"/>
        <w:gridCol w:w="1559"/>
        <w:gridCol w:w="1559"/>
        <w:gridCol w:w="152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до измен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точненный план на </w:t>
            </w:r>
          </w:p>
          <w:p>
            <w:pPr>
              <w:pStyle w:val="Normal"/>
              <w:spacing w:lineRule="auto" w:line="240" w:before="0" w:after="0"/>
              <w:jc w:val="center"/>
              <w:rPr/>
            </w:pPr>
            <w:r>
              <w:rPr>
                <w:rFonts w:cs="Times New Roman" w:ascii="Times New Roman" w:hAnsi="Times New Roman"/>
                <w:sz w:val="24"/>
                <w:szCs w:val="24"/>
              </w:rPr>
              <w:t>2014 год           тыс. руб.</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клонение     тыс.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7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376,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уплаты акцизов на нефтепродукты, производимые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5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88,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9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15,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9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4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за земельные учас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5,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1,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6,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собственн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79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53,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4,5</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3. В связи с внесением изменений в расходную часть бюджета снять денежные средства по следующим подразделам бюджета: </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pPr>
      <w:r>
        <w:rPr>
          <w:rFonts w:cs="Times New Roman" w:ascii="Times New Roman" w:hAnsi="Times New Roman"/>
          <w:sz w:val="28"/>
          <w:szCs w:val="28"/>
        </w:rPr>
        <w:t>- 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 статья 5110019 «Расходы на обеспечение функций органов местного самоуправления»:</w:t>
      </w:r>
    </w:p>
    <w:p>
      <w:pPr>
        <w:pStyle w:val="Normal"/>
        <w:snapToGrid w:val="false"/>
        <w:spacing w:lineRule="auto" w:line="240" w:before="0" w:after="0"/>
        <w:jc w:val="both"/>
        <w:rPr/>
      </w:pPr>
      <w:r>
        <w:rPr>
          <w:rFonts w:cs="Times New Roman" w:ascii="Times New Roman" w:hAnsi="Times New Roman"/>
          <w:sz w:val="28"/>
          <w:szCs w:val="28"/>
        </w:rPr>
        <w:t>- вид расходов 200 «Закупка товаров, работ и услуг для государственных (муниципальных) нужд» - 50,0 тыс. рублей;</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д расходов 800 «Иные бюджетные ассигнования» - 5,8 тыс. рублей;</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подраздела 0113 «Другие общегосударственные вопросы» цел. статья 5501007 реализация мероприятий ВЦП «Природоохранное нормирование по администрации муниципального образования Кавказское сельское поселение Кавказского района на 2014 год» вид расходов 200 «Закупка товаров, работ и услуг для государственных (муниципальных) нужд» - 21,2 тыс. рублей;</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подраздела 0203 «Мобилизационная и вневойсковая подготовка» цел. статья 5165118 «Осуществление первичного воинского учета на территориях, где отсутствуют военные комиссариаты» вид расходов  200 «Закупка товаров, работ и услуг для государственных (муниципальных) нужд» - 3,1 тыс. рублей;</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подраздела 0310 «Обеспечение пожарной безопасности» цел. статья 5901007 «Реализация мероприятий ВЦП «Пожарная безопасность в Кавказском сельском поселении Кавказского района на 2014 год» вид расходов 200 «Закупка товаров, работ и услуг для государственных (муниципальных) нужд» - 50,0 тыс. рублей;</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подраздела 0314 «Другие вопросы в области национальной безопасности и правоохранительной деятельности» цел. статья 5701007 «Реализация мероприятий ВПЦ «Профилактика правонарушений, охрана общественного порядка на территории Кавказского сельского поселения на 2014 год» вид расходов 200 «Закупка товаров, работ и услуг для государственных (муниципальных) нужд» - 26,0 тыс. рублей;</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pPr>
      <w:r>
        <w:rPr>
          <w:rFonts w:cs="Times New Roman" w:ascii="Times New Roman" w:hAnsi="Times New Roman"/>
          <w:sz w:val="28"/>
          <w:szCs w:val="28"/>
        </w:rPr>
        <w:t>- с подраздела 0409 «Дорожное хозяйство (дорожные фонды)» цел. статья 5601030  «Капитальный ремонт, ремонт автомобильных дорог общего пользования» вид расходов 200 «Закупка товаров, работ и услуг для государственных (муниципальных) нужд»  - 771,4 тыс. рублей;</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подраздела 0412 «Другие вопросы в области национальной экономики» цел. статья 7201007 «Реализация мероприятий ВЦП «По предоставлению услуг по подготовке градостроительного плана земельного участка» вид расходов 200 «Закупка товаров, работ и услуг для государственных (муниципальных) нужд» - 10,0 тыс. рублей;</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pPr>
      <w:r>
        <w:rPr>
          <w:rFonts w:cs="Times New Roman" w:ascii="Times New Roman" w:hAnsi="Times New Roman"/>
          <w:sz w:val="28"/>
          <w:szCs w:val="28"/>
        </w:rPr>
        <w:t>- с подраздела 0502 «Коммунальное хозяйство» целевая статья 7101007 «Реализация мероприятий ВЦП «Газификация Кавказского сельского поселения Кавказского района на 2014 год» вид расходов 200 «Закупка товаров, работ и услуг для государственных (муниципальных) нужд» - 73,8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подраздела 0707 «Молодежная политика и оздоровление детей» цел. статья 6501007 «Реализация мероприятий ВЦП «Молодое поколение Кавказского сельского поселения Кавказского района на 2014 год» вид расходов 200 «Закупка товаров, работ и услуг для государственных (муниципальных) нужд» - 60,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подраздела 1202 «Периодическая печать и издательства» цел. статья 6301007 «Реализация мероприятий ВЦП «Расширение информационного пространства Кавказского сельского поселения Кавказского района на 2014 год» вид расходов 200 «Закупка товаров, работ и услуг для государственных (муниципальных) нужд» - 35,5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iCs/>
          <w:sz w:val="28"/>
          <w:szCs w:val="28"/>
        </w:rPr>
        <w:t xml:space="preserve">4. </w:t>
      </w:r>
      <w:r>
        <w:rPr>
          <w:rFonts w:cs="Times New Roman" w:ascii="Times New Roman" w:hAnsi="Times New Roman"/>
          <w:sz w:val="28"/>
          <w:szCs w:val="28"/>
        </w:rPr>
        <w:t xml:space="preserve">В связи с внесением изменений в доходную и расходную часть бюджета, а также внесением изменений в целевые программы Кавказского сельского поселения Кавказского района направить денежные средства на следующие статьи расходов бюдже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pPr>
      <w:r>
        <w:rPr>
          <w:rFonts w:cs="Times New Roman" w:ascii="Times New Roman" w:hAnsi="Times New Roman"/>
          <w:sz w:val="28"/>
          <w:szCs w:val="28"/>
        </w:rPr>
        <w:t>- подраздел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 статья 5110019 «Расходы на обеспечение функций органов местного самоуправления» вид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55,8 тыс. рублей;</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подраздел 0113 «Другие общегосударственные вопросы» цел. статья 6301007 «Реализация мероприятий ВЦП «Расширение информационного пространства Кавказского сельского поселения Кавказского района на 2014 год» вид расходов 200 «Закупка товаров, работ и услуг для государственных (муниципальных) нужд» - 35,5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pPr>
      <w:r>
        <w:rPr>
          <w:rFonts w:cs="Times New Roman" w:ascii="Times New Roman" w:hAnsi="Times New Roman"/>
          <w:sz w:val="28"/>
          <w:szCs w:val="28"/>
        </w:rPr>
        <w:t>- подраздел 0203 «Мобилизационная и вневойсковая подготовка» цел. статья 5165118 «Осуществление первичного воинского учета на территориях, где отсутствуют военные комиссариаты» вид расходов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3,1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pPr>
      <w:r>
        <w:rPr>
          <w:rFonts w:cs="Times New Roman" w:ascii="Times New Roman" w:hAnsi="Times New Roman"/>
          <w:sz w:val="28"/>
          <w:szCs w:val="28"/>
        </w:rPr>
        <w:t>- подраздел 0502 «Коммунальное хозяйство» цел. статья 6601007 «Реализация мероприятий ВЦП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на 2014 год»  вид расходов 800 «Иные бюджетные ассигнования» - 767,9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На основании внесенных изменений в доходную и расходную часть бюджета поселения:</w:t>
      </w:r>
    </w:p>
    <w:p>
      <w:pPr>
        <w:pStyle w:val="Normal"/>
        <w:snapToGrid w:val="false"/>
        <w:spacing w:lineRule="auto" w:line="240" w:before="0" w:after="0"/>
        <w:ind w:firstLine="708"/>
        <w:jc w:val="both"/>
        <w:rPr/>
      </w:pPr>
      <w:r>
        <w:rPr>
          <w:rFonts w:cs="Times New Roman" w:ascii="Times New Roman" w:hAnsi="Times New Roman"/>
          <w:iCs/>
          <w:sz w:val="28"/>
          <w:szCs w:val="28"/>
        </w:rPr>
        <w:t>- общий объем доходов в сумме 58020,3 тыс. рублей;</w:t>
      </w:r>
    </w:p>
    <w:p>
      <w:pPr>
        <w:pStyle w:val="Normal"/>
        <w:snapToGrid w:val="false"/>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общий объем расходов в сумме 60985,4 тыс. рублей;</w:t>
      </w:r>
    </w:p>
    <w:p>
      <w:pPr>
        <w:pStyle w:val="Normal"/>
        <w:snapToGrid w:val="false"/>
        <w:spacing w:lineRule="auto" w:line="240" w:before="0" w:after="0"/>
        <w:ind w:firstLine="708"/>
        <w:jc w:val="both"/>
        <w:rPr/>
      </w:pPr>
      <w:r>
        <w:rPr>
          <w:rFonts w:cs="Times New Roman" w:ascii="Times New Roman" w:hAnsi="Times New Roman"/>
          <w:iCs/>
          <w:sz w:val="28"/>
          <w:szCs w:val="28"/>
        </w:rPr>
        <w:t>- дефицит местного бюджета в сумме 2965,1 тыс. рублей.</w:t>
      </w:r>
    </w:p>
    <w:p>
      <w:pPr>
        <w:pStyle w:val="Normal"/>
        <w:snapToGrid w:val="false"/>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snapToGrid w:val="false"/>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Начальник финансового отдела</w:t>
      </w:r>
    </w:p>
    <w:p>
      <w:pPr>
        <w:pStyle w:val="Normal"/>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Кавказского сельского поселения                                                 Е.П. Лихолет</w:t>
      </w:r>
    </w:p>
    <w:p>
      <w:pPr>
        <w:pStyle w:val="Normal"/>
        <w:snapToGrid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ind w:left="5760" w:hanging="360"/>
      <w:outlineLvl w:val="7"/>
    </w:pPr>
    <w:rPr>
      <w:rFonts w:ascii="Times New Roman" w:hAnsi="Times New Roman" w:cs="Times New Roman"/>
      <w:b/>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8">
    <w:name w:val="Заголовок 8 Знак"/>
    <w:qFormat/>
    <w:rPr>
      <w:rFonts w:ascii="Times New Roman" w:hAnsi="Times New Roman" w:eastAsia="Times New Roman" w:cs="Times New Roman"/>
      <w:b/>
      <w:sz w:val="24"/>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31:00Z</dcterms:created>
  <dc:creator>User_1</dc:creator>
  <dc:description/>
  <cp:keywords/>
  <dc:language>en-US</dc:language>
  <cp:lastModifiedBy>user</cp:lastModifiedBy>
  <cp:lastPrinted>2014-07-17T19:04:00Z</cp:lastPrinted>
  <dcterms:modified xsi:type="dcterms:W3CDTF">2014-12-23T13:27:00Z</dcterms:modified>
  <cp:revision>233</cp:revision>
  <dc:subject/>
  <dc:title/>
</cp:coreProperties>
</file>