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  <w:tab/>
        <w:t xml:space="preserve">                               КАВКАЗСКОГО РАЙО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ОЧЕРЕДНАЯ  ___________________СЕСС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года                                                                                            № 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т. Кавказская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hanging="15"/>
        <w:rPr/>
      </w:pPr>
      <w:r>
        <w:rPr>
          <w:rFonts w:cs="Times New Roman" w:ascii="Times New Roman" w:hAnsi="Times New Roman"/>
          <w:sz w:val="27"/>
          <w:szCs w:val="27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29 ноября 2013 года № 2 </w:t>
      </w: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е сельское поселение Кавказского района на 2014 год»: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hanging="15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7"/>
          <w:szCs w:val="27"/>
        </w:rPr>
        <w:t>«1) Общий объем доходов в сумме 53190,6 тыс. рублей;</w:t>
      </w:r>
    </w:p>
    <w:p>
      <w:pPr>
        <w:pStyle w:val="Normal"/>
        <w:ind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) Общий объем расходов в сумме 56155,7 тыс. рублей;</w:t>
      </w:r>
    </w:p>
    <w:p>
      <w:pPr>
        <w:pStyle w:val="Normal"/>
        <w:ind w:left="99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6) Дефицит местного бюджета в сумме 2965,1 тыс. рублей.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изложить в новой редакции (приложение № 1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3. приложение № 3 изложить в новой редакции (приложение № 2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3. приложение № 4 изложить в новой редакции (приложение № 3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4. приложение № 6 изложить в новой редакции (приложение № 4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5. приложение № 7 изложить в новой редакции (приложение № 5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6. приложение № 8 изложить в новой редакции (приложение № 6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7. приложение № 9 изложить в новой редакции (приложение № 7).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0"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right="-99" w:firstLine="993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В.Н.Караг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101</cp:lastModifiedBy>
  <cp:lastPrinted>2013-11-10T18:51:00Z</cp:lastPrinted>
  <dcterms:modified xsi:type="dcterms:W3CDTF">2014-07-03T07:18:00Z</dcterms:modified>
  <cp:revision>148</cp:revision>
  <dc:subject/>
  <dc:title/>
</cp:coreProperties>
</file>