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проекта решения  Совета Кавказского сельского поселения </w:t>
      </w:r>
    </w:p>
    <w:p>
      <w:pPr>
        <w:pStyle w:val="2"/>
        <w:jc w:val="center"/>
        <w:rPr/>
      </w:pPr>
      <w:r>
        <w:rPr/>
        <w:t xml:space="preserve">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очередной пятьдесят четвертой сессии Совета Кавказского сельского поселения Кавказского района от 29 ноября 2013 года № 2 "О бюджете муниципального образования Кавказское сельское поселение Кавказского района на 2014 год"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b w:val="false"/>
        </w:rPr>
        <w:t>Проект Решения Совета Кавказского сельского поселения Кавказского района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>«О внесении изменений и дополнений в решение очередной пятьдесят четвертой сессии Совета Кавказского сельского поселения Кавказского района от 29 ноября 2013 года № 2"</w:t>
      </w:r>
      <w:r>
        <w:rPr>
          <w:b w:val="false"/>
        </w:rPr>
        <w:t>О бюджете муниципального образования Кавказское сельское поселение Кавказского района на 2014 год</w:t>
      </w:r>
      <w:r>
        <w:rPr>
          <w:b w:val="false"/>
          <w:szCs w:val="28"/>
        </w:rPr>
        <w:t xml:space="preserve">" </w:t>
      </w:r>
      <w:r>
        <w:rPr/>
        <w:t xml:space="preserve">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4 год в сумме 53190,6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4 год в сумме 56155,7 тысяч рублей;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фицит местного бюджета в сумме 2965,1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4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2-11-09T12:59:00Z</cp:lastPrinted>
  <dcterms:modified xsi:type="dcterms:W3CDTF">2014-05-05T18:20:00Z</dcterms:modified>
  <cp:revision>40</cp:revision>
  <dc:subject/>
  <dc:title/>
</cp:coreProperties>
</file>