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Кавказского 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 сельского 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11.2013 года № 2 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/>
      </w:pPr>
      <w:r>
        <w:rPr>
          <w:szCs w:val="24"/>
        </w:rPr>
        <w:t>Распределение бюджетных ассигнований Кавказского сельского поселения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авказского района по целевым статьям и группам видов расходов,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4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1417"/>
        <w:gridCol w:w="992"/>
        <w:gridCol w:w="1701"/>
      </w:tblGrid>
      <w:tr>
        <w:trPr>
          <w:trHeight w:val="824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55,7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</w:tr>
      <w:tr>
        <w:trPr>
          <w:trHeight w:val="5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8,9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>
          <w:trHeight w:val="63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89,7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,0</w:t>
            </w:r>
          </w:p>
        </w:tc>
      </w:tr>
      <w:tr>
        <w:trPr>
          <w:trHeight w:val="4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54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</w:tr>
      <w:tr>
        <w:trPr>
          <w:trHeight w:val="5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5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4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3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5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5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5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>
          <w:trHeight w:val="43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3,8</w:t>
            </w:r>
          </w:p>
        </w:tc>
      </w:tr>
      <w:tr>
        <w:trPr>
          <w:trHeight w:val="54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3,8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43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5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ное 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9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6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4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96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3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82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2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5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 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9,4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4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88,1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8,7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</w:tr>
      <w:tr>
        <w:trPr>
          <w:trHeight w:val="50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76 1 6512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3,9</w:t>
            </w:r>
          </w:p>
        </w:tc>
      </w:tr>
      <w:tr>
        <w:trPr>
          <w:trHeight w:val="15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71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6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4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,5</w:t>
            </w:r>
          </w:p>
        </w:tc>
      </w:tr>
      <w:tr>
        <w:trPr>
          <w:trHeight w:val="57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>
          <w:trHeight w:val="60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</w:tr>
      <w:tr>
        <w:trPr>
          <w:trHeight w:val="60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99,8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,3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,3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58,4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0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нежные обязательства получателей средств бюджета, не исполненные в 2013 году в связи с отсутствием возможности их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4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6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4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6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4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55,7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3-07-10T13:39:00Z</cp:lastPrinted>
  <dcterms:modified xsi:type="dcterms:W3CDTF">2014-05-07T05:58:00Z</dcterms:modified>
  <cp:revision>325</cp:revision>
  <dc:subject/>
  <dc:title/>
</cp:coreProperties>
</file>