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Совета Кавказского сельского поселения 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а 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1.2013 года № 2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4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1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55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21,9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6,3</w:t>
            </w:r>
          </w:p>
        </w:tc>
      </w:tr>
      <w:tr>
        <w:trPr>
          <w:trHeight w:val="113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8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2,6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2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89,7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20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5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</w:tr>
      <w:tr>
        <w:trPr>
          <w:trHeight w:val="3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92,8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ное с 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>
          <w:trHeight w:val="87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3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0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4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4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5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89,4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59,4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59,4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,4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5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58,6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660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2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,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2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,4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нежные обязательства получателей средств бюджета, не исполненные в 2013 году в связи с отсутствием возможности их финансов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газоснабжения населения (Строительство обводного Северо-Восточного распределительного газопровода среднего давления ст. Кавказской Кавказского района Краснодарского края по долгосрочной краевой целевой программе «Газификация Краснодарского края (2012-2016 годы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96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2,0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88,1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02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8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3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,5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5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6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,7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5,7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7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7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,1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1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1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55,8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Кавказского района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3-07-10T13:39:00Z</cp:lastPrinted>
  <dcterms:modified xsi:type="dcterms:W3CDTF">2014-05-30T14:31:00Z</dcterms:modified>
  <cp:revision>331</cp:revision>
  <dc:subject/>
  <dc:title/>
</cp:coreProperties>
</file>