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Кавказ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«О внесении изменений и дополнений в решение очередной пятьдесят четвертой сессии Совета Кавказского сельского поселения Кавказского района от 29.11.2013 года № 2 «О бюджете муниципального образования Кавказское сельское поселение Кавказского района на 2014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доходной части бюджета на 2014 год и  внесением изменений в целевые программы Кавказского сельского поселения Кавказского района внести изменения  и  дополнения в решение очередной пятьдесят четвертой сессии Совета Кавказского сельского поселения Кавказского района от 29.11.2013 года № 2 «О бюджете муниципального образования Кавказское сельское поселение Кавказского района на 2014 год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уведомления № 8/2014/КЗ от 21.03.2014 г. увеличены:  - доходы по коду  99220202999100000151 в сумме 0,1 тыс. рублей для реализации мероприятий долгосрочной краевой целевой программы «Газификация Краснодарского края (2012-2016 годы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по подразделу 0502 «Коммунальное хозяйство» цел. статья 9916062 «</w:t>
      </w:r>
      <w:r>
        <w:rPr>
          <w:rFonts w:cs="Times New Roman" w:ascii="Times New Roman" w:hAnsi="Times New Roman"/>
          <w:iCs/>
          <w:sz w:val="28"/>
          <w:szCs w:val="28"/>
        </w:rPr>
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 вид расходов 400 «Капитальные вложения в объекты недвижимого имущества государственной (муниципальной) собственности» - 0,1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язи с внесением изменений в расходную часть бюджета снять денежные средства по следующим подразделам бюдже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503 «Благоустройство» целевая статья  7801040 «Прочие мероприятия по благоустройству городских округов и поселений» - 301,8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расходную часть бюджета и внесением изменений в целевые программы Кавказского сельского поселения Кавказского района направить денежные средства на следующие статьи расходов бюдже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драздел 0113 «Другие общегосударственные вопросы» цел. статья 5501007 «Реализация мероприятий ведомственной целевой программы» вид расходов 200 «Закупка товаров, работ и услуг для государственных (муниципальных) нужд» - 61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драздел 0309 «Защита населения и территории от чрезвычайных ситуаций природного и техногенного характера, гражданская оборона» цел. статья 6211010 «Предупреждение и ликвидация последствий чрезвычайных ситуаций и стихийных бедствий природного и техногенного характера» вид расходов 200 «Закупка товаров, работ и услуг для государственных (муниципальных) нужд» - 153,7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раздел 0412 «Другие вопросы в области национальной экономики» цел. статья 6021004 «Мероприятия по землеустройству и землепользованию»  вид расходов 200 «Закупка товаров, работ и услуг для государственных (муниципальных) нужд» - 5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одраздел 1201 «Телевидение и радиовещание» цел. статья 6301007 «Реализация мероприятий ведомственной целевой программы» вид расходов 200 «Закупка товаров, работ и услуг для государственных (муниципальных) нужд» - 37,1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доходную и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доходов в сумме 53190,7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56155,8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дефицит местного бюджета в сумме 2965,1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1:00Z</dcterms:created>
  <dc:creator>User_1</dc:creator>
  <dc:description/>
  <cp:keywords/>
  <dc:language>en-US</dc:language>
  <cp:lastModifiedBy>user</cp:lastModifiedBy>
  <cp:lastPrinted>2014-03-04T08:42:00Z</cp:lastPrinted>
  <dcterms:modified xsi:type="dcterms:W3CDTF">2014-06-02T08:33:00Z</dcterms:modified>
  <cp:revision>201</cp:revision>
  <dc:subject/>
  <dc:title/>
</cp:coreProperties>
</file>