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марта 2015 года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ривлечении средств граждан на строительство объекта(ов) газифик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заявления граждан Кавказского сельского поселения на основании полномочий, предоставленных Федеральным законом от 6 октября 2003 года № 131-ФЗ, Совет депутатов реши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нять предложение граждан о софинансировании строительства следующего объекта газифика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азопровод по пер.Колхозный; протяженностью 187,85 м; проектной стоимостью 364,37 тыс.руб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инансовому органу привлечь средства граждан в размере, установленном Законом Краснодарского края, в соответствии с Положением о пожертвовании для газификации территории муниципального образования Кавказское сельское поселение Кавказ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ручить администрации муниципального образования провести мероприятия, связанные со строительством объекта (указывается срок) и включить объект в муниципальную целевую программ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ле завершения строительства поручить администрации муниципального образования провести мероприятия, связанные с оформлением в муниципальную собственность вышеуказанного объекта газифик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возложить на заместителя главы Кавказского сельского посе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Решение вступает в силу со дня его </w:t>
      </w:r>
      <w:r>
        <w:rPr>
          <w:color w:val="000000"/>
          <w:sz w:val="28"/>
          <w:szCs w:val="28"/>
          <w:shd w:fill="FFFFFF" w:val="clear"/>
        </w:rPr>
        <w:t>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1:00Z</dcterms:created>
  <dc:creator>USER</dc:creator>
  <dc:description/>
  <cp:keywords/>
  <dc:language>en-US</dc:language>
  <cp:lastModifiedBy>user101</cp:lastModifiedBy>
  <cp:lastPrinted>2012-01-10T15:39:00Z</cp:lastPrinted>
  <dcterms:modified xsi:type="dcterms:W3CDTF">2015-03-12T06:12:00Z</dcterms:modified>
  <cp:revision>16</cp:revision>
  <dc:subject/>
  <dc:title>СОВЕТ КАВКАЗСКОГО СЕЛЬСКОГО ПОСЕЛЕНИЯ </dc:title>
</cp:coreProperties>
</file>