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3 марта 2015 года                       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О привлечении средств граждан на строительство объекта(ов) газификации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в заявления граждан Кавказского сельского поселения на основании полномочий, предоставленных Федеральным законом от 6 октября 2003 года № 131-ФЗ, Совет депутатов решил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нять предложение граждан о софинансировании строительства следующего объекта газификации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зопровод по ул.Новосоветской; протяженностью 138,5 м; проектной стоимостью 161,80 тыс.руб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инансовому органу привлечь средства граждан в размере, установленном Законом Краснодарского края, в соответствии с Положением о пожертвовании для газификации территории муниципального образования Кавказское сельское поселение Кавказского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ручить администрации муниципального образования провести мероприятия, связанные со строительством объекта (указывается срок) и включить объект в муниципальную целевую программу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осле завершения строительства поручить администрации муниципального образования провести мероприятия, связанные с оформлением в муниципальную собственность вышеуказанного объекта газификации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Контроль возложить на заместителя главы Кавказского сельского посе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Решение вступает в силу со дня его </w:t>
      </w:r>
      <w:r>
        <w:rPr>
          <w:color w:val="000000"/>
          <w:sz w:val="28"/>
          <w:szCs w:val="28"/>
          <w:shd w:fill="FFFFFF" w:val="clear"/>
        </w:rPr>
        <w:t>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 глав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        И.В.Колосов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вказского сельского поселения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3:01:00Z</dcterms:created>
  <dc:creator>USER</dc:creator>
  <dc:description/>
  <cp:keywords/>
  <dc:language>en-US</dc:language>
  <cp:lastModifiedBy>user101</cp:lastModifiedBy>
  <cp:lastPrinted>2012-01-10T15:39:00Z</cp:lastPrinted>
  <dcterms:modified xsi:type="dcterms:W3CDTF">2015-03-12T06:12:00Z</dcterms:modified>
  <cp:revision>15</cp:revision>
  <dc:subject/>
  <dc:title>СОВЕТ КАВКАЗСКОГО СЕЛЬСКОГО ПОСЕЛЕНИЯ </dc:title>
</cp:coreProperties>
</file>