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ВОС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 марта 2015 года</w:t>
        <w:tab/>
        <w:tab/>
        <w:t xml:space="preserve"> </w:t>
        <w:tab/>
        <w:tab/>
        <w:tab/>
        <w:t xml:space="preserve">                                        </w:t>
        <w:tab/>
        <w:t xml:space="preserve">  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т. Кавказ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Программы приватизации 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муниципального имущества  муниципального образования 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авказское сельское поселение Кавказского района на 2015 год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В целях мобилизации доходов в бюджет Кавказского сельского поселения Кавказского района, оптимизации структуры, повышения эффективности муниципальной собственности, руководствуясь Гражданским кодексом Российской Федерации, Федеральным законом от 6 октября 2003 года № 131-ФЗ             «Об общих принципах организации местного самоуправления в Российской Федерации»,   Федеральным законом от 21 декабря 2001 года № 178-ФЗ "О приватизации государственного и муниципального имущества", Положением о порядке управления и распоряжения объектами муниципальной собственности Кавказского сельского поселения Кавказского района, Уставом Кавказского сельского поселения Кавказского района, Совет Кавказского сельского поселения Кавказского района  р е ш и л: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Утвердить Программу приватизации муниципального имущества     муниципального образования Кавказское сельское поселение Кавказского               района на 2015 год (прилагается)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ab/>
        <w:t xml:space="preserve">2.Контроль за исполнением настоящего решения возложить на </w:t>
      </w:r>
      <w:r>
        <w:rPr>
          <w:rFonts w:eastAsia="Arial" w:cs="Arial"/>
          <w:kern w:val="2"/>
          <w:sz w:val="28"/>
          <w:szCs w:val="28"/>
        </w:rPr>
        <w:t>постоянную комиссию по финансово-бюджетной и экономической политике, жилищно-коммунальному хозяйству Совета Кавказского сельского поселения Кавказского района (Карагодин)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eastAsia="Arial" w:cs="Arial"/>
          <w:kern w:val="2"/>
          <w:sz w:val="28"/>
          <w:szCs w:val="28"/>
        </w:rPr>
        <w:tab/>
        <w:t>3.</w:t>
      </w:r>
      <w:r>
        <w:rPr>
          <w:kern w:val="2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   И.В.Колосов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И.В.Бережинская</w:t>
      </w:r>
    </w:p>
    <w:p>
      <w:pPr>
        <w:pStyle w:val="Normal"/>
        <w:tabs>
          <w:tab w:val="clear" w:pos="708"/>
          <w:tab w:val="left" w:pos="855" w:leader="none"/>
        </w:tabs>
        <w:ind w:left="538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left="5387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сьмой сессии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Совета Кавказского сельского поселения </w:t>
      </w:r>
      <w:r>
        <w:rPr>
          <w:kern w:val="2"/>
          <w:sz w:val="28"/>
          <w:szCs w:val="28"/>
        </w:rPr>
        <w:t xml:space="preserve">Кавказского района </w:t>
      </w:r>
    </w:p>
    <w:p>
      <w:pPr>
        <w:pStyle w:val="Normal"/>
        <w:ind w:left="538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 30.03.2015г. №  3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ГРАММА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иватизации муниципального имущества  муниципального образования Кавказское сельское поселение Кавказского района на 2015 год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рограмма   приватизации   муниципального   имущества  муниципального   имущества   Кавказского   сельского  поселения    Кавказского района  (далее – Программа) разработана на основании Конституции Российской Федерации, Гражданского кодекса Российской Федерации, Федерального закона от 21 декабря 2001 года № 178-ФЗ «О приватизации государственного и муниципального имущества», Федерального закона от 06 октября 2003 года № 131-ФЗ «Об общих принципах организации местного самоуправления в Российской Федерации», Положения о порядке управления и распоряжения объектами муниципальной собственности Кавказского сельского поселения Кавказского района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</w:rPr>
        <w:t xml:space="preserve">1. Цели и задачи приватизации муниципального имущества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b/>
          <w:bCs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1.1.Целями муниципальной политики в области приватизации муниципального имущества Кавказского сельского поселения Кавказского района на 2015 год являются повышение эффективности управления муниципальной собственностью Кавказского сельского поселения Кавказского района и обеспечение планомерности процесса приватиз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2.Приватизация муниципального имущества Кавказского сельского поселения Кавказского района  в 2015 году будет направлена, прежде всего, на решение следующих задач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приватизация муниципального имущества, которое не соответствует требованиям статьи 50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оптимизация структуры муниципальной собственности Кавказского сельского поселения Кавказского района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сокращение бюджетных расходов на содержание объектов муниципальной собственности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создание условий для развития рынка недвижимости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привлечение инвестиций в экономику Кавказского сельского поселения Кавказского района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формирование доходов местного бюджета.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 Порядок определения стоимости и оплаты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риватизированного имуществ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1.Продажная цена муниципального имущества определяется в соответствии с законодательством Российской Федерации о приватиз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kern w:val="2"/>
          <w:sz w:val="28"/>
          <w:szCs w:val="28"/>
        </w:rPr>
        <w:tab/>
        <w:t>2.2.При продаже муниципального имущества в соответствии с Федеральным законом «Об оценочной деятельности в Российской Федерации» и Федеральным законом «О приватизации государственного и муниципального имущества» продавцом заключается договор на проведение работ по независимой оценке приватизируемого имущества. Независимая оценка приватизируемого муниципального имущества проводится на этапе предпродажной подготовки за счет средств местного бюджет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3.Обязательным условием договора купли-продажи приватизируемого муниципального имущества является положение о том, что все расходы по формированию пакета документов на продажу, включая расходы на проведение независимой оценки указанного имущества и на публикацию информационного сообщения о продаже, после его реализации компенсируются за счет средств покупател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4.Оплата приобретаемого покупателями муниципального имущества при приватизации производится в соответствии с действующим законодательством о приватизации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3. Денежные средства полученные от приватизации 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униципального имущества 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1. Денежные средства, полученные от приватизации муниципального имущества, после уплаты налогов и сборов, предусмотренных законодательством о налогах и сборах, подлежат зачислению в местный бюджет Кавказского сельского поселения Кавказского района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2.Контроль за полнотой и своевременностью перечисления в местный бюджет полученных от приватизации муниципального имущества денежных средств осуществляет администрация муниципального образования Кавказское сельское поселение Кавказского района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/>
      </w:pPr>
      <w:r>
        <w:rPr>
          <w:b/>
          <w:bCs/>
          <w:kern w:val="2"/>
          <w:sz w:val="28"/>
          <w:szCs w:val="28"/>
        </w:rPr>
        <w:t>4. Отчет о выполнении Программы</w:t>
      </w:r>
      <w:r>
        <w:rPr>
          <w:kern w:val="2"/>
          <w:sz w:val="28"/>
          <w:szCs w:val="28"/>
        </w:rPr>
        <w:t xml:space="preserve"> 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4.1.Администрация муниципального образования Кавказское сельское поселение Кавказского района не позднее 01 апреля 2016 года готовит отчет о выполнении Программы приватизации муниципального имущества  муниципального образования Кавказское сельское поселение Кавказского района на 2015 год для рассмотрения Советом Кавказского сельского поселения Кавказского района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4.2.Отчет о выполнении программы приватизации муниципального имущества содержит перечень приватизированного в прошедшем году муниципального имущества с указанием наименования проданного имущества, способа продажи, продажной цены имущества, размера проданных пакетов акций (количество в штуках, процентов уставного капитала)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 Перечень муниципального имущества, приватизация которого 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ланируется в 2015 году 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7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4770"/>
        <w:gridCol w:w="4437"/>
        <w:gridCol w:w="40"/>
        <w:gridCol w:w="20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аименование имущества и его характеристика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граничения (обременения) права собственности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Автобус КАВЗ 3976-02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од выпуска 2001, модель двигателя 51300Н11015226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шасси №330740 10815393, кузов №10031864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E</w:t>
            </w:r>
            <w:r>
              <w:rPr/>
              <w:t>39762010031864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регистрационный знак Т 342 ТС 2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цвет  белая ночь, тип двигателя бензиновый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азна муниципального образования Кавказское сельское поселение 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 xml:space="preserve">Специальный автотранспорт мусоровоз на базе шасси ГАЗ-3307, год выпуска 2003, идентификационный номер № 8938430010БК6055, модель двигателя 51300Н21029011, шасси (рама) 33070020832650, цвет белая ночь, тип двигателя - бензиновый   </w:t>
            </w:r>
          </w:p>
        </w:tc>
        <w:tc>
          <w:tcPr>
            <w:tcW w:w="4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азна муниципального образования Кавказское сельское поселение</w:t>
            </w:r>
          </w:p>
          <w:p>
            <w:pPr>
              <w:pStyle w:val="Style19"/>
              <w:snapToGrid w:val="false"/>
              <w:rPr/>
            </w:pPr>
            <w:r>
              <w:rPr/>
              <w:t>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АЗ - 21074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од выпуска 2005, модель двигателя 2106 8224771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узов №2256133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ТА2107406225613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регистрационный знак Е 426 УУ 9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цвет  темно - вишневый, тип двигателя бензиновый</w:t>
            </w:r>
          </w:p>
        </w:tc>
        <w:tc>
          <w:tcPr>
            <w:tcW w:w="4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азна муниципального образования Кавказское сельское поселение</w:t>
            </w:r>
          </w:p>
          <w:p>
            <w:pPr>
              <w:pStyle w:val="Style19"/>
              <w:snapToGrid w:val="false"/>
              <w:rPr/>
            </w:pPr>
            <w:r>
              <w:rPr/>
              <w:t>Кавказского района</w:t>
            </w:r>
          </w:p>
        </w:tc>
      </w:tr>
    </w:tbl>
    <w:p>
      <w:pPr>
        <w:pStyle w:val="TextBody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   урегулированные   настоящей   Программой   отношения,   связанные с приватизацией муниципального имущества муниципального образования  Кавказское  сельское  поселение Кавказского района, регулируются Федеральным законом «О приватизации государственного и муниципального имущества», постановлениями Правительства Российской Федерации  и  другими  нормативными  правовыми  актами.</w:t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   И.В.Колосов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И.В.Бережинская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2">
    <w:name w:val=" Знак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0" w:after="160"/>
    </w:pPr>
    <w:rPr>
      <w:rFonts w:eastAsia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3:23:00Z</dcterms:created>
  <dc:creator>USER</dc:creator>
  <dc:description/>
  <cp:keywords/>
  <dc:language>en-US</dc:language>
  <cp:lastModifiedBy>user101</cp:lastModifiedBy>
  <cp:lastPrinted>2014-02-28T10:11:00Z</cp:lastPrinted>
  <dcterms:modified xsi:type="dcterms:W3CDTF">2015-04-01T05:26:00Z</dcterms:modified>
  <cp:revision>3</cp:revision>
  <dc:subject/>
  <dc:title>СОВЕТ КАВКАЗСКОГО СЕЛЬСКОГО ПОСЕЛЕНИЯ </dc:title>
</cp:coreProperties>
</file>