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5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,7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2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9,5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49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55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4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7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7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,3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авказского сельского</w:t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авказского района                                                                                          И.В.Колосов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Normal"/>
        <w:spacing w:before="0" w:after="20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                                                                                     И.В.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4-12-02T09:23:00Z</cp:lastPrinted>
  <dcterms:modified xsi:type="dcterms:W3CDTF">2015-03-31T12:01:00Z</dcterms:modified>
  <cp:revision>484</cp:revision>
  <dc:subject/>
  <dc:title/>
</cp:coreProperties>
</file>