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Кавказ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3.2015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5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8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99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3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,0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4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 проведение временного трудоустройства несовершеннолетних граждан в возрасте от 14 до 18 лет в свободное от учеты врем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44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1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1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4,9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7,9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6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Кавказского сельского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авказского района                                                                                                   И.В.Кол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                                                                                      И.В.Бережинска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101</cp:lastModifiedBy>
  <cp:lastPrinted>2014-11-11T16:05:00Z</cp:lastPrinted>
  <dcterms:modified xsi:type="dcterms:W3CDTF">2015-03-31T12:00:00Z</dcterms:modified>
  <cp:revision>346</cp:revision>
  <dc:subject/>
  <dc:title/>
</cp:coreProperties>
</file>