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РЕДНАЯ ВОСЬМА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марта 2015 года                                                                                          № 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и дополнений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873"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авказского сельского поселения Кавказского района р е ш и л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pacing w:lineRule="atLeast" w:line="100"/>
        <w:ind w:left="-57" w:firstLine="8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85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одпункты 1, 2, 3, 6 пункта 1 изложить в следующей редакции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40681,1 тыс. рублей»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49076,0 тыс. рублей»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общий объем бюджетных ассигнований, направляемых на исполнение публичных нормативных обязательств, в сумме 159,3 тыс. рублей»;</w:t>
      </w:r>
    </w:p>
    <w:p>
      <w:pPr>
        <w:pStyle w:val="Normal"/>
        <w:ind w:left="993" w:hanging="142"/>
        <w:rPr/>
      </w:pPr>
      <w:r>
        <w:rPr>
          <w:rFonts w:cs="Times New Roman" w:ascii="Times New Roman" w:hAnsi="Times New Roman"/>
          <w:sz w:val="28"/>
          <w:szCs w:val="28"/>
        </w:rPr>
        <w:t>«6) дефицит местного бюджета в сумме 8394,9 тыс. рублей».</w:t>
      </w:r>
    </w:p>
    <w:p>
      <w:pPr>
        <w:pStyle w:val="Normal"/>
        <w:ind w:left="993" w:hanging="142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изложить в новой редакции (приложение № 1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3 изложить в новой редакции (приложение № 2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4 изложить в новой редакции (приложение № 3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6 изложить в новой редакции (приложение № 4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7 изложить в новой редакции (приложение № 5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7. приложение № 8 изложить в новой редакции (приложение № 6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№ 9 изложить в новой редакции (приложение № 7)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18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Утвердить объем бюджетных ассигнований дорожного фонда Кавказского сельского поселения Кавказского района на 2015 год в сумме 3812,6 тыс. рублей»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Пункт 22 решения исключить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ункты 23 – 31 считать пунктами 22 – 30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Пункт 23 изложить в следующей редакции:</w:t>
      </w:r>
    </w:p>
    <w:p>
      <w:pPr>
        <w:pStyle w:val="Normal"/>
        <w:suppressAutoHyphens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еть бюджетные ассигнования в целях повышения заработной платы (должностных окладов) работников муниципальных учреждений Кавказского сельского поселения Кавказского района (за исключением отдельных категорий работников, оплата труда которых повышается согласно пункта 22, а также работников муниципальных учреждений Кавказского сельского поселения Кавказского района, в которых не установлена отраслевая система оплаты труда) с 1 октября 2015 года на 5,5 процента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со дня е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. о. главы Кавказ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И.В.Коло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                                              И.В.Бережин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79" w:top="1235" w:footer="851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2:00Z</dcterms:created>
  <dc:creator>Черенкова</dc:creator>
  <dc:description/>
  <cp:keywords/>
  <dc:language>en-US</dc:language>
  <cp:lastModifiedBy>user101</cp:lastModifiedBy>
  <cp:lastPrinted>2015-03-31T14:52:00Z</cp:lastPrinted>
  <dcterms:modified xsi:type="dcterms:W3CDTF">2015-03-31T11:52:00Z</dcterms:modified>
  <cp:revision>23</cp:revision>
  <dc:subject/>
  <dc:title/>
</cp:coreProperties>
</file>