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3.2015 года № 1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ение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Решение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м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0681,1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49076,0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Решением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И.В.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Е.П.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101</cp:lastModifiedBy>
  <cp:lastPrinted>2015-03-19T17:19:00Z</cp:lastPrinted>
  <dcterms:modified xsi:type="dcterms:W3CDTF">2015-03-31T12:03:00Z</dcterms:modified>
  <cp:revision>43</cp:revision>
  <dc:subject/>
  <dc:title/>
</cp:coreProperties>
</file>