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«О внесении изменений и дополнений в решение очередной четвертой сессии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доходной части бюджета на 2015 год и  внесением изменений в муниципальные программы Кавказского сельского поселения Кавказского района внести изменения  и  дополнения в решение очередной четвертой сессии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основании уведомления № 109/61 от 06.03.2015 года Министерства строительства, архитектуры и дорожного хозяйства Краснодарского края выделена из краевого бюджета субсидия на капитальный ремонт, ремонт автомобильных дорог общего пользования населенных пунктов, в связи с чем увеличен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по коду 99220202999100000151 в сумме 100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по подразделу 0409 «Дорожное хозяйство (дорожные фонды)» цел. статья 0426027 «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 расходов 200 «Закупка товаров, работ и услуг для государственных (муниципальных) нужд» </w:t>
      </w:r>
      <w:r>
        <w:rPr>
          <w:rFonts w:cs="Times New Roman" w:ascii="Times New Roman" w:hAnsi="Times New Roman"/>
          <w:iCs/>
          <w:sz w:val="28"/>
          <w:szCs w:val="28"/>
        </w:rPr>
        <w:t>- 100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я анализ исполнения доходной части бюджета поселения возникла необходимость корректировки плановых назначений до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559"/>
        <w:gridCol w:w="1559"/>
        <w:gridCol w:w="152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      тыс.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    тыс.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.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3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обстве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52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674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57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00,0</w:t>
            </w:r>
          </w:p>
        </w:tc>
      </w:tr>
      <w:tr>
        <w:trPr>
          <w:trHeight w:val="12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0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5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1192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2,2</w:t>
            </w:r>
          </w:p>
        </w:tc>
      </w:tr>
      <w:tr>
        <w:trPr>
          <w:trHeight w:val="5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81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116,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очнить расходную часть бюджета Кавказского сельского поселения Кавказского района на сумму остатка бюджетных средств, образовавшегося по состоянию на 01.01.2015 года в сумме 8394,9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вязи с внесением изменений в расходную часть бюджета снять денежные средства по следующим подразделам бюджета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113 «Другие общегосударственные вопросы» цел. статья 9901024 «Прочие обязательства муниципального образования»  вид расходов 300 «Социальное обеспечение и иные выплаты населению» - 17,8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409 «Дорожное хозяйство (дорожные фонды)» цел. статья 0421030 «Мероприятия по капитальному ремонту и ремонту автомобильных дорог местного значения Кавказского сельского поселения Кавказ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 расходов 200 «Закупка товаров, работ и услуг для государственных (муниципальных) нужд» </w:t>
      </w:r>
      <w:r>
        <w:rPr>
          <w:rFonts w:cs="Times New Roman" w:ascii="Times New Roman" w:hAnsi="Times New Roman"/>
          <w:iCs/>
          <w:sz w:val="28"/>
          <w:szCs w:val="28"/>
        </w:rPr>
        <w:t>- 653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доходную и расходную часть бюджета, внесением изменений в муниципальные программы Кавказского сельского поселения Кавказского района, а так же за счет свободного остатка средств, образовавшегося по состоянию на 01.01.2015 года, направить денежные средства в сумме 6949,5 тыс. рублей на следующие статьи расходов бюджета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раздел 0113 «Другие общегосударственные вопросы» цел. статья 1311003 «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вид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- 18,0 тыс. рублей,  вид расходов 200 «Закупка товаров, работ и услуг для государственных (муниципальных) нужд» - 32,0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 0409 «Дорожное хозяйство (дорожные фонды)» цел. статья 0426027 «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 расходов 200 «Закупка товаров, работ и услуг для государственных (муниципальных) нужд» </w:t>
      </w:r>
      <w:r>
        <w:rPr>
          <w:rFonts w:cs="Times New Roman" w:ascii="Times New Roman" w:hAnsi="Times New Roman"/>
          <w:iCs/>
          <w:sz w:val="28"/>
          <w:szCs w:val="28"/>
        </w:rPr>
        <w:t>- 100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раздел 0409 «Дорожное хозяйство (дорожные фонды)» цел. статья 0426527 «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 расходов 200 «Закупка товаров, работ и услуг для государственных (муниципальных) нужд» </w:t>
      </w:r>
      <w:r>
        <w:rPr>
          <w:rFonts w:cs="Times New Roman" w:ascii="Times New Roman" w:hAnsi="Times New Roman"/>
          <w:iCs/>
          <w:sz w:val="28"/>
          <w:szCs w:val="28"/>
        </w:rPr>
        <w:t>- 413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 0502 «Коммунальное хозяйство» цел. статья 0611007 «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 по подпрограмме "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 годы» вид расходов 800 «Иные бюджетные ассигнования» - 70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502 «Коммунальное хозяйство» цел. статья 0621016 подпрограмма «Газификация Кавказского сельского поселения Кавказского района на 2015-2017 годы»  вид расходов 400 «Капитальные вложения в объекты недвижимого имущества государственной (муниципальной) собственности» - 626,8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 0505 «Другие вопросы в области жилищно-коммунального хозяйства» цел. статья 0710059 «Предоставление субсидий бюджетным, автономным учреждениям и иным некоммерческим организациям по муниципальной программе «Комплексное благоустройство территории Кавказского сельского поселения» вид расходов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35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драздел 0801 «Культура» цел. статья 0920902 «Осуществление муниципальными учреждениями капитального ремонта» по подпрограмме «Организация досуга и обеспечение жителей Кавказского сельского поселения услугами организаций культуры на 2015-2017 годы»</w:t>
      </w:r>
      <w:r>
        <w:rPr>
          <w:rFonts w:cs="Times New Roman" w:ascii="Times New Roman" w:hAnsi="Times New Roman"/>
          <w:sz w:val="28"/>
          <w:szCs w:val="28"/>
        </w:rPr>
        <w:t xml:space="preserve"> вид расходов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3791,9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драздел 1001 «Пенсионное обеспечение» цел. статья 1024001 «</w:t>
      </w:r>
      <w:r>
        <w:rPr>
          <w:rFonts w:cs="Times New Roman" w:ascii="Times New Roman" w:hAnsi="Times New Roman"/>
          <w:sz w:val="28"/>
          <w:szCs w:val="28"/>
        </w:rPr>
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 муниципальной программы «Социальная поддержка граждан» вид расходов 300 «Социальное обеспечение и иные выплаты населению» - 17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доходную и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40681,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49076,0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ефицит местного бюджета в сумме 8394,9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     Е.П.Лихолет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1:00Z</dcterms:created>
  <dc:creator>User_1</dc:creator>
  <dc:description/>
  <cp:keywords/>
  <dc:language>en-US</dc:language>
  <cp:lastModifiedBy>user101</cp:lastModifiedBy>
  <cp:lastPrinted>2015-03-31T14:57:00Z</cp:lastPrinted>
  <dcterms:modified xsi:type="dcterms:W3CDTF">2015-03-31T11:57:00Z</dcterms:modified>
  <cp:revision>265</cp:revision>
  <dc:subject/>
  <dc:title/>
</cp:coreProperties>
</file>