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ЧЕРЕДНАЯ ДЕВЯТАЯ СЕСС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23 апреля 2015 года                                                                                               №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4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Рассмотрев, внесенный главой Кавказского сельского поселения Кавказ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«Об исполнении бюджета Кавказского сельского поселения Кавказского района за 2014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,   р е ш и л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1. Утвердить отчет об исполнении бюджета Кавказского сельского поселения Кавказского района за 2014 год по доходам в сумме 61587,3 тыс. рублей, по расходам в сумме 56157,5 тыс. рублей, с превышением доходов над расходами (профицит бюджета) в сумме  5429,8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2014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>
          <w:sz w:val="28"/>
          <w:szCs w:val="28"/>
        </w:rPr>
      </w:pPr>
      <w:r>
        <w:rPr>
          <w:sz w:val="28"/>
          <w:szCs w:val="28"/>
        </w:rPr>
        <w:t>3) расходов бюджета по ведомственной структуре расходов бюджета Кавказского сельского поселения Кавказского района за 2014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4) расходов бюджета по разделам и подразделам классификации расходов бюджета Кавказского сельского поселения Кавказского района за 2014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5) источников финансирования дефицита бюджета по кодам классификации источников финансирования дефицита бюджета Кавказского сельского поселения Кавказского района за 2014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Кавказского сельского поселения Кавказского района за 2014 год согласно приложению № 6.</w:t>
      </w:r>
    </w:p>
    <w:p>
      <w:pPr>
        <w:pStyle w:val="Normal"/>
        <w:suppressAutoHyphens w:val="true"/>
        <w:spacing w:lineRule="atLeast" w:line="100"/>
        <w:ind w:left="-57" w:firstLine="89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100"/>
        <w:ind w:left="-57" w:firstLine="89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ind w:left="-57" w:firstLine="89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</w:t>
      </w:r>
    </w:p>
    <w:p>
      <w:pPr>
        <w:pStyle w:val="14"/>
        <w:spacing w:lineRule="atLeast" w:line="100"/>
        <w:ind w:left="-5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 района                                                   И.В.Колосов</w:t>
      </w:r>
    </w:p>
    <w:p>
      <w:pPr>
        <w:pStyle w:val="Normal"/>
        <w:spacing w:lineRule="atLeast" w:line="100"/>
        <w:ind w:left="-57" w:firstLine="8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едседатель Совета Кавказского сельского</w:t>
      </w:r>
    </w:p>
    <w:p>
      <w:pPr>
        <w:pStyle w:val="Normal"/>
        <w:spacing w:lineRule="atLeast" w:line="100"/>
        <w:ind w:left="-57" w:hanging="0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И.В.Бережинская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5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101</cp:lastModifiedBy>
  <cp:lastPrinted>2015-03-10T14:38:00Z</cp:lastPrinted>
  <dcterms:modified xsi:type="dcterms:W3CDTF">2015-04-27T06:34:00Z</dcterms:modified>
  <cp:revision>80</cp:revision>
  <dc:subject/>
  <dc:title> </dc:title>
</cp:coreProperties>
</file>