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4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3,7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4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2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5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9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99,6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6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9,5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49,8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49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55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4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8,2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11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11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4,7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1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И.В. Кол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53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И.В. Бережинская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4-13T17:51:00Z</cp:lastPrinted>
  <dcterms:modified xsi:type="dcterms:W3CDTF">2015-04-23T15:20:00Z</dcterms:modified>
  <cp:revision>492</cp:revision>
  <dc:subject/>
  <dc:title/>
</cp:coreProperties>
</file>