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4.2015 год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по кодам групп, подгрупп, стат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ов источников финансирования дефицитов бюджетов классификации опер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ктора государственного управления, относящихся к источникам финансир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ефицита бюджета Кавказского сельского поселения Кавказского района за 2014 год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828"/>
        <w:gridCol w:w="2126"/>
        <w:gridCol w:w="184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4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6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429,8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429,8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8020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587,3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8020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587,3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8020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587,3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8020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587,3</w:t>
            </w:r>
          </w:p>
        </w:tc>
      </w:tr>
      <w:tr>
        <w:trPr>
          <w:trHeight w:val="311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85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7,5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85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7,5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85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7,5</w:t>
            </w:r>
          </w:p>
        </w:tc>
      </w:tr>
      <w:tr>
        <w:trPr/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85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И.В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Кавказского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Кавказского района                                                                                                               И.В. Бережинская                       </w:t>
      </w:r>
    </w:p>
    <w:sectPr>
      <w:type w:val="nextPage"/>
      <w:pgSz w:orient="landscape" w:w="16838" w:h="11906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7:00Z</dcterms:created>
  <dc:creator>User</dc:creator>
  <dc:description/>
  <cp:keywords/>
  <dc:language>en-US</dc:language>
  <cp:lastModifiedBy>user</cp:lastModifiedBy>
  <cp:lastPrinted>2009-08-18T17:40:00Z</cp:lastPrinted>
  <dcterms:modified xsi:type="dcterms:W3CDTF">2015-04-24T06:25:00Z</dcterms:modified>
  <cp:revision>16</cp:revision>
  <dc:subject/>
  <dc:title>ПРИЛОЖЕНИЕ № 6</dc:title>
</cp:coreProperties>
</file>