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4.2015 год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бюджета Кавказ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авказского района за 2014 год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68"/>
        <w:gridCol w:w="2977"/>
        <w:gridCol w:w="1559"/>
        <w:gridCol w:w="1701"/>
      </w:tblGrid>
      <w:tr>
        <w:trPr>
          <w:trHeight w:val="48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4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а источников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6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внутреннего финансирования дефицита бюджета, всего, в том числе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429,8</w:t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108" w:firstLine="34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429,8</w:t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802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587,3</w:t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802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587,3</w:t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802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587,3</w:t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802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587,3</w:t>
            </w:r>
          </w:p>
        </w:tc>
      </w:tr>
      <w:tr>
        <w:trPr>
          <w:trHeight w:val="311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8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7,5</w:t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8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7,5</w:t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8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7,5</w:t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8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И.В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Кавказского 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льского поселения Кавказского района                                                                                                               И.В. Бережинская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user</cp:lastModifiedBy>
  <cp:lastPrinted>2009-08-18T17:40:00Z</cp:lastPrinted>
  <dcterms:modified xsi:type="dcterms:W3CDTF">2015-04-24T06:21:00Z</dcterms:modified>
  <cp:revision>19</cp:revision>
  <dc:subject/>
  <dc:title>ПРИЛОЖЕНИЕ № 6</dc:title>
</cp:coreProperties>
</file>