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3.04.2015 года №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 по кодам классификации доходов бюджетов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276"/>
        <w:gridCol w:w="2552"/>
        <w:gridCol w:w="1984"/>
        <w:gridCol w:w="1701"/>
        <w:gridCol w:w="1418"/>
      </w:tblGrid>
      <w:tr>
        <w:trPr>
          <w:trHeight w:val="435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right="-108"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right="-108" w:hanging="0"/>
              <w:jc w:val="center"/>
              <w:rPr/>
            </w:pPr>
            <w:r>
              <w:rPr/>
              <w:t xml:space="preserve">на 2014 год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за 2014 год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660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тора поступ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ходов бюдже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всего, в т. ч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02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58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6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8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0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3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4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5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60 01 0000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0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58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50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5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прибыль, дох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7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/>
              <w:t>1317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0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7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7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1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0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9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2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3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4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Налоги на совокупный дох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1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2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Налоги на имуще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1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278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01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00 0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30 1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Земельный нало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00 0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1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162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01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10 0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6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3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13 1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6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3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20 0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3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8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23 1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3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8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04053 1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Управление имущественных отношений администрации муниципального образования Кавказский райо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1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1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9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21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13 1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21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6013 10 0000 43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94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86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5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35 1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45 1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3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2053 10 0000 4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6025 10 0000 43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3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Штрафы, санкции, возмещение ущерб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6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690050 10 0000 14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0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6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4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8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5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02000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8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5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02999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8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5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20202999 1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8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5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3000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3015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30 15 1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3024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3024 1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19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1905000 1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      И.В. Кол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Кавказ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авказского района                                                                                                                           И.В. Береж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4:26:00Z</dcterms:created>
  <dc:creator>User</dc:creator>
  <dc:description/>
  <cp:keywords/>
  <dc:language>en-US</dc:language>
  <cp:lastModifiedBy>user</cp:lastModifiedBy>
  <cp:lastPrinted>2013-03-11T17:47:00Z</cp:lastPrinted>
  <dcterms:modified xsi:type="dcterms:W3CDTF">2015-04-24T05:52:00Z</dcterms:modified>
  <cp:revision>235</cp:revision>
  <dc:subject/>
  <dc:title/>
</cp:coreProperties>
</file>