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ЧЕРЕДНАЯ ДЕВЯТ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3 апреля 2015 года                                                                                          № 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5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.1.  Подпункты 1, 2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46814,4 тыс. рублей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55209,3 тыс. рублей»;</w:t>
      </w:r>
    </w:p>
    <w:p>
      <w:pPr>
        <w:pStyle w:val="Normal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дефицит местного бюджета в сумме 8394,9 тыс. рублей».</w:t>
      </w:r>
    </w:p>
    <w:p>
      <w:pPr>
        <w:pStyle w:val="Normal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изложить в новой редакции (приложение № 1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изложить в новой редакции (приложение № 2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3 изложить в новой редакции (приложение № 3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4 изложить в новой редакции (приложение № 4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6 изложить в новой редакции (приложение № 5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7 изложить в новой редакции (приложение № 6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№ 8 изложить в новой редакции (приложение № 7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№ 9 изложить в новой редакции (приложение № 8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3. Настоящее Решение вступает в силу со дня е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Кавказ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вказского района                                         И.В.Коло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И.В.Бережинская</w:t>
      </w:r>
    </w:p>
    <w:sectPr>
      <w:type w:val="nextPage"/>
      <w:pgSz w:w="11906" w:h="16838"/>
      <w:pgMar w:left="1701" w:right="851" w:gutter="0" w:header="0" w:top="141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101</cp:lastModifiedBy>
  <cp:lastPrinted>2013-11-10T18:51:00Z</cp:lastPrinted>
  <dcterms:modified xsi:type="dcterms:W3CDTF">2015-04-27T05:40:00Z</dcterms:modified>
  <cp:revision>29</cp:revision>
  <dc:subject/>
  <dc:title/>
</cp:coreProperties>
</file>