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  <w:r>
        <w:rPr>
          <w:sz w:val="28"/>
          <w:szCs w:val="28"/>
        </w:rPr>
        <w:t>Приложение №  5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к проекту решения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от ____________ 2012 г.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>Приложение №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к решению Совета Кавказ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от 29.11.2011 года № 3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а Кавказского сельского поселения Кавказского райо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 2012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4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5244"/>
        <w:gridCol w:w="170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групп, подгрупп, статей, под статей, элементов программ (подпрограмм), кодов классификации источников внутреннего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Сумм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0 00 00 00 0000 00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сточники внутреннего финансирования дефицита бюджета, всего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94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00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50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147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92 01 05 02 00 00 0000 500 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7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51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величение прочих остатков денежных средств бюджет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7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51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47,0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0 00 00 0000 60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541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0 00 0000 60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1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00 0000 61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1,5</w:t>
            </w:r>
          </w:p>
        </w:tc>
      </w:tr>
      <w:tr>
        <w:trPr/>
        <w:tc>
          <w:tcPr>
            <w:tcW w:w="34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2 01 05 02 01 10 0000 610</w:t>
            </w:r>
          </w:p>
        </w:tc>
        <w:tc>
          <w:tcPr>
            <w:tcW w:w="52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snapToGrid w:val="false"/>
              <w:jc w:val="both"/>
              <w:rPr/>
            </w:pPr>
            <w:r>
              <w:rPr/>
              <w:t xml:space="preserve">Уменьшение прочих остатков денежных средств бюджетов поселений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541,5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left="-851" w:hanging="0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Кавказского района                  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   Н.И. Вдовченко</w:t>
      </w:r>
    </w:p>
    <w:p>
      <w:pPr>
        <w:pStyle w:val="Normal"/>
        <w:ind w:left="-85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2:41:00Z</dcterms:created>
  <dc:creator>User</dc:creator>
  <dc:description/>
  <cp:keywords/>
  <dc:language>en-US</dc:language>
  <cp:lastModifiedBy>1</cp:lastModifiedBy>
  <cp:lastPrinted>2009-08-18T17:40:00Z</cp:lastPrinted>
  <dcterms:modified xsi:type="dcterms:W3CDTF">2012-11-16T10:15:00Z</dcterms:modified>
  <cp:revision>12</cp:revision>
  <dc:subject/>
  <dc:title>ПРИЛОЖЕНИЕ № 6</dc:title>
</cp:coreProperties>
</file>