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 ________</w:t>
      </w:r>
      <w:r>
        <w:rPr>
          <w:sz w:val="28"/>
        </w:rPr>
        <w:t xml:space="preserve">  </w:t>
      </w:r>
      <w:r>
        <w:rPr>
          <w:sz w:val="28"/>
          <w:szCs w:val="28"/>
        </w:rPr>
        <w:t>2012 года № __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к решению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вета Кавказского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tabs>
          <w:tab w:val="clear" w:pos="708"/>
          <w:tab w:val="left" w:pos="5954" w:leader="none"/>
        </w:tabs>
        <w:ind w:left="5954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9.11.2011 года № 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ходы бюджета Кавказ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 на 2012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961"/>
        <w:gridCol w:w="2243"/>
      </w:tblGrid>
      <w:tr>
        <w:trPr>
          <w:trHeight w:val="61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ы бюджетной классификации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2 год</w:t>
            </w:r>
          </w:p>
          <w:p>
            <w:pPr>
              <w:pStyle w:val="Normal"/>
              <w:tabs>
                <w:tab w:val="clear" w:pos="708"/>
                <w:tab w:val="left" w:pos="124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лей)</w:t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00 00 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5624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1 02 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доходы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06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5 03000 01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1030 1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06 06000 00 0000 11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ельный налог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905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10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60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503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ходы от сдачи в аренду имущества, находящегося в оперативном управлении органов государственной власти,  органов местного самоуправления  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0,0  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1 09045 10 0000 12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использования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9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14 06013 10 0000 43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8"/>
                <w:szCs w:val="28"/>
              </w:rPr>
              <w:t>2 00 0000 00 0000 00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523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2051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поселений на реализацию федеральных целевых программ, передаваемые бюджетам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8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 02 02999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9,1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15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0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3024 10 0000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выполнение передаваемых полномочий субъектов РФ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6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202  04999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9,0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8  05010 10  0000  180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поселений от возврата бюджетными учреждениями остатков субсидий прошлых лет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2,3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9  05000 10  0000  151</w:t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,4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 ДОХОДЫ</w:t>
            </w:r>
          </w:p>
        </w:tc>
        <w:tc>
          <w:tcPr>
            <w:tcW w:w="22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8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147,0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985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Кавказ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вказского района                                                                  О.Г. Мясищ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авказ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Кавказского района                                                                                    Н.И. Вдовчен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3T13:26:00Z</dcterms:created>
  <dc:creator>User</dc:creator>
  <dc:description/>
  <cp:keywords/>
  <dc:language>en-US</dc:language>
  <cp:lastModifiedBy>1</cp:lastModifiedBy>
  <cp:lastPrinted>2012-08-30T10:54:00Z</cp:lastPrinted>
  <dcterms:modified xsi:type="dcterms:W3CDTF">2012-11-19T08:07:00Z</dcterms:modified>
  <cp:revision>53</cp:revision>
  <dc:subject/>
  <dc:title/>
</cp:coreProperties>
</file>