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97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firstLine="97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97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97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firstLine="97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6 марта 2013 года  №81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(«дорожная карта»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зменения в отрасли «Культура, искусство и кинематография» Кавказского сельского поселения Кавказского района, направленные на повышение эффективности деятельности отрасл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Цели разработки «дорожной кар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Целями реализации плана мероприятий («дорожной карты») «Изменения в отрасли «Культура, искусство и кинематография» Кавказского сельского поселения Кавказского района, направленные на повышение эффективности деятельности отрасли» (далее – «дорожная карта») явля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 повышение эффективности муниципальных услуг в сфере культ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установление механизмов зависимости уровня  оплаты труда работников учреждений культуры, от количества  и  качества предоставляемых населению муниципальных услуг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развитие и сохранение кадрового потенциала учреждений культуры Кавказского сельского поселения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повышение престижности и привлекательности профессий в сфере культ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сохранение культурного и исторического наследия народов Кубани и Российской Федерации, обеспечение доступа жителей поселения к культурным ценностям и участию в культурной жизни района и края, реализация творческого потенциал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создание благоприятных условий для устойчивого развития сферы культуры Кавказ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10" w:hanging="0"/>
        <w:rPr/>
      </w:pPr>
      <w:r>
        <w:rPr>
          <w:rFonts w:cs="Times New Roman" w:ascii="Times New Roman" w:hAnsi="Times New Roman"/>
          <w:sz w:val="28"/>
          <w:szCs w:val="28"/>
        </w:rPr>
        <w:t>II. Проведение структурных реформ в сфере культуры Кавказского сельского посел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1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увеличение доступности к культурному продукту путем информатизации отрасли «Культура, искусство и кинематография» Кавказского сельского поселения Кавказского района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конкурентной среды в отрасли культуры путем расширения целевой поддержки творческих проектов организаций всех форм собствен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условий для творческой самореализации жителей Кавказского сельского поселения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вовлечение населения   в создание и продвижение культурного продук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участие сферы культуры в формировании комфортной среды жизнедеятельности Кавказ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7) увеличение интеграции культуры и искусства поселения в культурное пространство Краснодарского края и России, п</w:t>
      </w:r>
      <w:r>
        <w:rPr>
          <w:rFonts w:cs="Times New Roman" w:ascii="Times New Roman" w:hAnsi="Times New Roman"/>
          <w:sz w:val="28"/>
          <w:szCs w:val="28"/>
        </w:rPr>
        <w:t>опуляризация территории Кавказского сельского поселения во внутреннем и внешнем культурно-туристическом пространст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Целевые показатели (индикаторы) развития сферы культуры и меры, обеспечивающие их достижение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pacing w:lineRule="auto" w:line="240" w:before="24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количества библиографических записей в электронных каталогах муниципальной библиоте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  (по сравнению с предыдущим годом) (процентов)*:</w:t>
      </w:r>
    </w:p>
    <w:p>
      <w:pPr>
        <w:pStyle w:val="Normal"/>
        <w:spacing w:lineRule="auto" w:line="240" w:before="24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454"/>
        <w:gridCol w:w="2453"/>
        <w:gridCol w:w="2320"/>
        <w:gridCol w:w="2186"/>
        <w:gridCol w:w="2320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8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4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Библиотеки Кавказского с.п. не ведут электронного каталога. Обработку и каталогизацию фонда ведет МБУК «ЦМБ» МО Кавказский район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личение числа участников клубных формирований  учреждений культурно-досугового типа (по сравнению с предыдущим годом) (процентов)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454"/>
        <w:gridCol w:w="2453"/>
        <w:gridCol w:w="2320"/>
        <w:gridCol w:w="2186"/>
        <w:gridCol w:w="2320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</w:tbl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личение числа зрителей киносеансов (по сравнению с предыдущим годом) (процентов)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454"/>
        <w:gridCol w:w="2453"/>
        <w:gridCol w:w="2320"/>
        <w:gridCol w:w="2186"/>
        <w:gridCol w:w="2320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</w:tbl>
    <w:p>
      <w:pPr>
        <w:pStyle w:val="Normal"/>
        <w:spacing w:lineRule="auto" w:line="240" w:before="24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овышение уровня удовлетворенности населения Кавказского сельского поселения качеством предоставления муниципальных услуг в сфере культуры (процентов):</w:t>
      </w:r>
    </w:p>
    <w:p>
      <w:pPr>
        <w:pStyle w:val="Normal"/>
        <w:spacing w:lineRule="auto" w:line="240" w:before="24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454"/>
        <w:gridCol w:w="2453"/>
        <w:gridCol w:w="2320"/>
        <w:gridCol w:w="2186"/>
        <w:gridCol w:w="2320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</w:tbl>
    <w:p>
      <w:pPr>
        <w:pStyle w:val="Normal"/>
        <w:spacing w:lineRule="auto" w:line="240" w:before="240" w:after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величение доли общедоступных библиотек, подключенных к сети «Интернет», в общем количестве муниципальных библиотек Кавказского с.п. муниципального образования Кавказский район (процентов):</w:t>
      </w:r>
    </w:p>
    <w:tbl>
      <w:tblPr>
        <w:tblW w:w="14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454"/>
        <w:gridCol w:w="2453"/>
        <w:gridCol w:w="2320"/>
        <w:gridCol w:w="2186"/>
        <w:gridCol w:w="2320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24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доли детей, привлекаемых к участию в творческих мероприятиях, в общем числе детей  (процентов):</w:t>
      </w:r>
    </w:p>
    <w:tbl>
      <w:tblPr>
        <w:tblW w:w="14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454"/>
        <w:gridCol w:w="2453"/>
        <w:gridCol w:w="2320"/>
        <w:gridCol w:w="2186"/>
        <w:gridCol w:w="2320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auto" w:line="240" w:before="24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создание механизма стимулирования работников учреждений культуры, оказывающих услуги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этапный рост оплаты труда работников учреждений культуры, достижение целевых показателей                                          по доведению уровня оплаты труда (средней заработной платы) работников учреждений культуры до средней заработной платы по региону в соответствии с Указом Президента Российской Федерации от 7 мая  2012 года № 597    «О мероприятиях по реализации государственной социальной политики»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новление квалификационных требований к работникам, переобучение, повышение квалификации, приток квалифицированных кадров, сохранение и развитие кадрового потенциала работников сферы культуры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тимизация ресурсов и реорганизация неэффективных учреждений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Мероприятия по совершенствованию оплаты труда работников учреждений культуры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аботка и проведение мероприятий по совершенствованию оплаты труда работников учреждений культуры осуществляются с учетом мероприятий Плана по выполнению поручений и достижению целевых показателей социально-экономического развития, установленных отдельными указами Президента Российской Федерации, на территории Краснодарского края, утвержденного распоряжением главы администрации (губернатора) Краснодарского края  от 29 ноября 2012 года № 1136-р «О мерах по реализации отдельных указов Президента Российской Федерации от 7 мая 2012 года на территории Краснодарского края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пецифику деятельности учреждений культуры, при планировании размеров средств, направляемых   на повышение заработной платы работников, в качестве приоритетных рассматриваются библиотеки, культурно-досуговые учреждения и музеи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</w:r>
    </w:p>
    <w:tbl>
      <w:tblPr>
        <w:tblW w:w="14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2360"/>
        <w:gridCol w:w="2360"/>
        <w:gridCol w:w="2361"/>
        <w:gridCol w:w="2361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6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. Основные мероприятия Кавказского сельского поселения Кавказского района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ые на повышение эффективности    и качества предоставляемых услуг в сфере культуры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е с переходом на эффективный контра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560"/>
        <w:gridCol w:w="2644"/>
      </w:tblGrid>
      <w:tr>
        <w:trPr>
          <w:trHeight w:val="49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Разработка  (изменение) </w:t>
            </w:r>
            <w:r>
              <w:rPr>
                <w:rFonts w:cs="Times New Roman" w:ascii="Times New Roman" w:hAnsi="Times New Roman"/>
                <w:spacing w:val="-8"/>
                <w:kern w:val="2"/>
                <w:sz w:val="24"/>
                <w:szCs w:val="24"/>
              </w:rPr>
              <w:t xml:space="preserve">показателей деятельности муниципаль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, Кавказского сельского поселения Кавказского района </w:t>
            </w:r>
            <w:r>
              <w:rPr>
                <w:rFonts w:cs="Times New Roman" w:ascii="Times New Roman" w:hAnsi="Times New Roman"/>
                <w:spacing w:val="-8"/>
                <w:kern w:val="2"/>
                <w:sz w:val="24"/>
                <w:szCs w:val="24"/>
              </w:rPr>
              <w:t xml:space="preserve">и их руководител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Направлени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подведомственные   администрации Кавказского сельского поселения учреждения, методических рекомендаций по установл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kern w:val="2"/>
                <w:sz w:val="24"/>
                <w:szCs w:val="24"/>
              </w:rPr>
              <w:t>показателей эффективности деятельности работников учреждений культуры по основным категориям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>
          <w:trHeight w:val="56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Внесение изменений в постановление  главы Кавказского сельского поселения Кавказского района от 06 ноября 2008 года № 283 «Об оплате труда работников муниципальных учреждений культуры, искусства,  кинематографии муниципального образования Кавказское поселение Кавказского района» в части совершенствования системы оплаты труда работников муниципальных бюджетных учреждений культуры и достижения показателей повышения оплаты труда в соответствии с Указом Президента Российской Федерации от 7 мая 2012 года № 597 «О мероприятиях  по реализации государственной социальной полит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ы 2013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роведение мероприятий по формированию независимой системы оценки качества работы  муниципальных бюджетных учреждений культуры, оказывающих муниципальные услуг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>
          <w:trHeight w:val="107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Направлени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подведомственные   администрации Кавказского сельского поселения учреждения, типовых отраслевых норм труда и методических рекомендаций по разработке систем нормирования труда в учреждениях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8 год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>
          <w:trHeight w:val="383" w:hRule="atLeast"/>
        </w:trPr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озрачного механизма оплаты труда руководителей муниципальных бюджетных  учреждений культуры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Подготовка и направлени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подведомственные   администрации Кавказского сельского поселения учрежд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ъяснений по изменениям, внесенным в отдельные законодательные акты Российской Федерации, Краснодарского края, муниципального образования Кавказский район, в части создания прозрачного механизма оплаты труда руководителей учреждений  и представления руководителями учреждений сведений о доходах, об имуществе и обязательствах имущественного характе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Направлени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подведомственные администрации Кавказского сельского поселения Кавказского района учреждения, типовой формы трудового договора, заключаемого с руководителями учреждений, и методических рекомендаций по их заполн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Подготовка и направлени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подведомственные   администрации Кавказского сельского поселения Кавказского района учрежд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ъяснений порядка представления сведений о доход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муществе и обязательствах имущественного характера граждан, претендующих на замещение должностей руководителя муниципального учреждения, а также граждан, замещающих указанные долж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одготовка и направление в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ведомственные   администрации Кавказского сельского поселения Кавказского района учреждения,  разъяснений порядка проверки достоверности и полноты сведений о доход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муществе и обязательствах имущественного характера, представляемых гражданами, претендующими на замещение должностей руководителя   муниципального учреждения, а также гражданами, замещающими указанные долж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ы 2013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>
          <w:trHeight w:val="72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Проведение работы по заключению трудовых договоров с руководителям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ведомственных   администрации Кавказского сельского поселения Кавказского района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иповой формой договора, разработанной Министерством труда и Министерством культур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8 год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>
          <w:trHeight w:val="13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08" w:hRule="atLeast"/>
        </w:trPr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адрового потенциала  муниципальных  учреждений культуры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одготовка разъяснений, связанных с изменением (актуализацией) квалификационных требований к работникам учреждений культуры и внедрением профессиональных станда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4 год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Проведение мероприятий по повышению квалификации и переподготовке работников учреждений культуры с целью обеспечения соответствия работников современным квалификационным требованиям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8 год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Подготовка и направлени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подведомственные администрации Кавказского сельского поселения Кавказского района учрежд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ъяснений порядка оформления трудовых отношений с работниками учреждений при переходе на «эффективный контрак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ы 2013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Проведение мероприятий по организации заключения дополнительных соглашений                 к трудовым договорам (новых трудовых договоров) с работниками подведомственных администрации Кавказского сельского поселения учреждений, оказывающими государственные услуги, в связи  с введением «эффективного контракт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Подготовка информаций в Министерство культуры Краснодарского края об итогах внедрения «эффективного контракта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в учреждениях отрасли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вказского сельского поселения Кавказ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 Разработка предложений по базовым окладам по профессиональным квалификационным группам работников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 Кавказского сельского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>
          <w:trHeight w:val="481" w:hRule="atLeast"/>
        </w:trPr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целевых показателей повышения средней заработной платы работников учреждений культуры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Мониторинг  достижения целевых показателей  повышения средней заработной платы на территории Кавказского сельского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Уточнение объемов расходов бюджетов всех уровней на повышение заработной платы работников учреждений культуры   с учетом возможного привлечения не менее одной трети средств, полученных от приносящей доход деятельности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8 год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Сбор и мониторинг отчетности о показателях заработной платы работников   муниципальных бюджетных учреждений культуры в соответствии с утвержденным Росстатом федеральным статистическим наблюдением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8 год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Мониторинг реализации мероприятий по повышению оплаты труда работников муниципальных учреждений культуры Кавказского сельского поселения в 2012 – 2018 годах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января, 15 июля 2013 – 2018 год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. Мониторинг выполнения мероприятий, направленных на повышение оплаты труда работников культуры, Кавказского сельского поселения Кавказского района в 2012 – 2018 годах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января,               15 июля              2013 – 2018 год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6. Информационное сопровождение программы поэтапного повышения заработной платы работников муниципальных учреждений культуры Кавказского сельского поселения (проведение разъяснительной работы в трудовых коллективах, публикации в средствах массовой информации, проведение семинаров и другие мероприяти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8 год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                                                                                О.Г. Мясище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60" w:right="113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5" w:hanging="360"/>
      </w:pPr>
      <w:rPr>
        <w:i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31:00Z</dcterms:created>
  <dc:creator>User</dc:creator>
  <dc:description/>
  <cp:keywords/>
  <dc:language>en-US</dc:language>
  <cp:lastModifiedBy>1</cp:lastModifiedBy>
  <cp:lastPrinted>2013-02-15T17:26:00Z</cp:lastPrinted>
  <dcterms:modified xsi:type="dcterms:W3CDTF">2013-03-27T12:52:00Z</dcterms:modified>
  <cp:revision>6</cp:revision>
  <dc:subject/>
  <dc:title/>
</cp:coreProperties>
</file>