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2012 года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нформации о деятельности Совета Кавказского сельского поселения Кавказского района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змещаемой в сети Интернет</w:t>
      </w:r>
    </w:p>
    <w:p>
      <w:pPr>
        <w:pStyle w:val="ConsPlusTitle"/>
        <w:widowControl/>
        <w:ind w:left="420" w:hanging="451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left="420" w:hanging="4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</w:r>
      <w:r>
        <w:rPr>
          <w:b w:val="false"/>
          <w:sz w:val="28"/>
          <w:szCs w:val="28"/>
        </w:rPr>
        <w:t>В соответствии со статьями 13 и 14 Федерального закона от                          09 февраля 2009 года № 8-ФЗ «Об обеспечении доступа к информации о деятельности государственных органов и органов местного самоуправления», статьей 5 Закона Краснодарского края от 16 июля 2010 года  № 2000–КЗ</w:t>
      </w: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«Об обеспечении доступа к информации о деятельности государственных органов Краснодарского края,  органов местного самоуправления в Краснодарском крае»,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еречень информации о деятельности Совета Кавказского сельского поселения Кавказского района, размещаемой в сети Интернет (прилагается)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2. Контроль за выполнением настоящего решения возложить на председателей постоянных Совета Кавказского сельского поселения Кавказского района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авказского сельского поселения </w:t>
        <w:tab/>
        <w:tab/>
        <w:tab/>
        <w:tab/>
        <w:tab/>
        <w:tab/>
        <w:tab/>
      </w:r>
    </w:p>
    <w:p>
      <w:pPr>
        <w:pStyle w:val="ConsPlusTitle"/>
        <w:widowControl/>
        <w:ind w:left="420" w:hanging="451"/>
        <w:jc w:val="both"/>
        <w:rPr/>
      </w:pPr>
      <w:r>
        <w:rPr>
          <w:b w:val="false"/>
          <w:sz w:val="28"/>
          <w:szCs w:val="28"/>
        </w:rPr>
        <w:t>Кавказский район</w:t>
        <w:tab/>
        <w:t xml:space="preserve">                                                                             О.Г.Мясищева</w:t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Кавказского </w:t>
      </w:r>
    </w:p>
    <w:p>
      <w:pPr>
        <w:pStyle w:val="ConsPlusTitle"/>
        <w:widowControl/>
        <w:ind w:left="420" w:hanging="451"/>
        <w:jc w:val="both"/>
        <w:rPr/>
      </w:pPr>
      <w:r>
        <w:rPr>
          <w:b w:val="false"/>
          <w:sz w:val="28"/>
          <w:szCs w:val="28"/>
        </w:rPr>
        <w:t>сельского поселения Кавказского района                                        Н.И. Вдовченко</w:t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решения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а Кавказского</w:t>
      </w:r>
    </w:p>
    <w:p>
      <w:pPr>
        <w:pStyle w:val="ConsPlusTitle"/>
        <w:widowControl/>
        <w:ind w:left="6237" w:hanging="0"/>
        <w:jc w:val="center"/>
        <w:rPr/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вказского района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2012 года №___</w:t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нформации о деятельности</w:t>
      </w:r>
    </w:p>
    <w:p>
      <w:pPr>
        <w:pStyle w:val="ConsPlusTitle"/>
        <w:widowControl/>
        <w:ind w:left="420" w:hanging="451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 сельского поселения Кавказского района,</w:t>
      </w:r>
    </w:p>
    <w:p>
      <w:pPr>
        <w:pStyle w:val="ConsPlusTitle"/>
        <w:widowControl/>
        <w:ind w:left="420" w:hanging="451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аемой в сети Интернет</w:t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3595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информ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color w:val="000000"/>
                <w:sz w:val="28"/>
                <w:szCs w:val="28"/>
              </w:rPr>
              <w:t>. Общая информация о Совет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. Наименование и структуру Совета, почтовый адрес, номера телефонов Совета для получения справочной информации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ддерживается  в актуальном состоянии,  </w:t>
            </w:r>
            <w:r>
              <w:rPr>
                <w:sz w:val="28"/>
                <w:szCs w:val="28"/>
              </w:rPr>
              <w:t>изменения указанной информации в течение пяти рабочих дней со дня изменен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Сведения о полномочиях Совета, задачах и функциях структурных подразделений Совета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надцати  рабочих дней со дня утверждения, либо изменения соответствующих правовых или иных актов, поддерживается  в актуальном состоянии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. Сведения о председателе Совета, заместителе председателя Совета, председателях комиссий и депутатах Совета, (фамилии, имена, отчества,  а также при согласии указанных лиц иные сведения о них)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надцати рабочих дней со дня их  утверждения, избрания, назначения,  поддерживается  в актуальном состоянии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Информация о нормотворческой деятельности 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1. Правовые акты, принятые Советом и решения о внесении в них изменений, признании их утратившими силу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надцати дней со дня их принятия, а правовых актов, подлежащих  опубликованию  (обнародованию), в течение пяти рабочих дней после их опубликования  (обнародования)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Тексты проектов законодательных и иных нормативных правовых актов, внесенных в  Законодательное Собрание Краснодарского края, в порядке законодательной инициативы, тексты проектов муниципальных правовых актов, внесенных в Совет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их внес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3. Порядок обжалования, муниципальных правовых актов Совета 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надцати рабочих дней со дня измен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ивается  в актуальном состоянии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Информация о текущей деятельности 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1. Информацию об участии депутатов Совета в мероприятиях, проводимых Советом, в том числе сведения об официальных визитах и о рабочих поездках руководителей и официальных делегаций  депутатов Совета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и рабочих дней после проведения мероприятий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ксты официальных выступлений и заявлений председателя и заместителя председателя Совет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и рабочих дней со дня  официального выступления или заявления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татистическая информация о деятельности 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ведения   о ходе и результатах нормотворческого процесса Совета за год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ечение  двух месяцев после окончания календарного  года или завершения работы созыва 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Информация о работе Совет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1. Порядок, время  приема депутатами граждан 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и рабочих  дней со дня  изменения, поддерживается  в актуальном состоянии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Обзоры обращений лиц в Совет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 двух месяцев после окончания календарного  года</w:t>
            </w:r>
          </w:p>
        </w:tc>
      </w:tr>
    </w:tbl>
    <w:p>
      <w:pPr>
        <w:pStyle w:val="ConsPlusTitle"/>
        <w:widowControl/>
        <w:ind w:left="420" w:hanging="451"/>
        <w:jc w:val="both"/>
        <w:rPr/>
      </w:pPr>
      <w:r>
        <w:rPr/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 Предусмотренная настоящим перечнем информация, а также иная информация в соответствии с действующим законодательством, подлежащая размещению в сети Интернет  о деятельности Совета Кавказского сельского поселения Кавказского района, размещается на официальном сайте администрации Кавказского сельского поселения Кавказского района </w:t>
      </w:r>
      <w:hyperlink r:id="rId2">
        <w:r>
          <w:rPr>
            <w:rStyle w:val="InternetLink"/>
          </w:rPr>
          <w:t>www.adm-kavkaz.narod.ru</w:t>
        </w:r>
      </w:hyperlink>
      <w:r>
        <w:rPr>
          <w:sz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Предусмотренные настоящим перечнем нормативные правовые и иные акты, в том числе акты об изменении и признании утратившими силу актов, размещаются на официальном сайте в сети Интернет с указанием их вида, наименования, номера и даты принятия (подписания). </w:t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вказ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vkaz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16:00Z</dcterms:created>
  <dc:creator>СК</dc:creator>
  <dc:description/>
  <cp:keywords/>
  <dc:language>en-US</dc:language>
  <cp:lastModifiedBy>1</cp:lastModifiedBy>
  <cp:lastPrinted>2010-09-24T16:53:00Z</cp:lastPrinted>
  <dcterms:modified xsi:type="dcterms:W3CDTF">2012-11-20T11:16:00Z</dcterms:modified>
  <cp:revision>12</cp:revision>
  <dc:subject/>
  <dc:title>Вносится </dc:title>
</cp:coreProperties>
</file>