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видов доходов, под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операций сектора государственного управления, относящихся к доходам бюджета за 1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2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1 квартал 2013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3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2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503020 01 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1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95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,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трафы, санкции, возмещение ущерб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51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80501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>user</cp:lastModifiedBy>
  <cp:lastPrinted>2013-04-23T15:35:00Z</cp:lastPrinted>
  <dcterms:modified xsi:type="dcterms:W3CDTF">2013-04-09T15:41:00Z</dcterms:modified>
  <cp:revision>12</cp:revision>
  <dc:subject/>
  <dc:title/>
</cp:coreProperties>
</file>