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сполнение целевых программ за 1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6804"/>
        <w:gridCol w:w="2127"/>
        <w:gridCol w:w="1842"/>
        <w:gridCol w:w="1843"/>
        <w:gridCol w:w="11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на 2013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за 1 квартал 2013 года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"Развитие водоснабжения в сельской местности на 2013-2014 годы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2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3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4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6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7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8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9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3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Обеспечение земельных участков инженерной инфраструктурой в Кавказском сельском поселении Кавказского района на 2013-2015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3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0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</w:tbl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                                                                                 О.Г. Мясищева            </w:t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0:00Z</dcterms:created>
  <dc:creator>User</dc:creator>
  <dc:description/>
  <dc:language>en-US</dc:language>
  <cp:lastModifiedBy>user</cp:lastModifiedBy>
  <cp:lastPrinted>2013-04-23T15:42:00Z</cp:lastPrinted>
  <dcterms:modified xsi:type="dcterms:W3CDTF">2013-04-17T16:13:00Z</dcterms:modified>
  <cp:revision>81</cp:revision>
  <dc:subject/>
  <dc:title/>
</cp:coreProperties>
</file>