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15.04.2013   </w:t>
      </w:r>
      <w:r>
        <w:rPr>
          <w:sz w:val="27"/>
          <w:szCs w:val="27"/>
          <w:u w:val="none"/>
        </w:rPr>
        <w:t xml:space="preserve">                                                                                                     №</w:t>
      </w:r>
      <w:r>
        <w:rPr>
          <w:sz w:val="27"/>
          <w:szCs w:val="27"/>
          <w:u w:val="single"/>
        </w:rPr>
        <w:t xml:space="preserve">   120       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вказского района за 1 квартал 201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1 квартал 2013 года по доходам в сумме 8047,5 тыс. рублей, по расходам в сумме 6058,9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1 квартал 2013 года согласно приложению    № 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, за 1 квартал 2013 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1 квартал 2013 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1 квартал 2013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асходов бюджета Кавказского  сельского поселения Кавказского района на исполнение целевых программ за 1 квартал 2013 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1 квартал 2013 года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1 квартал 2013 года согласно приложению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                                                    О.Г.Мясищева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2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>user</cp:lastModifiedBy>
  <cp:lastPrinted>2013-04-23T15:30:00Z</cp:lastPrinted>
  <dcterms:modified xsi:type="dcterms:W3CDTF">2013-04-17T16:38:00Z</dcterms:modified>
  <cp:revision>59</cp:revision>
  <dc:subject/>
  <dc:title> </dc:title>
</cp:coreProperties>
</file>