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АВКАЗСКОГО СЕЛЬСКОГО 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августа 2014 года</w:t>
        <w:tab/>
        <w:tab/>
        <w:tab/>
        <w:tab/>
        <w:tab/>
        <w:tab/>
        <w:tab/>
        <w:tab/>
        <w:tab/>
        <w:t>№3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перечня  муниципальных программ Кавказского  сельского поселения Кавказского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полнен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A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в соответствии с </w:t>
      </w:r>
      <w:r>
        <w:rPr>
          <w:rStyle w:val="FontStyle16"/>
          <w:sz w:val="28"/>
          <w:szCs w:val="28"/>
        </w:rPr>
        <w:t>постановлением Кавказского сельского поселения Кавказского района от 07 августа 2014 года             № 335 «</w:t>
      </w:r>
      <w:r>
        <w:rPr>
          <w:rStyle w:val="FontStyle16"/>
          <w:rFonts w:eastAsia="Times New Roman"/>
          <w:sz w:val="28"/>
          <w:szCs w:val="28"/>
        </w:rPr>
        <w:t xml:space="preserve">Об утверждении Порядка принятия решения о разработке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 поселения </w:t>
      </w:r>
      <w:r>
        <w:rPr>
          <w:rStyle w:val="FontStyle16"/>
          <w:sz w:val="28"/>
          <w:szCs w:val="28"/>
        </w:rPr>
        <w:t>Кавказского района»</w:t>
      </w:r>
      <w:r>
        <w:rPr>
          <w:rFonts w:cs="Times New Roman" w:ascii="Times New Roman" w:hAnsi="Times New Roman"/>
          <w:sz w:val="28"/>
          <w:szCs w:val="28"/>
        </w:rPr>
        <w:t>,  п о с т а н о в л я ю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A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Кавказского сельского поселения Кавказского района (прилагается).</w:t>
      </w:r>
      <w:bookmarkEnd w:id="0"/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у отделу администрации Кавказского сельского поселения Кавказского района руководствоваться перечнем муниципальных программ Кавказского сельского поселения Кавказского района  при составлении проекта решения Совета Кавказского сельского поселения Кавказского района о бюджете Кавказского сельского поселения Кавказского района на 2015 год.</w:t>
      </w:r>
      <w:bookmarkStart w:id="1" w:name="sub_3"/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4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/>
      </w:pPr>
      <w:r>
        <w:rPr/>
      </w:r>
      <w:bookmarkEnd w:id="2"/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37"/>
      </w:tblGrid>
      <w:tr>
        <w:trPr/>
        <w:tc>
          <w:tcPr>
            <w:tcW w:w="946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вказского района                                                        О.Г. Мясищева</w:t>
            </w:r>
          </w:p>
        </w:tc>
        <w:tc>
          <w:tcPr>
            <w:tcW w:w="23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ind w:firstLine="6019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Кавказского сельского  поселения 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авказского  района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«____»________2014 год 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авказ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tbl>
      <w:tblPr>
        <w:tblW w:w="99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3284"/>
        <w:gridCol w:w="1899"/>
        <w:gridCol w:w="2392"/>
        <w:gridCol w:w="1672"/>
      </w:tblGrid>
      <w:tr>
        <w:trPr/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муниципальной программы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ординатор муниципальной программы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"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 (ы), входящих (ей) в состав муниципальной программы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 подпрограммы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1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Обеспечение жильем молодых семей  в Кавказском сельском поселении Кавказского район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безопасности населения</w:t>
            </w:r>
          </w:p>
        </w:tc>
        <w:tc>
          <w:tcPr>
            <w:tcW w:w="1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на 2015-2017 годы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дпрограмма 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азвитие культуры Кавказского сельского поселения </w:t>
            </w:r>
          </w:p>
        </w:tc>
        <w:tc>
          <w:tcPr>
            <w:tcW w:w="1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Организация библиотечного обслуживания населения Кавказского сельского поселения на 2015 – 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витие физической культуры и спорта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Поддержка  малого и среднего предпринимательства в Кавказском сельском поселении Кавказского района 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олодежь Кавказского сельского поселения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ширение информационного пространства Кавказского сельского поселения Кавказского района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родоохранное нормирование по администрации   муниципального образования Кавказское сельское поселение Кавказского района 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мплексное  благоустройство  территории Кавказского сельского поселения 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 xml:space="preserve">Управление имуществом Кавказского сельского поселения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предусмотренна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азвитие топливно-энергетического комплекса</w:t>
            </w:r>
          </w:p>
        </w:tc>
        <w:tc>
          <w:tcPr>
            <w:tcW w:w="1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Газификация Кавказского сельского поселения Кавказского района» на 2015-2017 годы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ститель главы Кавказского сельского поселения</w:t>
            </w:r>
          </w:p>
        </w:tc>
      </w:tr>
      <w:tr>
        <w:trPr/>
        <w:tc>
          <w:tcPr>
            <w:tcW w:w="6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«Модернизация систем теплоснабжения в Кавказском сельском поселении Кавказского района» на 2015-2017 годы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ститель главы Кавказ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О.Г. Мясищева</w:t>
      </w:r>
    </w:p>
    <w:sectPr>
      <w:type w:val="nextPage"/>
      <w:pgSz w:w="11906" w:h="16838"/>
      <w:pgMar w:left="1417" w:right="567" w:gutter="0" w:header="0" w:top="1134" w:footer="0" w:bottom="115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8">
    <w:name w:val="Комментарий"/>
    <w:basedOn w:val="Normal"/>
    <w:qFormat/>
    <w:pPr>
      <w:widowControl w:val="false"/>
      <w:spacing w:lineRule="atLeast" w:line="10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19">
    <w:name w:val="Информация об изменениях документа"/>
    <w:basedOn w:val="Style18"/>
    <w:qFormat/>
    <w:pPr/>
    <w:rPr>
      <w:i/>
      <w:iCs/>
    </w:rPr>
  </w:style>
  <w:style w:type="paragraph" w:styleId="Style20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319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07:00Z</dcterms:created>
  <dc:creator>user</dc:creator>
  <dc:description/>
  <cp:keywords/>
  <dc:language>en-US</dc:language>
  <cp:lastModifiedBy>user101</cp:lastModifiedBy>
  <cp:lastPrinted>2014-08-08T18:06:00Z</cp:lastPrinted>
  <dcterms:modified xsi:type="dcterms:W3CDTF">2014-11-05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