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к реш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11.2012 года № 1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804" w:hanging="0"/>
        <w:jc w:val="center"/>
        <w:rPr/>
      </w:pPr>
      <w:r>
        <w:rPr>
          <w:sz w:val="28"/>
          <w:szCs w:val="28"/>
        </w:rPr>
        <w:t>от 29.11.2011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рограмм, предусмотренных к финанс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Кавказское сельское поселение Кавказского района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, борьба с преступностью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Жилище» на 2011-2015 годы, подпрограмма «Обеспечение жильем молодых семей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5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1-2013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витие водоснабжения в сельской местности на 2011-2012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работка комплексной системы коммунальной инфраструктуры Кавказского сельского поселения на 2011-2012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Поддержка клубных учреждений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Кадровое обеспечение сферы культуры и искусства Кавказского сельского поселения муниципального образования Кавказский район»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4гг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46,8</w:t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2-11-16T11:22:00Z</cp:lastPrinted>
  <dcterms:modified xsi:type="dcterms:W3CDTF">2012-12-03T11:29:00Z</dcterms:modified>
  <cp:revision>68</cp:revision>
  <dc:subject/>
  <dc:title/>
</cp:coreProperties>
</file>