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СОРОК ВТОР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1.2012 года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5 очередной тридцать второй сессии   Совета   Кавказского   сельского   поселения   Кавказского  района  от 26 января 2012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стоящее решение подлежит опубликованию в средствах массовой информации муниципального образования Кавказский район.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 вступает в силу с 1 дека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Н.И.Вдовченк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1</cp:lastModifiedBy>
  <cp:lastPrinted>2012-12-05T10:07:00Z</cp:lastPrinted>
  <dcterms:modified xsi:type="dcterms:W3CDTF">2012-12-05T06:07:00Z</dcterms:modified>
  <cp:revision>7</cp:revision>
  <dc:subject/>
  <dc:title>СОВЕТ КАВКАЗСКОГО СЕЛЬСКОГО ПОСЕЛЕНИЯ </dc:title>
</cp:coreProperties>
</file>