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73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авказского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1.2012 года № 1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авказского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1 года № 3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2</w:t>
      </w:r>
      <w:r>
        <w:rPr/>
        <w:t xml:space="preserve">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6"/>
        <w:gridCol w:w="1505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дов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6541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2</w:t>
            </w:r>
          </w:p>
        </w:tc>
      </w:tr>
      <w:tr>
        <w:trPr>
          <w:trHeight w:val="5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1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3,0</w:t>
            </w:r>
          </w:p>
        </w:tc>
      </w:tr>
      <w:tr>
        <w:trPr>
          <w:trHeight w:val="80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деятельности по организации исполнения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онтрольно - счетной палате</w:t>
              <w:tab/>
              <w:t>1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органами 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7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рганами (органами местно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>
          <w:trHeight w:val="4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0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П "Профилактика правонарушений, охрана общественного порядка, борьба с преступностью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льская целевая программа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300,0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</w:tr>
      <w:tr>
        <w:trPr>
          <w:trHeight w:val="5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1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е 080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е 080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е 080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7,4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,4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119,7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119,7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ероприятий по подготовке к осенне-зимнему периоду 2012-2013 г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04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04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Развитие водоснабжения в сельской местности  на 2011-201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043,1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ой целевой  программы «Стадион» в 2012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28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2,4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2,0</w:t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, проч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09-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</w:tr>
      <w:tr>
        <w:trPr>
          <w:trHeight w:val="8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Энергосбережение в Кавказском сельском поселении Кавказского района на 2010-2012 годы» мероприятие 08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Поддержка клубных учреждений Кавказского сельского поселения на 2012-2013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 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2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5,2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 «Жилище» на 2011-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4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Жилище» 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</w:tr>
      <w:tr>
        <w:trPr>
          <w:trHeight w:val="5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» Обеспечение жильем молодых семей» ФЦП «Жилище»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Н.И. Вдовч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9:00Z</dcterms:created>
  <dc:creator>User_1</dc:creator>
  <dc:description/>
  <cp:keywords/>
  <dc:language>en-US</dc:language>
  <cp:lastModifiedBy>1</cp:lastModifiedBy>
  <cp:lastPrinted>2012-08-30T16:55:00Z</cp:lastPrinted>
  <dcterms:modified xsi:type="dcterms:W3CDTF">2012-12-03T11:19:00Z</dcterms:modified>
  <cp:revision>78</cp:revision>
  <dc:subject/>
  <dc:title/>
</cp:coreProperties>
</file>