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  <w:tab/>
        <w:t xml:space="preserve">           КАВКАЗ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ЧЕРЕДНАЯ СОРОК ВТОР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11.2012 года                                                                                                №  5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т. Кавказская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Об утверждении  правил осуществления контроля за проведением  муниципальных лотерей в Кавказском сельском поселении Кавказского района и правил ведения реестра Кавказского сельского поселения Кавказского района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ункта 35 части 1 статьи 14 Федерального закона от 06.11.2003 года № 131-ФЗ «Об общих принципах организации местного самоуправления в Российской Федерации», в соответствии с Федеральным законом от 11.11.2003 года № 138-ФЗ  «О лотереях», руководствуясь Уставом Кавказского сельского поселения Кавказского района,  Совет Кавказского сельского поселения Кавказского района р е ш и л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0" w:name="sub_101"/>
      <w:bookmarkEnd w:id="0"/>
      <w:r>
        <w:rPr>
          <w:sz w:val="28"/>
          <w:szCs w:val="28"/>
        </w:rPr>
        <w:t>1. Утвердить:</w:t>
      </w:r>
    </w:p>
    <w:p>
      <w:pPr>
        <w:pStyle w:val="Normal"/>
        <w:autoSpaceDE w:val="false"/>
        <w:ind w:firstLine="720"/>
        <w:jc w:val="both"/>
        <w:rPr/>
      </w:pPr>
      <w:bookmarkStart w:id="1" w:name="sub_101"/>
      <w:bookmarkEnd w:id="1"/>
      <w:r>
        <w:rPr>
          <w:sz w:val="28"/>
          <w:szCs w:val="28"/>
        </w:rPr>
        <w:t>1.1. Правила осуществления контроля за проведением муниципальных лотерей в Кавказском сельском поселении Кавказского района         (Приложение № 1)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2. Правила ведения реестра муниципальных лотерей в Кавказском  сельском поселении Кавказского района (Приложение № 2)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" w:name="sub_102"/>
      <w:bookmarkEnd w:id="2"/>
      <w:r>
        <w:rPr>
          <w:sz w:val="28"/>
          <w:szCs w:val="28"/>
        </w:rPr>
        <w:t>2. Опубликовать настоящее решение  в средствах массовой информ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 возложить на постоянную комиссию по финансово-бюджетной и экономической политике, благоустройству, жилищно-коммунальному хозяйств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" w:name="sub_102"/>
      <w:bookmarkEnd w:id="3"/>
      <w:r>
        <w:rPr>
          <w:sz w:val="28"/>
          <w:szCs w:val="28"/>
        </w:rPr>
        <w:t>4</w:t>
      </w:r>
      <w:bookmarkStart w:id="4" w:name="sub_103"/>
      <w:r>
        <w:rPr>
          <w:sz w:val="28"/>
          <w:szCs w:val="28"/>
        </w:rPr>
        <w:t>. Настоящее решение вступает в силу со дня его официального опубликования</w:t>
      </w:r>
      <w:bookmarkEnd w:id="4"/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                                                                             О.Г.Мясищева 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autoSpaceDE w:val="false"/>
        <w:ind w:hanging="13"/>
        <w:jc w:val="both"/>
        <w:rPr/>
      </w:pPr>
      <w:r>
        <w:rPr>
          <w:sz w:val="28"/>
          <w:szCs w:val="28"/>
        </w:rPr>
        <w:t>Кавказского сельского поселения                                                      Н.И.Вдовченко</w:t>
      </w:r>
    </w:p>
    <w:p>
      <w:pPr>
        <w:pStyle w:val="Normal"/>
        <w:autoSpaceDE w:val="false"/>
        <w:ind w:hanging="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ind w:left="5245" w:hanging="0"/>
        <w:jc w:val="center"/>
        <w:rPr/>
      </w:pPr>
      <w:r>
        <w:rPr>
          <w:sz w:val="28"/>
          <w:szCs w:val="28"/>
        </w:rPr>
        <w:t>к решению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Кавказского 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autoSpaceDE w:val="false"/>
        <w:ind w:hanging="1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22.11. 2012 года №5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center"/>
        <w:rPr/>
      </w:pPr>
      <w:r>
        <w:rPr>
          <w:b/>
          <w:sz w:val="28"/>
          <w:szCs w:val="28"/>
        </w:rPr>
        <w:t>П</w:t>
      </w:r>
      <w:r>
        <w:rPr>
          <w:b/>
          <w:bCs/>
          <w:sz w:val="28"/>
          <w:szCs w:val="28"/>
        </w:rPr>
        <w:t>равила осуществления контроля за проведением муниципальных лотерей в Кавказском  сельском поселении Кавказского района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е Правила, разработанные в соответствии с Федеральным законом от 11.11.2003 года № 138-ФЗ «О лотереях», устанавливают порядок осуществления контроля за проведением муниципальных лотерей в Кавказском сельском поселении (за исключением муниципальных лотерей, проводимых от имени Кавказского сельского поселения Кавказского района), в том числе за целевым использованием выручки от проведения указанных лотерей, и соответствием лотерей их условиям и действующему законодательств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оверка соответствия муниципальных лотерей (далее - лотерея) требований действующему законодательству Российской Федерации, Краснодарского края и муниципальным правовым актам Кавказского сельского поселения Кавказского района осуществляется финансовым отделом Кавказского сельского поселения Кавказского района (далее – финансовый отдел), по предоставленным отчетам организаторов (операторов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отношениям, связанным с осуществлением контроля за проведением лотерей, организацией и проведением проверок юридических лиц, применяются положения Федерального закона от 26.12.2008 года № 294-ФЗ                       «О защите прав юридических лиц и индивидуальных предпринимателей при осуществлении государственного контроля (надзора) и муниципального контроля» с учётом особенностей организации и проведения проверок, установленных Федеральным законом от 11.11.2003 года № 138-ФЗ                            «О лотереях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 отношении организаторов (операторов) лотерей проводятся плановые и внеплановые провер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роводятся не чаще одного раза в год по утвержденному план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плановая проверка может проводится в случа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и проверки достоверности предоставленных свед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щения участников лотереи с жалобами на нарушение их прав и законных интере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лучения от органов государственной власти (органов местного самоуправления) информации о нарушении организатором (оператором) лотереи, условий лотереи и действующего законодательства.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плановая проверка по данному основанию может быть проведе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инансовым отделом незамедлительно с извещением органа прокуратуры в порядке установленном частью 2 статьи 10 Федерального закона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оведения внеплановой проверки необходимо наличие распоряжение главы администрации Кавказского сельского поселения Кавказск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проведении проверки организатор (оператор) лотереи обязан предоставить документы, сведения и объяснения, необходимые для ее провед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тор (оператор) лотереи обязан предоставить беспрепятственный доступ проверяющих к необходимой документации, к лотерейному оборудованию и обеспечить условия проведения проверки и присутствие соответствующих должностных лиц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езультатам проверки составляется акт в двух экземплярах, один из которых передается органу, уполномоченному на проведение проверки, второй- организатору лотере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 случае выявления при проведении лотереи нарушения организатором (оператором) лотереи условий лотереи, а также требований действующего законодательства Российской Федерации, Краснодарского края и муниципальных правовых актов Кавказского сельского поселения Кавказского района, финансовой отдел  принимает решение с предложениями об устранении организатором (оператором) лотереи выявленных нарушений в срок, не превышающий 30 календарных дн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(оператор) лотереи уведомляет финансовый отдел об устранении нарушений в установленный  срок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В случае допущения неоднократного или грубого невыполнения организатором (оператором) лотереи требований предписания, а так же при выявлении следующих наруше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целевое использование средств, полученных от проведения лотереи (под нецелевым использованием средств понимается направление целевых отчислений от лотереи на цели, не предусмотренные статьей 11 Федерального закона от 11.11.2003 года № 138-ФЗ  «О лотереях», а также невыплата, не передача или не предоставление выиграша участнику лотере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рушение организатором (оператором) лотереи требований Федерального закона от 11.11.2003 года № 138-ФЗ «О лотереях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выполнение обязательных нормативов лотереи, установленных статьей 10 Федерального закона от 11.11.2003 года № 138-ФЗ «О лотереях»;</w:t>
      </w:r>
    </w:p>
    <w:p>
      <w:pPr>
        <w:pStyle w:val="Normal"/>
        <w:autoSpaceDE w:val="false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Финансовый отдел вправе обратится в суд с заявлением об отзыве выданного организатору (оператору) лотереи разрешения на проведение лотереи с одновременным вынесением решения о приостановлении разрешения на проведение лотереи до вступления в законную силу решения суда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В случаях нарушения организатором (оператором) стимулирующей лотереи условий лотереи, а также требований действующего законодательства Российской Федерации либо представления организатором (оператором) лотереи в финансовый отдел неполной или недостоверной информации, администрация Кавказского сельского поселения Кавказского района на основании представленного финансовым отделом заключения вправе обратиться в суд с заявлением об отзыве действия лотереи с одновременным вынесением решения о приостановлении действия лотереи до вступления в законную силу решения су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о требованию финансового отдела организатор (оператор) лотереи  обязаны представить сведения о проведении лотереи согласно прилагаемому перечн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Организаторы (операторы) лотерей, за исключением лотерей, проводимых от имени Кавказского сельского поселения Кавказского района, представляют в финансовый отчет отчётность по формам и в сроки, установленные приказом Министерства финансов Российской Федерации от 09.08.2004 года № 66н «Об установлении форм и сроков предоставления отчётности о лотереях и методологии проведения лотерей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9. При проведении проверок должностные лица финансового отдела пользуются правами, установленными частью 9 статьи 21 Федерального закона от 11.11.2003 года № 138-ФЗ «О лотереях», и исполняют требования, предусмотренные статьями 15, 17 и 18 Федерального закона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 Должностные лица финансового отдела несут установленную законодательством Российской Федерации ответственность за неисполнение или ненадлежащее исполнение возложенных на них функций по проведению проверок.</w:t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Кавказского сельского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И.В.Колосов</w:t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autoSpaceDE w:val="false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авилам осуществления контроля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проведением муниципальных лотерей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в Кавказском сельском поселения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сведений о проведении лотерей, подлежащих предоставлению организатором и (или) оператором муниципальной лотереи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еречень договоров (соглашений), заключённых организатором (оператором) лотереи в целях её проведения, с приложением нотариально удостоверенных копий этих договоров (соглашений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личество изготовленных и реализованных лотерейных билетов (иных носителей информации) в целом и по каждому выпуску с указанием их стоимости и территории реализ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личество и сумма выплаченных выигрышей в целом за год и по каждому выпуску. Сумма и количество невостребованных выигрышей по истечении установленного срока для их выдачи, а также по истечении срока исковой давности для их получ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пии бухгалтерской отчётности с отметкой налогового органа на последнюю отчётную дату и по итогам за истекший финансовый год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отариально удостоверенная копия аудиторского заключения о достоверности финансовой (бухгалтерской) отчётности на последнюю отчётную дат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Документы, подтверждающие направление средств на цели лотереи и расходы, связанные с её проведением (кроме стимулирующей лотереи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Документ, выданный кредитной организацией, который подтверждает сумму призового фонда и общий объём полученных от проведения лотереи средств на конкретную дату (кроме стимулирующей лотереи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Сведения об опубликованных в средствах массовой информации итогах проведения тиражей, официальных таблицах проведения тиражей, сообщениях о прекращении проведения стимулирующей лотере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Информация о тиражной комиссии (её состав, фамилия, имя и отчество членов комиссии, место работы, занимаемая должность, место жительства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Акты о нереализованных и уничтоженных билетах по каждому выпуск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Кавказского сельского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И.В.Колосов</w:t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 решению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а Кавказского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11.2012 года № 5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 ведения реестра муниципальных лотерей в Кавказском сельском поселении Кавказского района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е Правила, разработанные в соответствии с Федеральным законом от 11.11.2003 года  № 138-ФЗ «О лотереях», устанавливают порядок ведения реестра муниципальных лотерей (далее - реестр) в Кавказском сельском поселении Кавказск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естр включает в себя информацию о муниципальных лотерея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естр ведётся и хранится финансовым отделом на бумажном носителе и в электронном вид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Запись в реестр вносится одновременно с выдачей разрешения на проведение муниципальной лотереи или после проверки уведомления о проведении муниципальной стимулирующей лотере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В реестре содержится следующая информац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орядковый номер запис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дата внесения запис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регистрационный номер муниципальной лотере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наименование и вид муниципальной лотере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социально значимые объекты и мероприятия, на которые направляются целевые отчисления от лотереи, размер этих отчислений (кроме муниципальной стимулирующей лотереи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размер призового фонда муниципальной лотереи, установленный в процентах от выручки (кроме муниципальной стимулирующей лотереи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сведения о юридическом лице - организаторе муниципальной лотере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с указанием организационно-правовой форм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регистрационный номер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нковские реквизит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онный номер налогоплательщик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ткрытии счетов в кредитной организ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сведения о юридическом лице - операторе муниципальной лотере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с указанием организационно-правовой форм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регистрационный номер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нковские реквизит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онный номер налогоплательщик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ткрытии счетов в кредитной организ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сроки проведения муниципальной лотере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 цены лотерейных билетов (кроме муниципальной стимулирующей лотереи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Регистрационный номер муниципальной лотереи состоит из серии и номера, разделённых знаком «/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 Серия регистрационного номера муниципальной лотереи состоит из 5 разряд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ый разряд указывает на статус регистрируемой лотереи и обозначается буквой «Н» - негосударственная лотере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торой разряд указывает на вид лотереи в зависимости от территории, на которой она проводится, и обозначается цифрой «4» - муниципальная лотере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тий и четвёртый разряды обозначаются порядковым номером Краснодарского края в соответствии с перечнем, установленным в статье 65 Конституции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ятый разряд указывает на вид лотереи в зависимости от способа её проведения и формирования призового фонда и обозначается следующими буквам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«С» - стимулирующая лотере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не стимулирующие лотере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Т» - тиражна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Б» - бестиражна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К» - комбинированна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Регистрационный номер муниципальной лотереи состоит из порядкового номера записи, под которым зарегистрирована лотере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Реестр состоит из 2 част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вой части регистрируются муниципальные лотереи, организаторы которых получили разрешение от финансового отдела на их проведени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торой части регистрируются муниципальные стимулирующие лотереи, организаторы которых направили в финансовый отдел уведомление о проведении лотереи и получили право на её проведение в установленном порядк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В случае внесения изменений в условия проведения муниципальной лотереи, не требующих в соответствии с законодательством Российской Федерации получения нового разрешения на её проведение, в реестр вносится запись об изменении условий лотереи с указанием регистрационного номера этой муниципальной лотере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При изменении содержащихся в реестре сведений ранее внесённые сведения сохраняются. Срок хранения информации в реестре составляет 10 ле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После принятия решения о выдаче разрешения на проведение муниципальной лотереи или о регистрации проведения муниципальной стимулирующей лотереи и внесения соответствующих записей в реестр организатору лотереи направляется выписка из реестра муниципальных лотерей по установленной форме (прилагается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Финансовый отдел администрации Кавказского сельского поселения до 25 числа месяца следующего за отчетным кварталом, представляет в уполномоченный на регулирование отношений, возникающих в области организации региональных государственных лотерей и их  проведения орган администрации Краснодарского края информацию обо всех зарегистрированных на территории Кавказского сельского поселения Кавказского района муниципальных лотереях. Сведения о стимулирующих лотереях предоставляются отдельно от сведений по другим лотерея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Информация, указанная в пункте 11 настоящих Правил, предоставляется на бумажном и электронном носителя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Кавказского сельского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И.В.Колосов</w:t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center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авилам ведения реестра</w:t>
      </w:r>
    </w:p>
    <w:p>
      <w:pPr>
        <w:pStyle w:val="Normal"/>
        <w:autoSpaceDE w:val="false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лотерей</w:t>
      </w:r>
    </w:p>
    <w:p>
      <w:pPr>
        <w:pStyle w:val="Normal"/>
        <w:autoSpaceDE w:val="false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в Кавказском сельском поселении</w:t>
      </w:r>
    </w:p>
    <w:p>
      <w:pPr>
        <w:pStyle w:val="Normal"/>
        <w:autoSpaceDE w:val="false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60"/>
        <w:gridCol w:w="140"/>
        <w:gridCol w:w="560"/>
        <w:gridCol w:w="560"/>
        <w:gridCol w:w="560"/>
        <w:gridCol w:w="140"/>
        <w:gridCol w:w="420"/>
        <w:gridCol w:w="560"/>
        <w:gridCol w:w="560"/>
        <w:gridCol w:w="700"/>
        <w:gridCol w:w="560"/>
        <w:gridCol w:w="140"/>
        <w:gridCol w:w="280"/>
        <w:gridCol w:w="140"/>
        <w:gridCol w:w="560"/>
        <w:gridCol w:w="560"/>
        <w:gridCol w:w="560"/>
        <w:gridCol w:w="560"/>
        <w:gridCol w:w="420"/>
        <w:gridCol w:w="560"/>
      </w:tblGrid>
      <w:tr>
        <w:trPr/>
        <w:tc>
          <w:tcPr>
            <w:tcW w:w="9800" w:type="dxa"/>
            <w:gridSpan w:val="21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выписк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реестра муниципальных лотерей в Кавказском сельском поселении Кавказского 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00" w:type="dxa"/>
            <w:gridSpan w:val="21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ящая выписка содержит сведения о лотерее</w:t>
            </w:r>
          </w:p>
        </w:tc>
      </w:tr>
      <w:tr>
        <w:trPr/>
        <w:tc>
          <w:tcPr>
            <w:tcW w:w="9800" w:type="dxa"/>
            <w:gridSpan w:val="2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00" w:type="dxa"/>
            <w:gridSpan w:val="21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, вид, срок, территория проведения лотереи)</w:t>
            </w:r>
          </w:p>
        </w:tc>
      </w:tr>
      <w:tr>
        <w:trPr/>
        <w:tc>
          <w:tcPr>
            <w:tcW w:w="9800" w:type="dxa"/>
            <w:gridSpan w:val="21"/>
            <w:tcBorders/>
          </w:tcPr>
          <w:p>
            <w:pPr>
              <w:pStyle w:val="Normal"/>
              <w:pBdr>
                <w:bottom w:val="single" w:sz="8" w:space="2" w:color="000000"/>
              </w:pBdr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8" w:space="2" w:color="000000"/>
              </w:pBdr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ерия)</w:t>
            </w:r>
          </w:p>
        </w:tc>
        <w:tc>
          <w:tcPr>
            <w:tcW w:w="5040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омер)</w:t>
            </w:r>
          </w:p>
        </w:tc>
      </w:tr>
      <w:tr>
        <w:trPr/>
        <w:tc>
          <w:tcPr>
            <w:tcW w:w="196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0" w:type="dxa"/>
            <w:gridSpan w:val="15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гистрационный номер муниципальной лотереи)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ерия)</w:t>
            </w:r>
          </w:p>
        </w:tc>
        <w:tc>
          <w:tcPr>
            <w:tcW w:w="5040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омер)</w:t>
            </w:r>
          </w:p>
        </w:tc>
      </w:tr>
      <w:tr>
        <w:trPr/>
        <w:tc>
          <w:tcPr>
            <w:tcW w:w="196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0" w:type="dxa"/>
            <w:gridSpan w:val="15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гистрационный номер стимулирующей лотереи)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мой</w:t>
            </w:r>
          </w:p>
        </w:tc>
        <w:tc>
          <w:tcPr>
            <w:tcW w:w="8400" w:type="dxa"/>
            <w:gridSpan w:val="18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0" w:type="dxa"/>
            <w:gridSpan w:val="18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изатора лотереи)</w:t>
            </w:r>
          </w:p>
        </w:tc>
      </w:tr>
      <w:tr>
        <w:trPr/>
        <w:tc>
          <w:tcPr>
            <w:tcW w:w="9800" w:type="dxa"/>
            <w:gridSpan w:val="21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00" w:type="dxa"/>
            <w:gridSpan w:val="21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ённой в реестр муниципальных лотерей в Кавказском сельском поселении Кавказского района.</w:t>
            </w:r>
          </w:p>
        </w:tc>
      </w:tr>
      <w:tr>
        <w:trPr/>
        <w:tc>
          <w:tcPr>
            <w:tcW w:w="9800" w:type="dxa"/>
            <w:gridSpan w:val="21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00" w:type="dxa"/>
            <w:gridSpan w:val="21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0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0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жность)</w:t>
            </w:r>
          </w:p>
        </w:tc>
        <w:tc>
          <w:tcPr>
            <w:tcW w:w="4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"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 Unicode MS" w:cs="Arial"/>
      <w:color w:val="auto"/>
      <w:sz w:val="20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4:35:00Z</dcterms:created>
  <dc:creator>USER</dc:creator>
  <dc:description/>
  <cp:keywords/>
  <dc:language>en-US</dc:language>
  <cp:lastModifiedBy>1</cp:lastModifiedBy>
  <cp:lastPrinted>2011-10-03T10:40:00Z</cp:lastPrinted>
  <dcterms:modified xsi:type="dcterms:W3CDTF">2012-11-19T12:23:00Z</dcterms:modified>
  <cp:revision>6</cp:revision>
  <dc:subject/>
  <dc:title>СОВЕТ КАВКАЗСКОГО СЕЛЬСКОГО ПОСЕЛЕНИЯ </dc:title>
</cp:coreProperties>
</file>