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СОРОК 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2 года</w:t>
        <w:tab/>
        <w:tab/>
        <w:tab/>
        <w:tab/>
        <w:tab/>
        <w:t xml:space="preserve">      </w:t>
        <w:tab/>
        <w:tab/>
        <w:tab/>
        <w:tab/>
        <w:t xml:space="preserve">        №3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стоимости на гарантированный перечень услуг по погребению на территории муниципального образования Кавказское сельское поселение 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ей   9  и   статьей  10  Федерального   закона 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й возмещению специализированной службе по вопросам похоронного дела, а также предельного размера социального пособия на погребение», 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Ввести с 01 января 2013 года прилагаемый прейскурант цен на гарантированный перечень услуг по погребению, оказываемых на территор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Решение очередной тридцатой сессии Совета Кавказского сельского поселения Кавказского района от 16 декабря 2011 года № 2 «</w:t>
      </w:r>
      <w:r>
        <w:rPr>
          <w:color w:val="000000"/>
          <w:kern w:val="2"/>
          <w:sz w:val="28"/>
          <w:szCs w:val="28"/>
        </w:rPr>
        <w:t>Об утверждении стоимости на гарантированный перечень услуг по погребению на территории муниципального образования Кавказское сельское поселение Кавказского района</w:t>
      </w:r>
      <w:r>
        <w:rPr>
          <w:sz w:val="28"/>
          <w:szCs w:val="28"/>
        </w:rPr>
        <w:t xml:space="preserve">» считать утратившим силу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подлежит опубликованию в средствах массовой информации муниципального образования, а также размещению на официальном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4.Решение вступает в силу со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2 года № 3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ЙСКУРАНТ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рантированного перечня услуг по погребению,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>оказываемых на территории Кавказского сельского поселения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7243"/>
        <w:gridCol w:w="1810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 01.01.2013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18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;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16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Инвентарная табличка с указанием ФИО, даты рождения и смерти;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Доставка гроба и похоронных принадлежностей по адресу, указанному заказчиком.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36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4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02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и рытье могилы вручную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702</w:t>
            </w:r>
          </w:p>
        </w:tc>
      </w:tr>
    </w:tbl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kern w:val="2"/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5:00Z</dcterms:created>
  <dc:creator>USER</dc:creator>
  <dc:description/>
  <cp:keywords/>
  <dc:language>en-US</dc:language>
  <cp:lastModifiedBy>1</cp:lastModifiedBy>
  <cp:lastPrinted>2011-12-07T09:51:00Z</cp:lastPrinted>
  <dcterms:modified xsi:type="dcterms:W3CDTF">2012-08-26T11:56:00Z</dcterms:modified>
  <cp:revision>8</cp:revision>
  <dc:subject/>
  <dc:title>СОВЕТ КАВКАЗСКОГО СЕЛЬСКОГО ПОСЕЛЕНИЯ </dc:title>
</cp:coreProperties>
</file>