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информаци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ходе реализации индикативного плана социально-экономического развития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Кавказский район на 2012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 состоянию за 3 квартал 2012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дикативный план социально-экономического развития Кавказского сельского поселения муниципального образования Кавказский район на 2012 год и плановый период 2013 и 2014 годов утвержден решением Совета Кавказского сельского поселения муниципального образования Кавказский район от 29 ноября 2011 года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ценка выполнения плана за 3 квартал проведена из расчета 25% годовых индикаторов, за исключением сельского хозяйства, где наибольшая доля оборота складывается во втором полугодии в связи с проведением уборки сельскохозяйственных культу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мышленная деятельно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обрабатывающим производствам: при годовом плане 8000 тыс.рублей получено продукции на  6256,8 тыс.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номенклатуре продукции по итогам в отчетном периоде сложились хорошие темпы для выполнения годовых индикаторов по производст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 xml:space="preserve">муки (103,1%), хлебобулочных (95,3%),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     кирпич (103,2%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изкие темпы выполнения плана отмечены  в производстве мяса (71,2%), что связано с принятыми мерами по предупреждению чрезвычайной ситуации, связанной с африканской чумой свиней и предотвращению распространения заболевания на территории Кавказского сельского поселения. Кроме того, по этой же причине сложилось отставание от уровня 3 квартала 2012 года на 70,8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предприятиях производства и распределения электроэнергии, газа и воды индикативный план по отгрузке 38210 тыс.рублей выполнен в объеме 21560 тыс.рублей или на 56,4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Индикативным планом на 2012 год предусматривается объем сельскохозяйственной продукции во всех категориях хозяйств в сумме 654200 тыс.рублей. За 3 квартал получено 490650 тыс.рублей – 75% планового показате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идам сельскохозяйственной продукци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</w:t>
        <w:tab/>
        <w:t>Производство скота и птицы (в живом весе) за 3 квартал текущего года составило 0,76 тысяч тонн при годовом плане  1,0098 тысяч тонн. Выполнение – 75,3 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</w:t>
        <w:tab/>
        <w:t>Индикативный план по производству молока 0,6 тысяч тонн выполнен в объеме 0,4 тысяч тонн, что составило 66,7% годового показателя, только за счет производителей в личных подсобных хозяйствах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лан по производству яиц выполнен на 75,8% (получено  2,5 млн.штук при плане 3,3 млн.штук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численности поголовья крупного рогатого скота во всех категориях  хозяйств  индикатор  достигнут  –  соответственно 1003гол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численности  поголовья свиней произошло сокращение - 240 голов, что составило 8,7%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начало октября по поселению числилось овец и коз составила 1002 голов, что больше, чем по плану, на 138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поголовью птицы план выполнен на 78 %. Выращивание птицы предусмотрено на 3 периода. Условия посадки позволят выполнить индикатор до конца год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экономической поддержки сельскохозяйственной отрасли администрацией Кавказского сельского поселения муниципального образования Кавказский район проводится комплекс мероприятий, который включен в пошаговый план мероприятий по реализации основных направлений социально-экономического развития Кавказского сельского поселения муниципального образования Кавказский район на 2012-2014 год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 сельхозтоваропроизводителями проводится работа по вовлечению в целевые программы различного уровня, направленные на поддержку аграрного сектора экономи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частности, проводится разъяснительная работа с  населением о проведении мероприятий ФЦП и КЦП «Сохранение и восстановление плодородия почв земель сельскохозяйственного назначения и агроландшафтов как национального достояния России до 2013 года»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КЦП «Развитие малых форм хозяйствования в АПК на территории Краснодарского края на 2010-2012 годы» в 2012 году будет направлены средства краевые и федеральные на поддержку производител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 субсидирование процентной ставки по полученным кредитам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производство продукции животновод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</w:t>
        <w:tab/>
        <w:t>внедрение капельного ор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районе реализуется КЦП «Пастбища»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Инвестиции в пополнение основных средств производятся в основном за счет средств ЗАО «Нафтатранс», а так же учреждения социальной сферы (техническое оснащение и ремонт зданий). Финансовые вложения в развитие малых предприятий менее значительны. В целях содействия увеличению объема инвестиций в поселение сформирована постоянно обновляемая информационная база по инвестиционным объектам, в том числе по земельным участкам, свободным от застройки. Определены назначения объектов в соответствии с потребностями жителей. К базе обеспечен равный доступ потенциальным инвесторам.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анспортный комплекс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индикативному плану объем услуг предприятий транспорта составил 877201 тыс.рублей. План выполнен в объеме  657901 или на 75%.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достаточный темп реализации прогнозных намерений сложился в результате снижения объема транспортировки нефти по трубопровода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ынки товаров и услуг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боротам в розничной торговле реализовано продукции на 357750 тыс.рублей, что составило  75% планового показател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общественном питании оборот сложился в сумме 8775 тыс.рублей при плане 11700 тыс.рублей, выполнение –  75 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селению Кавказского сельского поселения муниципального образования Кавказский район оказано платных услуг в объеме 28136 тыс.рублей при плановом 37500 тыс.рублей, выполнение –  75 %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оличество субъектов малого предпринимательства в расчете на 1000 человек населения за 3 квартал 2012 года составило 35 единиц, плановый показатель 2012 года  выполне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оле среднесписочной численности работников малых предприятий в среднесписочной численности работников всех предприятий и организаций индикативный план выполнен  на  29,8 % при плановой  29,4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ы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 3 квартал 2012 года по сальдированной прибыли при плане на год 879323 тыс.рублей получено 659300 тыс.рублей или 75 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едостаточный темп выполнения годового индикатора связан с уменьшением прибыли в транспортной  отрасли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результаты получены в результате следующих мер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величения выручки от продаж продукции по базовым направлениям деятельности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еализации предприятиями программ по стабилизации финансового состояния, разрабатываемых в рамках антикризисных мер и мероприятий по предотвращения банкротств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проведения ежемесячного мониторинга основных производственно-финансовых показателей деятельности предприятий, имеющих существенное влияние на общеэкономическую ситуацию в Кавказском сельском поселении муниципального образования Кавказский район с целью выявления негативных тенденций, разработки планов мероприятий по стабилизации положения предприят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рассмотрения результатов мониторинга предприятий и анализа финансово-хозяйственной деятельности хозяйствующих субъектов с отрицательной динамикой основных показателей развития на заседаниях межведомственной комиссии по работе с предприятиями-должниками Кавказском сельском поселении муниципального образования Кавказский район;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ень жизни населения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казатели движения населения выполнены с минимальной погрешностью (99,7%)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Фактические показатели по уровню безработицы сложились более оптимистично, чем планировалос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число безработных на начало  июля составило 55 человек при плане 63 человека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</w:t>
        <w:tab/>
        <w:t>уровень безработицы – 0,5% при запланированном 0,7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зитивные результаты достигнуты в результате мероприятий по снижению напряженности на рынке труд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отчетный период номинальная начисленная среднемесячная заработная плата по полному кругу организаций составила 10000 рублей с приростом к соответствующему периоду 2011 года на  8% . По показателю индикативный план выполнен на 93,3%. Среднемесячный доход занятых в ЛПХ составляет 5400 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вказский район</w:t>
        <w:tab/>
        <w:tab/>
        <w:tab/>
        <w:tab/>
        <w:tab/>
        <w:tab/>
        <w:tab/>
        <w:t xml:space="preserve">      Е.Ю.Марьянов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07:09:00Z</dcterms:created>
  <dc:creator>user</dc:creator>
  <dc:description/>
  <cp:keywords/>
  <dc:language>en-US</dc:language>
  <cp:lastModifiedBy>1</cp:lastModifiedBy>
  <cp:lastPrinted>2012-10-01T16:00:00Z</cp:lastPrinted>
  <dcterms:modified xsi:type="dcterms:W3CDTF">2012-11-19T08:15:00Z</dcterms:modified>
  <cp:revision>1131</cp:revision>
  <dc:subject/>
  <dc:title/>
</cp:coreProperties>
</file>