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авказского сельского поселение Кавказского райо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от «___»_______201__г.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дачи  квалификационного экзамена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лужащего администрации  Кавказского сельского поселения Кавказского района и оценки их знаний, навыков и умений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фессионального уровня)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54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ложением в соответствии с Федеральным Законом от                  2 марта 2007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Законом Краснодарского края от  3 июня 2009 года № 1740-КЗ  «О порядке присвоения и сохранения классных чинов муниципальных служащих в Краснодарском крае» определяется порядок сдачи квалификационного экзамена муниципальными служащими, замещающими муниципальные  должности муниципальной службы в администрации муниципального образования Кавказское сельское поселение (далее  -  муниципальные служащие), а также порядок оценки знаний,   навыков  и  умений  (профессионального  уровня) 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дготовка и организация сдач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ого экзаме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валификационные экзамены сдают муниципальные служащие, замещающие без ограничения срока полномочий должности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Квалификационный экзамен пров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При  решении  вопроса о присвоении муниципальному служащему, не имеющему  классного чина муниципальной службы  (далее - классный чин), первого классного чина по замещаемой должности муниципальной  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ри решении вопроса о присвоении  муниципальному   служащему очередного  классного чина по замещаемой должности муниципальной  службы,  который  присваивается  муниципальному  служащему  по  истечении  срока, установленного   для   прохождения  муниципальной   службы  в  предыдущем классном  чине,   и   при  условии, что  он  замещает  должность  муниципальной 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,  для  которой  предусмотрен  классный  чин,  равный  или более высокий, чем классный чин, присваиваемый муниципальному  служаще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 служащ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  В  случаях,  предусмотренных  подпунктами  2.2.1., 2.2.3. пункта 2.2. настоящего Положения, квалификационный экзамен п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 служащего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Квалификационный экзамен проводится по решению главы муниципального образования Кавказское сельское поселение, которое он принимает по собственной инициативе или по инициативе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Квалификационный экзамен проводится по решению главы муниципального образования Кавказское сельское поселение по мере необходимости, но не чаще одного раза в год и не реже одного раза в три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Квалификационный экзамен может проводиться по инициативе муниципального служащего. Такой экзамен считается внеочередным и проводиться не позднее, чем через три месяца после дня подачи муниципальным служащим письменного заявления и присвоении классного ч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Квалификационные экзамены принимаются аттестационной  комиссией  администрации  Кавказского сельского поселения (далее- комиссия) не реже, чем 1 раз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Решение о сдаче квалификационного экзамена оформляется распоряжением администрации Кавказского сельского поселения Кавказского района, в котором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сдачи квалификационного экзаме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писок муниципальных служащих, которые должны сдавать квалификационный экзам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оведения квалификационного экза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Решение о предстоящей сдаче квалификационного экзамена доводится до сведения муниципального служащего не позднее, чем за месяц до его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Не позднее, чем за месяц до сдачи квалификационного экзамена непосредственный руководитель муниципального служащего, сдающего квалификационный экзамен, направляет  в комиссию отзыв об уровне знаний, навыков и умений (профессиональном уровне) муниципального служащего, представляемого к сдаче квалификационного экзамена, и о возможности присвоения ему классного чина (приложение № 1 к настоящему По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ый служащий должен быть ознакомлен с отзывом, указанным в пункте 2.10 настоящего Положения, не менее чем за две недели до сдачи квалификацион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сдачи квалификационного экзаме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валификационный экзамен проводится с приглашением муниципального служащего на заседание комиссии. По решению комиссии на заседание может приглашаться непосредственный руководитель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Заседание комиссии считается правомочным при наличии не менее двух третей от установленно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аттестационной комиссии сдают квалификационный экзамен на общих основаниях, не участвуя при этом  в голос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 сдаче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Заседание комиссии оформляется протоколом, в котором отражается информация о ее работе и принятых решениях. Протокол подписывается председательствующим комиссии, секретарем и членами комиссии присутствовавшими на ее заседании, с приложением всех материалов представленных в аттестационную комиссию для сдачи квалификационного экзам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, муниципальный служащий, признается сдавшим квалификационный экзаме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1. Признать, что муниципальный  служащий  сдал  квалификационный экзамен, и рекомендовать его для присвоения классного чи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2. Признать, что муниципальный служащий не сдал квалификационный экзамен.</w:t>
      </w:r>
    </w:p>
    <w:p>
      <w:pPr>
        <w:pStyle w:val="Normal"/>
        <w:ind w:firstLine="708"/>
        <w:jc w:val="center"/>
        <w:rPr/>
      </w:pPr>
      <w:r>
        <w:rPr/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Результат квалификационного экзамена заносится в экзаменационный лист муниципального служащего, составленный по форме согласно приложению №2 к Положению. Экзаменационный лист подписывается председателем, заместителем председателя, секретарем и членами комиссии, присутствовавшими на засед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валификационного экзамена сообщаются муниципальному служащему секретарем аттестационной комиссии, непосредственно после подведения результатов квалификационного экза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знакомится с экзаменационным листом под расписку.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 При неудовлетворительной сдаче квалификационного экзаме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 Муниципальный служащий, не сдавший квалификационный экзамен и которому на момент сдачи квалификационного экзамена классный чин не был присвоен, замещает должность муниципальной службы без присвоения классного ч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2 Муниципальный служащий, не сдавший квалификационный экзамен и которому на момент сдачи квалификационного экзамена уже был присвоен классный чин, сохраняет ранее присвоенный классный ч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3 Муниципальный служащий, не сдавший квалификационный экзамен, может выступить с инициативой о сдачи повторного квалификационного экзамена. При этом квалификационный экзамен, проводимый по инициативе муниципального  служащего, считается внеочередным и повторный квалификационный экзамен проводится не ранее чем через шесть месяцев после сдачи данного экза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своение классного чина по результатам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ого экзаме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 основании результатов квалификационного экзамена комисси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отокол заседания аттестационной комиссии с приложением всех материалов представленных в аттестационную комиссию в течение 4-х рабочих дней направляются в общий отдел администрации Кавказ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бщий отдел администрации Кавказского сельского поселения после получения результатов квалификационного экзамена в течение 3-х рабочих дней </w:t>
      </w:r>
    </w:p>
    <w:p>
      <w:pPr>
        <w:pStyle w:val="Normal"/>
        <w:ind w:firstLine="708"/>
        <w:jc w:val="center"/>
        <w:rPr/>
      </w:pPr>
      <w:r>
        <w:rPr/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товит распоряжение администрации Кавказского сельского поселения Кавказского района о присвоении классных чинов муниципальным служащим, сдавшим квалификационный экзам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вказского района                                                               И.В.Колосов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сдачи квалификационного экзамена муниципального служащего администрации муниципального образования Кавказское сельское поселение и оценки их знаний, навыков и умений (профессионального уров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ровне знаний, навыков и умений (профессиональном уровне) муниципального служащего, представляемого к сдаче квалификационного экзамена, и о возможности присвоения ему классного ч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амилия,имя,отчество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мещаемая должность муниципальной службы на момент представления к сдаче квалификационного экзамена и дата назначения на эту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аж муниципальной службы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меет классный чин, дата присвоения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ается вопрос о возможности присвоения классного чина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еречень основных вопросов (документов),в решении (разработке) которых муниципальный служащий принимал уч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отивированная оценка профессиональных, личностных качеств и результатов профессиональной служебной деятельности муниципального служащего и возможности присвоения ему классного 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й 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                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</w:t>
      </w:r>
      <w:r>
        <w:rPr/>
        <w:t>наименование должности)                                       (подпись)               ( 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авказское сельское поселение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rPr/>
      </w:pPr>
      <w:r>
        <w:rPr/>
        <w:t>(курирующий заместитель)                                                          (подпись)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накомлен (муниципальный служащ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20___г.                              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(подпись)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сдачи квалификационного экзамена муниципального служащего администрации муниципального образования Кавказское сельское поселение и оценки их знаний, навыков и умений (профессионального уров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ЗАМЕНАЦИОН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служа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, отчество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д, число и месяц рождения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ведения о профессиональном образовании, наличии учёной степени, ученого звания 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огда и какое учебное заведение окончил, специальность и квалификация по образованию, учёная степень, учёное з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 Сведения о профессиональной переподготовке, повышении квалификации или стажировке 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кументы о профессиональной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переподготовке, повышении квалификации или стажиров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мещаемая должность муниципальной службы на день сдачи квалификационного экзамена и дата назначения на эту должность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аж муниципальной службы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щий трудовой стаж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лассный чин муниципальной службы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наименование классного чина</w:t>
      </w: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и дата его присво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Замечания и предложения, высказанные комиссией 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едложения, высказанные муниципальным служа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Оценка знаний, навыков и умений (профессионального уровня) муниципального служащего по результатам квалификационного экзамена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 служащий не сдал квалификационный экзам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оличественный состав квалификационной комиссии __________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________ членов квалификацио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Результаты голосования: «за» ____________  «против»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естационной комиссии  _____________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естационной  комиссии  ____________ 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естационной   комиссии ____________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тестационной комиссии    ____________   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16"/>
          <w:szCs w:val="16"/>
        </w:rPr>
        <w:t>(подпись)                                    (расшифровка подписи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____________   _____________________ 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(подпись) </w:t>
        <w:tab/>
        <w:tab/>
        <w:t xml:space="preserve">             (расшифровка подписи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   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 xml:space="preserve">(подпись) </w:t>
        <w:tab/>
        <w:tab/>
        <w:t xml:space="preserve">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____________   _____________________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>(подпись)                                     (расшифровка подписи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____________   _____________________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>(подпись)                                     (расшифровка подписи)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Дата сдачи квалификационного экзамен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кзаменационным листом ознакомлен ___________________________________ (подпись муниципального служащего и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sectPr>
      <w:headerReference w:type="default" r:id="rId2"/>
      <w:type w:val="nextPage"/>
      <w:pgSz w:w="11906" w:h="16838"/>
      <w:pgMar w:left="1701" w:right="3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7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6:00Z</dcterms:created>
  <dc:creator>Aspirin</dc:creator>
  <dc:description/>
  <cp:keywords/>
  <dc:language>en-US</dc:language>
  <cp:lastModifiedBy>1</cp:lastModifiedBy>
  <cp:lastPrinted>2013-03-19T15:14:00Z</cp:lastPrinted>
  <dcterms:modified xsi:type="dcterms:W3CDTF">2013-03-19T11:43:00Z</dcterms:modified>
  <cp:revision>7</cp:revision>
  <dc:subject/>
  <dc:title>ПОЛОЖЕНИЕ</dc:title>
</cp:coreProperties>
</file>