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АВКАЗСКОГО СЕЛЬСКОГО ПОСЕЛЕНИЯ</w:t>
        <w:br/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2г.</w:t>
        <w:tab/>
        <w:tab/>
        <w:tab/>
        <w:tab/>
        <w:tab/>
        <w:tab/>
        <w:tab/>
        <w:tab/>
        <w:tab/>
        <w:tab/>
        <w:t>№4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дачи  квалификационного экзамена муниципального служащего администрации  Кавказского сельского поселения Кавказского района и оценки их знаний, навыков и умений (профессионального уровн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139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Федеральным Законом от 2 марта 2007 № 25-ФЗ                 «О муниципальной службе в Российской Федерации», Законом Краснодарского края от 8 июня 2007 года № 1244-КЗ «О муниципальной службе в Краснодарском крае» и Законом Краснодарского края от 3 июня 2009 года №1740-КЗ «О порядке присвоения и сохранения классных чинов муниципальных служащих в Краснодарском крае»</w:t>
      </w:r>
      <w:r>
        <w:rPr/>
        <w:t xml:space="preserve">, </w:t>
      </w: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сдачи квалификационного экзамена муниципального служащего администрации  Кавказского сельского поселения Кавказского района и оценке их знаний, навыков и умений (профессионального уровня)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2.Возложить проведение квалификационного экзамена на аттестационную комиссию в администрации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Кавказского сельского поселения Кавказского района от 24 августа 2009 года №232 «Об утверждении положения о порядке сдачи квалификационного экзамена муниципальными служащими администрации Кавказского сельского поселения Кавказского района и оценки их знаний, навыков и умений (профессионального уровня)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Кавказского сельского поселения И.В.Колосов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"/>
      <w:bookmarkStart w:id="2" w:name="sub_4"/>
      <w:bookmarkEnd w:id="1"/>
      <w:bookmarkEnd w:id="2"/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 сельского поселения                                             О.Г.Мясищева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ind w:left="567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12:00Z</dcterms:created>
  <dc:creator>User</dc:creator>
  <dc:description/>
  <cp:keywords/>
  <dc:language>en-US</dc:language>
  <cp:lastModifiedBy>1</cp:lastModifiedBy>
  <cp:lastPrinted>2009-09-01T12:19:00Z</cp:lastPrinted>
  <dcterms:modified xsi:type="dcterms:W3CDTF">2013-03-22T12:39:00Z</dcterms:modified>
  <cp:revision>3</cp:revision>
  <dc:subject/>
  <dc:title>ПОЛОЖЕНИЕ</dc:title>
</cp:coreProperties>
</file>