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1340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1340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1340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1.2013 года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</w:t>
      </w:r>
    </w:p>
    <w:p>
      <w:pPr>
        <w:pStyle w:val="Heading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 об исполнении бюджета Кавказского сельского поселения Кавказского района</w:t>
      </w:r>
    </w:p>
    <w:p>
      <w:pPr>
        <w:pStyle w:val="Heading8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4 квартал 2012 года по ведомственной структуре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42"/>
        <w:gridCol w:w="567"/>
        <w:gridCol w:w="141"/>
        <w:gridCol w:w="709"/>
        <w:gridCol w:w="1134"/>
        <w:gridCol w:w="992"/>
        <w:gridCol w:w="230"/>
        <w:gridCol w:w="1471"/>
        <w:gridCol w:w="99"/>
        <w:gridCol w:w="1461"/>
        <w:gridCol w:w="109"/>
        <w:gridCol w:w="1298"/>
        <w:gridCol w:w="10"/>
      </w:tblGrid>
      <w:tr>
        <w:trPr>
          <w:trHeight w:val="824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бюджет на 2012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  за 4 квартал 2012 года тыс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>
          <w:trHeight w:val="643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56541,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44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1,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6,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  <w:tr>
        <w:trPr>
          <w:trHeight w:val="554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4,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4,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функций государственными органами местного самоуправ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4,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4,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>
          <w:trHeight w:val="925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органами местного самоуправления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65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3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47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,9</w:t>
            </w:r>
          </w:p>
        </w:tc>
      </w:tr>
      <w:tr>
        <w:trPr>
          <w:trHeight w:val="808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3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625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местного самоуправ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деятельности по организации исполнения бюджета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контрольно - счетной палате</w:t>
              <w:tab/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3,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04,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государственной и муниципальной собственност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органами и органами местного самоуправл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3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60,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60,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72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рганами (органами местно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го самоуправле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2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5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5</w:t>
            </w:r>
          </w:p>
        </w:tc>
      </w:tr>
      <w:tr>
        <w:trPr>
          <w:trHeight w:val="63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4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7,1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, борьба с преступностью на территории Кавказского сельского поселения на 2011 – 2013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3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9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6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13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1149,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39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4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в 2012 году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,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победителей краевого конкурса на звание «Лучший орган территориального общественного самоуправления в 2011 году»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50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56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8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5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3</w:t>
            </w:r>
          </w:p>
        </w:tc>
      </w:tr>
      <w:tr>
        <w:trPr>
          <w:trHeight w:val="19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П « Разработка комплексной системы коммунальной инфраструктуры Кавказского сельского поселения на 2011-2012гг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02,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0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9</w:t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7,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7,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119,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234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6,8</w:t>
            </w:r>
          </w:p>
        </w:tc>
      </w:tr>
      <w:tr>
        <w:trPr>
          <w:trHeight w:val="1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119,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234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6,8</w:t>
            </w:r>
          </w:p>
        </w:tc>
      </w:tr>
      <w:tr>
        <w:trPr>
          <w:trHeight w:val="1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мероприятий по подготовке к осенне-зимнему периоду 2012-2013 годов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04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04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Газификация Кавказского сельского поселения Кавказского района на 2012 -2016 годы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Развитие водоснабжения в сельской местности  на 2011-2012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04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98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6,8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ой целевой  программы «Стадион» в 2012 год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8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на 2011 - 2013 годы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7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6,8</w:t>
            </w:r>
          </w:p>
        </w:tc>
      </w:tr>
      <w:tr>
        <w:trPr>
          <w:trHeight w:val="24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</w:tr>
      <w:tr>
        <w:trPr>
          <w:trHeight w:val="39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9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2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5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2</w:t>
            </w:r>
          </w:p>
        </w:tc>
      </w:tr>
      <w:tr>
        <w:trPr>
          <w:trHeight w:val="24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5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, прочие учреждения культуры и средств массовой информ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,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>
          <w:trHeight w:val="24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программа "Содействие субъектам физической культуры и спорта и развитие массового спорта на Кубани" на 2012-2014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госрочная краевая целевая программа "Кадровое обеспечение сферы культуры и искусства Краснодарского края" на 2011-2013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</w:tr>
      <w:tr>
        <w:trPr>
          <w:trHeight w:val="54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Энергосбережение в Кавказском сельском поселении Кавказского района на 2010-2012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П Поддержка клубных учреждений Кавказского сельского поселения на 2012-2013гг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П "Кадровое обеспечение сферы культуры и искусства Кавказского сельского поселения на 2012-2013 гг.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2,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2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5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 «Жилище» на 2011-2015 год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П «Жилище»  на 2011-2015г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» Обеспечение жильем молодых семей» ФЦП «Жилище» на 2011-2015г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</w:tr>
      <w:tr>
        <w:trPr>
          <w:trHeight w:val="15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7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,2</w:t>
            </w:r>
          </w:p>
        </w:tc>
      </w:tr>
      <w:tr>
        <w:trPr>
          <w:trHeight w:val="36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29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20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1-2013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Cs w:val="24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41,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44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                  О.Г. Мясищева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9:00Z</dcterms:created>
  <dc:creator>User_1</dc:creator>
  <dc:description/>
  <cp:keywords/>
  <dc:language>en-US</dc:language>
  <cp:lastModifiedBy>1</cp:lastModifiedBy>
  <cp:lastPrinted>2013-01-21T08:44:00Z</cp:lastPrinted>
  <dcterms:modified xsi:type="dcterms:W3CDTF">2013-01-23T11:01:00Z</dcterms:modified>
  <cp:revision>102</cp:revision>
  <dc:subject/>
  <dc:title/>
</cp:coreProperties>
</file>