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от  15.01.2013 года №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целевым программам за 4 квартал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5812"/>
        <w:gridCol w:w="2409"/>
        <w:gridCol w:w="1843"/>
        <w:gridCol w:w="1985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4 квартал 2012 года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, борьба с преступностью на территории Кавказского сельского поселения на 2011-2013 годы»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Жилище» на 2011-2015 годы, подпрограмма «Обеспечение жильем молодых семей»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витие водоснабжения в сельской местности на 2011-2012 го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Энергосбережение в Кавказском сельском поселении Кавказского района на 2010-2012 годы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Поддержка клубных учреждений Кавказского сельского поселения на 2012-2013гг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-2014 годы»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гг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4гг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3-01-18T14:20:00Z</cp:lastPrinted>
  <dcterms:modified xsi:type="dcterms:W3CDTF">2013-01-23T11:01:00Z</dcterms:modified>
  <cp:revision>76</cp:revision>
  <dc:subject/>
  <dc:title/>
</cp:coreProperties>
</file>