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4.2013г.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79"/>
        <w:gridCol w:w="4193"/>
        <w:gridCol w:w="2800"/>
        <w:gridCol w:w="234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розничная торговля овощами.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9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. Оптовая и розничная торговля овощами, фруктами, арбузами, безалкогольными напитками, квасом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ерекресток а/д на ст-цу </w:t>
              <w:br/>
              <w:t>Темижбекскую и пер. Садовый (район магазина «Стройматериал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ракционы при проведении праздничных мероприятий.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Ул.Ленина, 158, площадь у   районного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фруктами и овощами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азин «Продукты»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фруктами, овощами, мороженным и квасо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10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емельный участок в собственн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ракцион, пони, сладкая вата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5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иновского 226 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угачева,9а, на перекрестке с ул.Лен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, летнее каф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Ленина, 158, рядом с памятником А.С.Пушк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3 (за кинотеатром «Космос», рядом с гараж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семенами, рассадой цветов, овощей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.2-я Пятилетка, 3б (за кинотеатром «Космос», рядом с рынко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Кавказского района                                                                                    О.Г.Мясищ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0:00Z</dcterms:created>
  <dc:creator>user17</dc:creator>
  <dc:description/>
  <cp:keywords/>
  <dc:language>en-US</dc:language>
  <cp:lastModifiedBy>1</cp:lastModifiedBy>
  <cp:lastPrinted>2013-04-05T11:06:00Z</cp:lastPrinted>
  <dcterms:modified xsi:type="dcterms:W3CDTF">2013-04-12T05:25:00Z</dcterms:modified>
  <cp:revision>15</cp:revision>
  <dc:subject/>
  <dc:title>ПРИЛОЖЕНИЕ №1</dc:title>
</cp:coreProperties>
</file>