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8.04.2013г.                                                                                     № 10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аница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главы Кавказского сельского поселения Кавказского района от 19 мая 2009 года № 135 «О размещении объектов мелкорозничной нестационарной </w:t>
      </w:r>
      <w:r>
        <w:rPr>
          <w:b/>
          <w:sz w:val="28"/>
          <w:szCs w:val="28"/>
        </w:rPr>
        <w:t xml:space="preserve">торговой сети в межсезонный период на территории муниципального  образования Кавказск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</w:t>
      </w:r>
      <w:r>
        <w:rPr>
          <w:b/>
          <w:bCs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1 статьи 8 Устава муниципального образования     Кавказское     сельское     поселение      Кавказского       района,   п о с т а н о в л я ю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Внести изменения в постановление главы Кавказского сельского поселения Кавказского района от  19 мая 2009 года № 135 «О размещении объектов мелкорозничной нестационарной торговой сети в межсезонный период на территории муниципального  образования Кавказское сельское поселение Кавказского района»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1.Приложение № 4 к постановлению главы Кавказского сельского поселения Кавказского района от 19 мая 2009 года № 135 «О размещении объектов мелкорозничной нестационарной торговой сети в межсезонный период на территории муниципального  образования Кавказское сельское поселение Кавказского района» утвердить в новой редакции (прилагается)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33"/>
          <w:sz w:val="28"/>
          <w:szCs w:val="28"/>
        </w:rPr>
        <w:t xml:space="preserve">2. Постановление администрации Кавказского сельского поселения Кавказского района от 05 января 2013 года № 5 </w:t>
      </w:r>
      <w:r>
        <w:rPr>
          <w:rStyle w:val="FontStyle33"/>
          <w:b/>
          <w:sz w:val="28"/>
          <w:szCs w:val="28"/>
        </w:rPr>
        <w:t>«</w:t>
      </w:r>
      <w:r>
        <w:rPr>
          <w:rStyle w:val="FontStyle28"/>
          <w:b w:val="false"/>
          <w:sz w:val="28"/>
          <w:szCs w:val="28"/>
        </w:rPr>
        <w:t>О внесении изменений в постановление главы Кавказского сельского поселения Кавказского района от 19 мая 2009 года № 135 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 считать утратившим силу.</w:t>
      </w:r>
    </w:p>
    <w:p>
      <w:pPr>
        <w:pStyle w:val="Style71"/>
        <w:widowControl/>
        <w:tabs>
          <w:tab w:val="clear" w:pos="708"/>
          <w:tab w:val="left" w:pos="974" w:leader="none"/>
        </w:tabs>
        <w:spacing w:lineRule="auto" w:line="240"/>
        <w:ind w:firstLine="855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23"/>
        <w:spacing w:before="0" w:after="0"/>
        <w:ind w:firstLine="855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</w:t>
      </w:r>
      <w:r>
        <w:rPr>
          <w:rStyle w:val="FontStyle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6"/>
      <w:jc w:val="center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26"/>
      <w:ind w:firstLine="634"/>
      <w:jc w:val="both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00:00Z</dcterms:created>
  <dc:creator>USER</dc:creator>
  <dc:description/>
  <cp:keywords/>
  <dc:language>en-US</dc:language>
  <cp:lastModifiedBy>1</cp:lastModifiedBy>
  <cp:lastPrinted>2013-04-05T11:13:00Z</cp:lastPrinted>
  <dcterms:modified xsi:type="dcterms:W3CDTF">2013-04-12T05:24:00Z</dcterms:modified>
  <cp:revision>10</cp:revision>
  <dc:subject/>
  <dc:title>П О С Т А Н О В  Л Е Н И Е</dc:title>
</cp:coreProperties>
</file>