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НЕОЧЕРЕДНАЯ ___________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 года                                                                                             № 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Кавказская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публиковании  проекта Устава Кавказского  сельского поселения Кавказского района, назначении даты проведения публичных слушаний,  создании оргкомитета по проведению публичных слушаний, установлении порядка учета и участия граждан в обсуждении проекта Устава Кавказского  сельского поселения Кавказ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астью 2 статьи 28, статьей 44 Федерального закона от 6 октября 2003 года № 131-ФЗ «Об общих принципах организации местного самоуправления в Российской Федерации», Совет Кавказского  сельского поселения Кавказского района, р е ш и л: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1. Опубликовать проект Устава Кавказского  сельского поселения Кавказского района, внесенный  главой  Кавказского  сельского поселения  Кавказского района О.Г.Мясищевой в общественно-политической газете Кавказского района Краснодарского края   «Колос» (приложение №1).</w:t>
      </w:r>
    </w:p>
    <w:p>
      <w:pPr>
        <w:pStyle w:val="Normal"/>
        <w:ind w:firstLine="840"/>
        <w:jc w:val="both"/>
        <w:rPr/>
      </w:pPr>
      <w:r>
        <w:rPr>
          <w:sz w:val="28"/>
          <w:szCs w:val="28"/>
        </w:rPr>
        <w:t>2. Назначить проведение публичных слушаний  по теме «Рассмотрение проекта Устава Кавказского  сельского поселения Кавказского района»                    на 20 марта 2013 года в 15.00 часов в здании МБУК ДК «СКЦ» Кавказского сельского поселения, по адресу: ст. Кавказская, ул.Ленина, 158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3. Создать оргкомитет по проведению публичных слушаний по теме «Рассмотрение проекта Устава Кавказского сельского поселения Кавказского района» и утвердить его состав (приложение № 2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4. Утвердить порядок учета предложений и участия граждан в обсуждении проекта Устава Кавказского  сельского поселения Кавказского района (приложение № 3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5. Создать рабочую группу по учёту предложений по проекту Устава Кавказского  сельского поселения Кавказского района и утвердить ее состав (приложение №4)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 настоящего решения возложить  на председателя Совета Кавказского сельского поселения Кавказского района  Вдовченко Николая Ильича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ешение вступает в силу со дня его официального опубликования.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Н.И.Вдо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__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ргкомитета по проведению публичных слушаний по теме: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«Рассмотрение проекта Устава Кавказского сельского поселения 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вказского района»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асалова              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Людмила Никола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Ивлиева                     Елена Юрье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/>
            </w:pPr>
            <w:r>
              <w:rPr>
                <w:color w:val="000000"/>
                <w:sz w:val="28"/>
                <w:szCs w:val="28"/>
              </w:rPr>
              <w:t>- специалист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Крапивина                Любовь Владимировна 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депутат Совета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режко </w:t>
            </w:r>
          </w:p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лена Викто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начальник общего отдела администрации Кавказского сельского поселения Кавказского района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rFonts w:eastAsia="Calibri"/>
                <w:color w:val="000000"/>
                <w:sz w:val="28"/>
                <w:szCs w:val="28"/>
              </w:rPr>
            </w:pPr>
            <w:r>
              <w:rPr>
                <w:rFonts w:eastAsia="Calibri"/>
                <w:color w:val="000000"/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Style18"/>
              <w:spacing w:before="28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ябинина Ольга Владимировна</w:t>
            </w:r>
          </w:p>
        </w:tc>
        <w:tc>
          <w:tcPr>
            <w:tcW w:w="6768" w:type="dxa"/>
            <w:tcBorders/>
          </w:tcPr>
          <w:p>
            <w:pPr>
              <w:pStyle w:val="Style18"/>
              <w:snapToGrid w:val="false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- специалист администрации Кавказского сельского поселения Кавказского района </w:t>
            </w:r>
          </w:p>
        </w:tc>
      </w:tr>
    </w:tbl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28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__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__</w:t>
      </w:r>
    </w:p>
    <w:p>
      <w:pPr>
        <w:pStyle w:val="Normal"/>
        <w:tabs>
          <w:tab w:val="clear" w:pos="708"/>
          <w:tab w:val="left" w:pos="11940" w:leader="none"/>
        </w:tabs>
        <w:ind w:left="577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3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tabs>
          <w:tab w:val="clear" w:pos="708"/>
          <w:tab w:val="left" w:pos="5103" w:leader="none"/>
        </w:tabs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РЯДОК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чета предложений и участия граждан в обсуждении проекта Устава Кавказского сельского поселения 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Население муниципального образования Кавказское сельское поселение с момента  обнародования проекта решения Совета  Кавказского сельского поселения вправе участвовать в его обсуждении в следующих формах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проведения собраний граждан по месту жительства;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</w:rPr>
        <w:t xml:space="preserve">2) массового обсуждения проекта решения Совета Кавказского сельского поселения Кавказского района в порядке, предусмотренном настоящим Порядком; 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проведения публичных слушаний по проекту решения Совета Кавказского  сельского поселения Кавказского района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в иных формах, не противоречащих действующему законодательству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редложения о дополнениях или изменениях по опубликованному проекту решения  Совета Кавказского  сельского поселения Кавказского района (далее - предложения), выдвинутые населением на публичных слушаниях, указываются в итоговом документе публичных слушаний, который передается в рабочую группу по учету предложений по проекту решения  Совета Кавказского сельского поселения Кавказского района (далее – рабочая группа).</w:t>
      </w:r>
    </w:p>
    <w:p>
      <w:pPr>
        <w:pStyle w:val="13"/>
        <w:ind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Предложения населения к опубликованному (обнародованному) проекту решения Совета Кавказского сельского поселения Кавказского района  могут вноситься в  течение 20 дней со дня его опубликования в рабочую группу и рассматриваются ею в соответствии с настоящим Порядком.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несенные предложения регистрируются рабочей группой.</w:t>
      </w:r>
    </w:p>
    <w:p>
      <w:pPr>
        <w:pStyle w:val="ConsNormal"/>
        <w:widowControl/>
        <w:ind w:right="0" w:firstLine="870"/>
        <w:jc w:val="both"/>
        <w:rPr/>
      </w:pPr>
      <w:r>
        <w:rPr>
          <w:rFonts w:cs="Times New Roman" w:ascii="Times New Roman" w:hAnsi="Times New Roman"/>
          <w:sz w:val="28"/>
        </w:rPr>
        <w:t>5. Предложения должны соответствовать Конституции Российской Федерации, требованиям Федерального закона от 06.10.2003 года № 131-ФЗ "Об общих принципах организации местного самоуправления в                    Российской Федерации", федеральному законодательству, законодательству Краснодарского кра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едложения должны соответствовать следующим требованиям: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должны обеспечивать однозначное толкование положений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8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не допускать противоречие либо несогласованность с иными положениями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Предложения, внесенные с нарушением требований и сроков, предусмотренных настоящим Порядком, по решению рабочей группы могут быть оставлены без рассмотрения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По итогам изучения, анализа и обобщения внесенных предложений рабочая группа составляет заключение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Заключение рабочей группы на внесенные предложения должно содержать следующие положения: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) общее количество поступивших предложений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количество поступивших предложений, оставленных в соответствии с настоящим Порядком без рассмотрения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) отклоненные предложения ввиду несоответствия требованиям, предъявляемым настоящим Порядком;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) предложения, рекомендуемые рабочей группой к отклонению;</w:t>
      </w:r>
    </w:p>
    <w:p>
      <w:pPr>
        <w:pStyle w:val="ConsNormal"/>
        <w:widowControl/>
        <w:ind w:right="0" w:firstLine="85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) предложения, рекомендуемые рабочей группой для внесения в текст проекта устава муниципального образования Кавказское сельское поселение.</w:t>
      </w:r>
    </w:p>
    <w:p>
      <w:pPr>
        <w:pStyle w:val="ConsNormal"/>
        <w:widowControl/>
        <w:ind w:right="0" w:firstLine="82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0. Рабочая группа представляет в представительный орган муниципального образования Кавказское сельское поселение свое заключение и материалы деятельности рабочей группы с приложением всех поступивших предложений. </w:t>
      </w:r>
    </w:p>
    <w:p>
      <w:pPr>
        <w:pStyle w:val="13"/>
        <w:ind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1. Перед решением вопроса о принятии  или отклонении предложений Совет Кавказского сельского поселения в соответствии с  Регламентом заслушивает доклад председателя  Совета муниципального образования Кавказское сельское поселение либо уполномоченного члена рабочей группы о деятельности рабочей группы.</w:t>
      </w:r>
    </w:p>
    <w:p>
      <w:pPr>
        <w:pStyle w:val="ConsNormal"/>
        <w:widowControl/>
        <w:ind w:right="0" w:firstLine="87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2. Итоги рассмотрения поступивших предложений с обязательным содержанием принятых (включенных в проект решения Совета Кавказского сельского поселения Кавказского района) предложений подлежат официальному опубликованию (обнародованию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1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решению внеочередной __-ой сессии Совета Кавказского сельского поселения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_______ года №__</w:t>
      </w:r>
    </w:p>
    <w:p>
      <w:pPr>
        <w:pStyle w:val="Normal"/>
        <w:tabs>
          <w:tab w:val="clear" w:pos="708"/>
          <w:tab w:val="left" w:pos="616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СТАВ</w:t>
      </w:r>
    </w:p>
    <w:p>
      <w:pPr>
        <w:pStyle w:val="13"/>
        <w:ind w:hanging="15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бочей группы по учету предложений по проекту</w:t>
      </w:r>
      <w:r>
        <w:rPr>
          <w:rFonts w:cs="Times New Roman" w:ascii="Times New Roman" w:hAnsi="Times New Roman"/>
          <w:sz w:val="28"/>
        </w:rPr>
        <w:t xml:space="preserve">   Устава Кавказского сельского поселения Кавказского района</w:t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13"/>
        <w:ind w:firstLine="851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37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довченко Николай Ильич                    -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агодин  Владимир  Николаевич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председателя Совета Кавказского сельского поселения Кавказского района;</w:t>
            </w:r>
          </w:p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венко Светлана Семеновна                -</w:t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1140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путат Совета Кавказского сельского поселения Кавказского района.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 поселения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  О.Г.Мясищ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uppressAutoHyphens w:val="false"/>
      <w:spacing w:before="280" w:after="119"/>
    </w:pPr>
    <w:rPr>
      <w:rFonts w:eastAsia="Calibri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1:06:00Z</dcterms:created>
  <dc:creator>Артур Григорян</dc:creator>
  <dc:description/>
  <cp:keywords/>
  <dc:language>en-US</dc:language>
  <cp:lastModifiedBy>1</cp:lastModifiedBy>
  <cp:lastPrinted>2013-02-28T09:20:00Z</cp:lastPrinted>
  <dcterms:modified xsi:type="dcterms:W3CDTF">2013-03-04T07:05:00Z</dcterms:modified>
  <cp:revision>15</cp:revision>
  <dc:subject/>
  <dc:title/>
</cp:coreProperties>
</file>