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9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88,5</w:t>
            </w:r>
          </w:p>
        </w:tc>
      </w:tr>
      <w:tr>
        <w:trPr>
          <w:trHeight w:val="6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,6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72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2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10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72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74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,6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,6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7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7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,9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,9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</w:tr>
      <w:tr>
        <w:trPr>
          <w:trHeight w:val="67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94,5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4,5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4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71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7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68,4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1,5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1,5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5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5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9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7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6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105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54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4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Пахарь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66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>
          <w:trHeight w:val="59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36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1,9</w:t>
            </w:r>
          </w:p>
        </w:tc>
      </w:tr>
      <w:tr>
        <w:trPr>
          <w:trHeight w:val="44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3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57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</w:tr>
      <w:tr>
        <w:trPr>
          <w:trHeight w:val="946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958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578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3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3,6</w:t>
            </w:r>
          </w:p>
        </w:tc>
      </w:tr>
      <w:tr>
        <w:trPr>
          <w:trHeight w:val="556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  <w:tr>
        <w:trPr>
          <w:trHeight w:val="56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Г.А. Кухн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user</cp:lastModifiedBy>
  <cp:lastPrinted>2019-09-27T09:21:00Z</cp:lastPrinted>
  <dcterms:modified xsi:type="dcterms:W3CDTF">2019-12-04T12:33:00Z</dcterms:modified>
  <cp:revision>203</cp:revision>
  <dc:subject/>
  <dc:title/>
</cp:coreProperties>
</file>