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ноября 2018 год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9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88,5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7,3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9,5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1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69,2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5,4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85,4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52,7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74,0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13,3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5,4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38,4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57,2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Г.А. Кухно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8-03-23T11:04:00Z</cp:lastPrinted>
  <dcterms:modified xsi:type="dcterms:W3CDTF">2019-12-04T12:47:00Z</dcterms:modified>
  <cp:revision>10</cp:revision>
  <dc:subject/>
  <dc:title/>
</cp:coreProperties>
</file>