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24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риложение №__</w:t>
      </w:r>
    </w:p>
    <w:p>
      <w:pPr>
        <w:pStyle w:val="Normal"/>
        <w:spacing w:lineRule="auto" w:line="240" w:before="0" w:after="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решения  Совета</w:t>
      </w:r>
    </w:p>
    <w:p>
      <w:pPr>
        <w:pStyle w:val="Normal"/>
        <w:spacing w:lineRule="auto" w:line="240" w:before="0" w:after="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сельского поселения</w:t>
      </w:r>
    </w:p>
    <w:p>
      <w:pPr>
        <w:pStyle w:val="Normal"/>
        <w:spacing w:lineRule="auto" w:line="240" w:before="0" w:after="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вказского района</w:t>
      </w:r>
    </w:p>
    <w:p>
      <w:pPr>
        <w:pStyle w:val="Normal"/>
        <w:spacing w:lineRule="auto" w:line="240" w:before="0" w:after="0"/>
        <w:ind w:left="5387"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 №7</w:t>
      </w:r>
    </w:p>
    <w:p>
      <w:pPr>
        <w:pStyle w:val="Normal"/>
        <w:spacing w:lineRule="auto" w:line="240" w:before="0" w:after="0"/>
        <w:ind w:firstLine="524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решению Совета Кавказского</w:t>
      </w:r>
    </w:p>
    <w:p>
      <w:pPr>
        <w:pStyle w:val="Normal"/>
        <w:spacing w:lineRule="auto" w:line="240" w:before="0" w:after="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Кавказского района</w:t>
      </w:r>
    </w:p>
    <w:p>
      <w:pPr>
        <w:pStyle w:val="Normal"/>
        <w:spacing w:lineRule="auto" w:line="240" w:before="0" w:after="0"/>
        <w:ind w:firstLine="524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1.2012 г.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Calibri"/>
          <w:sz w:val="28"/>
          <w:szCs w:val="28"/>
        </w:rPr>
        <w:t xml:space="preserve">                                               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едомственная структура расходов бюджета</w:t>
      </w:r>
    </w:p>
    <w:p>
      <w:pPr>
        <w:pStyle w:val="Heading8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вказского сельского поселения Кавказского район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735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851"/>
        <w:gridCol w:w="1134"/>
        <w:gridCol w:w="850"/>
        <w:gridCol w:w="1423"/>
        <w:gridCol w:w="88"/>
        <w:gridCol w:w="10"/>
      </w:tblGrid>
      <w:tr>
        <w:trPr>
          <w:trHeight w:val="8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</w:t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-ходов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4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29,1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91,6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49,6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9,6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3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 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11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469,7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8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1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638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64,1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,7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фон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pacing w:val="-1"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774,4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,4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еализация государственной политики в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иватизации и управления государственно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ь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недвижимости, признание прав и регулир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вание отношений по государственной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1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5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1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2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85,9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5,9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5,9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072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right="34" w:hanging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3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79,9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6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6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3,7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38,7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7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"Профилактика правонарушений, охрана общественного порядка на территории Кавказского сельского поселения на 2011 – 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период 2013-2014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07,4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рож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312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52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31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втомобильных дорог общего пользования, предназначенных для движения транспортных средств неограниченного круга лиц, средства краевого и местных бюджетов, в том числе в рамках краевых и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вышение безопасности дорожного движения на территории Кавказского сельского поселения Кавказского района на 2012 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87,4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0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ализация государственных и муниципальных функций в области национальной эконом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66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9,4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ЦП "Поддержка и развитие малого и среднего предпринимательства в Кавказском сельском поселении Кавказского района на 2012-2014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Cs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pacing w:val="2"/>
                <w:sz w:val="24"/>
                <w:szCs w:val="24"/>
              </w:rPr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685,4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5778,6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778,6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2014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Газификация Кавказского сельского поселения Кавказского района на 2012 -2016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71,4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4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звитие водоснабжения в сельской местности  на 2013-2014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7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7,2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Обеспечение земельных участков инженерной инфраструктурой в Кавказском сельском поселении Кавказского района на 2013-2015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0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063,1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5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9,9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«Развитие и реконструкция (ремонт) систем наружного освещения Кавказского сельского поселения Кавказского района (ст. Кавказская) на 2011 - 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,2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843,7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3,7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/>
                <w:i/>
                <w:iCs/>
                <w:szCs w:val="24"/>
              </w:rPr>
            </w:pPr>
            <w:r>
              <w:rPr>
                <w:b w:val="false"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418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18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890,8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,5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488,8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,8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ЦП "Кадровое обеспечение сферы культуры и искусства Кавказского сельского поселения муниципального образования Кавказский район» на 2012 - 2013 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,4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36,6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я по публичным нормативным обязательств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3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91,6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ддержка социально ориентированных некоммерческих организаций Кавказского сельского поселения Кавказского района на 2011-2013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 «Жилище» на 2011-2015 годы, подпрограмма «Обеспечение жильем молодых семей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6,6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5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ЦП «Развитие массового спорта в Кавказском сельском поселении Кавказского района» на 2013-2015 г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сширение информационного пространства Кавказского сельского поселения Кавказского района на 2013-2014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429,1</w:t>
            </w:r>
          </w:p>
        </w:tc>
        <w:tc>
          <w:tcPr>
            <w:tcW w:w="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                     О.Г. Мясищева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5:00Z</dcterms:created>
  <dc:creator>User_1</dc:creator>
  <dc:description/>
  <cp:keywords/>
  <dc:language>en-US</dc:language>
  <cp:lastModifiedBy>1</cp:lastModifiedBy>
  <cp:lastPrinted>2012-11-27T15:27:00Z</cp:lastPrinted>
  <dcterms:modified xsi:type="dcterms:W3CDTF">2013-02-19T11:05:00Z</dcterms:modified>
  <cp:revision>49</cp:revision>
  <dc:subject/>
  <dc:title/>
</cp:coreProperties>
</file>