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Й СОРОК ПЕРВОЙ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2012 года                                                                         №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«Об утверждении Программы приватизации муниципального имущества  муниципального образования Кавказское сельское поселение Кавказского района»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целях мобилизации доходов в бюджет Кавказского сельского поселения Кавказского района, оптимизации структуры, повышения эффективности муниципальной собственности, 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Федеральным законом от 21 декабря 2001 года № 178-ФЗ "О приватизации государственного и муниципального имущества", Положением о порядке управления и распоряжения объектами муниципальной собственности Кавказского сельского поселения Кавказского района, Уставом Кавказского сельского поселения Кавказского района, Совет Кавказского сельского поселения Кавказского района  р е ш и л :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>1. Утвердить Программу приватизации муниципального имущества  муниципального образования Кавказское сельское поселение Кавказского района на 2011 год и утвердить ее в новой редакции  (прилагается)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 xml:space="preserve">2. Контроль за исполнением настоящего решения возложить на </w:t>
      </w:r>
      <w:r>
        <w:rPr>
          <w:rFonts w:eastAsia="Arial" w:cs="Arial"/>
          <w:kern w:val="2"/>
          <w:sz w:val="28"/>
          <w:szCs w:val="28"/>
        </w:rPr>
        <w:t>постоянную комиссию по финансово-бюджетной и экономической политике, жилищно-коммунальному хозяйству Совета Кавказского сельского поселения Кавказского района (Карагодин)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eastAsia="Arial" w:cs="Arial"/>
          <w:kern w:val="2"/>
          <w:sz w:val="28"/>
          <w:szCs w:val="28"/>
        </w:rPr>
        <w:tab/>
        <w:t>3. Решение очередной тридцать шестой сессии Совета Кавказского сельского поселения Кавказского района от 25 апреля 2012 № 6 «Об утверждении программы приватизации муниципального образования Кавказское сельское поселения Кавказского района на 2012 год» считать утратившим силу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eastAsia="Arial" w:cs="Arial"/>
          <w:kern w:val="2"/>
          <w:sz w:val="28"/>
          <w:szCs w:val="28"/>
        </w:rPr>
        <w:tab/>
        <w:t xml:space="preserve">4. </w:t>
      </w:r>
      <w:r>
        <w:rPr>
          <w:kern w:val="2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сороковой сессии</w:t>
      </w:r>
    </w:p>
    <w:p>
      <w:pPr>
        <w:pStyle w:val="Normal"/>
        <w:ind w:left="5387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овета Кавказского сельского поселения </w:t>
      </w:r>
      <w:r>
        <w:rPr>
          <w:kern w:val="2"/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от _________ № ______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ГРАММА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>приватизации муниципального имущества  муниципального образования Кавказское сельское поселение Кавказского района на 2012 год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ограмма   приватизации   муниципального   имущества  муниципального   имущества   Кавказского   сельского  поселения    Кавказского района  (далее – Программа) разработана на основании Конституции Российской Федерации, Гражданского кодекса Российской Федерации, Федерального закона от 21 декабря 2001 года № 178-ФЗ «О приватизации государственного и муниципального имущества», Федерального закона от 06 октября 2003 года № 131-ФЗ «Об общих принципах организации местного самоуправления в Российской Федерации», Положения о порядке управления и распоряжения объектами муниципальной собственности Кавказского сельского поселения Кавказского района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Цели и задачи приватизации муниципального имущества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b/>
          <w:bCs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1.1.Целями муниципальной политики в области приватизации муниципального имущества Кавказского сельского поселения Кавказского района на 2012 год являются повышение эффективности управления муниципальной собственностью Кавказского сельского поселения Кавказского района и обеспечение планомерности процесса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1.2.Приватизация муниципального имущества Кавказского сельского поселения Кавказского района  в 2012 году будет направлена, прежде всего, на решение следующих задач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атизация муниципального имущества, которое не соответствует требованиям статьи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оптимизация структуры муниципальной собственности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кращение бюджетных расходов на содержание объектов муниципальной собственн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здание условий для развития рынка недвижим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лечение инвестиций в экономику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формирование доходо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Порядок определения стоимости и оплаты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риватизированного имуществ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1.Продажная цена муниципального имущества определяется в соответствии с законодательством Российской Федерации о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2.При продаже муниципального имущества в соответствии с Федеральным законом «Об оценочной деятельности в Российской Федерации» и Федеральным законом «О приватизации государственного и муниципального имущества» продавцом заключается договор на проведение работ по независимой оценке приватизируемого имущества. Независимая оценка приватизируемого муниципального имущества проводится на этапе предпродажной подготовки за счет средст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3.Обязательным условием договора купли-продажи приватизируемого муниципального имущества является положение о том, что все расходы по формированию пакета документов на продажу, включая расходы на проведение независимой оценки указанного имущества и на публикацию информационного сообщения о продаже, после его реализации компенсируются за счет средств покупател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4.Оплата приобретаемого покупателями муниципального имущества при приватизации производится в соответствии с действующим законодательством о приватизации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3. Денежные средства полученные от приватизации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го имущества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1.Денежные средства, полученные от приватизации муниципального имущества,   подлежат перечислению в местный бюджет в полном объеме в порядке, установленном Федеральным законом «О приватизации государственного и муниципального имущества»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2.Контроль за порядком и своевременностью перечисления в местный бюджет полученных от приватизации муниципального имущества денежных средств осуществляет администрация муниципального образования Кавказское сельское поселение Кавказского района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>4. Отчет о выполнении Программы</w:t>
      </w:r>
      <w:r>
        <w:rPr>
          <w:kern w:val="2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>4.1.Администрация муниципального образования Кавказское сельское поселение Кавказского района не позднее 01 апреля 2013 года готовит отчет о выполнении Программы приватизации муниципального имущества  муниципального образования Кавказское сельское поселение Кавказского района на 2012 год для рассмотрения Советом Кавказского сельского поселения Кавказского района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2.Отчет о выполнении программы приватизации муниципального имущества содержит перечень приватизированного в прошедшем году муниципального имущества с указанием наименования проданного имущества, способа продажи, продажной цены имущества, размера проданных пакетов акций (количество в штуках, процентов уставного капитала)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 Перечень муниципального имущества, приватизация которого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 xml:space="preserve">планируется в 2012 году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4770"/>
        <w:gridCol w:w="4427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Грузовой автомобиль, цистерна ЗИЛ431412, идентификационный номер отсутствует, год выпуска 1991, номер  двигателя  ЗИЛ-130- далее отсутствует,  шасси  (рама) № 3123463,  кузов номер отсутствует, цвет кузова (кабины) синий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Легковой автомобиль, седан ГАЗ31029, год выпуска 1995,  идентификационный  номер ХТН310290S0355785,  номер  двигателя  4024-112972, шасси  (рама) № 364270, кузов № 0355785, цвет кузова (кабины) серый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120"/>
              <w:ind w:left="0" w:right="0" w:hanging="0"/>
              <w:jc w:val="left"/>
              <w:rPr>
                <w:sz w:val="24"/>
              </w:rPr>
            </w:pPr>
            <w:r>
              <w:rPr/>
              <w:t>Автокран ЗИЛ433362 АГП – 22.04., идентификационный номер - отсутствует, год выпуска 1995г,номер двигателя  ЗИЛ-509-188061, шасси (рама)-№3417283, номер кузова отсутствует, цвет кузова (кабины) синий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го имущества состоящего из земельного участка площадью 936 кв.м (+/-21кв.м). и  здания  (2 этажа, общей площадью 513,5 кв.м., инв. № 2021, Лит. А) (именуемого далее – «объект оценки»), расположенного по адресу: 352140 Краснодарский край, Кавказский район, ст.Кавказская, пер.Чапаева, дом № 6 б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</w:tbl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   урегулированные   настоящей   Программой   отношения,   связанные с приватизацией муниципального имущества муниципального образования  Кавказское  сельское  поселение Кавказского района, регулируются Федеральным законом «О приватизации государственного и муниципального имущества», постановлениями Правительства Российской Федерации  и  другими  нормативными  правовыми  актами.</w:t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2z0">
    <w:name w:val="WW8Num2z0"/>
    <w:qFormat/>
    <w:rPr>
      <w:b/>
      <w:i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8:00Z</dcterms:created>
  <dc:creator>USER</dc:creator>
  <dc:description/>
  <cp:keywords/>
  <dc:language>en-US</dc:language>
  <cp:lastModifiedBy>1</cp:lastModifiedBy>
  <cp:lastPrinted>2011-03-10T14:26:00Z</cp:lastPrinted>
  <dcterms:modified xsi:type="dcterms:W3CDTF">2012-09-24T09:07:00Z</dcterms:modified>
  <cp:revision>6</cp:revision>
  <dc:subject/>
  <dc:title>СОВЕТ КАВКАЗСКОГО СЕЛЬСКОГО ПОСЕЛЕНИЯ </dc:title>
</cp:coreProperties>
</file>