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решению  очередной 41 сессии 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27 сентября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2 года №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 Совета Кавказ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.11.2011 года № 3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едомственная структура расходов бюджета</w:t>
      </w:r>
    </w:p>
    <w:p>
      <w:pPr>
        <w:pStyle w:val="Heading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сельского поселения Кавказского района на 2012</w:t>
      </w:r>
      <w:r>
        <w:rPr/>
        <w:t xml:space="preserve"> год</w:t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511"/>
        <w:gridCol w:w="49"/>
        <w:gridCol w:w="1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-ходов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55513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1,1</w:t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04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функций государственными органами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4,0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государственными органами и органами местного самоуправлен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53,0</w:t>
            </w:r>
          </w:p>
        </w:tc>
      </w:tr>
      <w:tr>
        <w:trPr>
          <w:trHeight w:val="108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5,4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кассовому обслужи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контрольно - счетной палате</w:t>
              <w:tab/>
              <w:t>1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3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 xml:space="preserve">Выполнение функций государственны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органами и органами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9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60,6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72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Выполнение функций государственны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рганами (органами местно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0,0</w:t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П "Профилактика правонарушений, охрана общественного порядка, борьба с преступностью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льская целевая программа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на 2011-201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37,4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1300,0</w:t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в 2012 году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ение победителей краевого конкурса на звание «Лучший орган территориального общественного самоуправления в 2011 году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7,4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П « Разработка комплексной системы коммунальной инфраструктуры Кавказского сельского поселения на 2011-2012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П "Поддержка и развитие малого и среднего предпринимательства в Кавказском сельском поселен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аевая целев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роприятие 080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4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аевая целев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мероприятие 0801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аевая целев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мероприятие 080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96,3</w:t>
            </w:r>
          </w:p>
        </w:tc>
      </w:tr>
      <w:tr>
        <w:trPr>
          <w:trHeight w:val="5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87,4</w:t>
            </w:r>
          </w:p>
        </w:tc>
      </w:tr>
      <w:tr>
        <w:trPr>
          <w:trHeight w:val="3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7,4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942,3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942,3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Целевая программа «Энергосбережение в Кавказском сельском поселении Кавказского района на 2010-2012 годы» (мероприятие 08010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7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Газификация Кавказского сельского поселения Кавказского района на 2012 -2016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вая программа «Развитие водоснабжения в сельской местности  на 2011-201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214,2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евой целевой  программы «Стадион» в 2012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елевая программа «Развитие и реконструкция (ремонт) систем наружного освещения Кавказского сельского поселения Кавказского района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52,4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1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, прочие учреждения культуры и средств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5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9,5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ая краевая программа "Содействие субъектам физической культуры и спорта и развитие массового спорта на Кубани" на 2009-2012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госрочная краевая целевая программа "Кадровое обеспечение сферы культуры и искусства Краснодарского края" на 2011-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6,1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Целевая программа «Энергосбережение в Кавказском сельском поселении Кавказского района на 2010-2012 годы» мероприятие 080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Целевая программа «Энергосбережение в Кавказском сельском поселении Кавказского района на 2010-2012 годы» мероприятие 080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,9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П Поддержка клубных учреждений Кавказского сельского поселения на 2012-2013г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П "Кадровое обеспечение сферы культуры и искусства Кавказского сельского поселения на 2012-2013 г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7,1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9,9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27,2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П Кавказского сельского поселения Кавказского района «Обеспечение жильем молодых семей по подпрограмме «Жилище» на 2011-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6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молодых семей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ЦП «Жилище»  на 2011-2015г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» Обеспечение жильем молодых семей» ФЦП «Жилище» на 2011-2015г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П "Кадровое обеспечение сферы культуры и искусства Кавказского сельского поселения на 2012-2013г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0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роприятия в области, спорта и физической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, спорта и физической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29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9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55513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О.Г. Мясищева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Н.И. Вдовчен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09:00Z</dcterms:created>
  <dc:creator>User_1</dc:creator>
  <dc:description/>
  <cp:keywords/>
  <dc:language>en-US</dc:language>
  <cp:lastModifiedBy>User_1</cp:lastModifiedBy>
  <cp:lastPrinted>2012-08-30T16:55:00Z</cp:lastPrinted>
  <dcterms:modified xsi:type="dcterms:W3CDTF">2012-09-21T11:07:00Z</dcterms:modified>
  <cp:revision>41</cp:revision>
  <dc:subject/>
  <dc:title/>
</cp:coreProperties>
</file>