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решению  очередной 41 сессии       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</w:t>
      </w:r>
      <w:r>
        <w:rPr>
          <w:sz w:val="28"/>
        </w:rPr>
        <w:t xml:space="preserve">27 сентября  </w:t>
      </w:r>
      <w:r>
        <w:rPr>
          <w:sz w:val="28"/>
          <w:szCs w:val="28"/>
        </w:rPr>
        <w:t xml:space="preserve">2012 года №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1.2011 год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рограмм, предусмотренных к финанс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бюджета Кавказское сельское поселение Кавказского района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245"/>
        <w:gridCol w:w="2126"/>
        <w:gridCol w:w="1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 2012 -  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9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евая программа «Газификация Кавказского сельского поселения Кавказского района на 2012 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ельская целевая программа «Профилактика правонарушений, охрана общественного порядка, борьба с преступностью на территории Кавказского сельского поселения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«Развитие и реконструкция (ремонт) систем наружного освещения Кавказского сельского поселения Кавказского района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Кавказского сельского поселения Кавказского района «Обеспечение жильем молодых семей по подпрограмме «Жилище» на 2011-2015 г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25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1-2013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951700 ЦП "Развитие водоснабжения в сельской местности на 2011-2012 годы" Кавказского сельского поселения Кавказ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0,0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8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951800 ЦП "Энергосбережение в Кавказском сельском поселении Кавказского района на 2010-2012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9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8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951800 ЦП "Энергосбережение в Кавказском сельском поселении Кавказского района на 2010-2012 г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8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951800 ЦП "Энергосбережение в Кавказском сельском поселении Кавказского района на 2010-2012 г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Разработка комплексной системы коммунальной инфраструктуры Кавказского сельского поселения на 2011-2012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Поддержка клубных учреждений Кавказского сельского поселения на 2012-2013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Поддержка и развитие малого и среднего предпринимательства в Кавказском сельском поселен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Кадровое обеспечение сферы культуры и искусства Кавказского сельского поселения на 2012-2013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Кадровое обеспечение сферы культуры и искусства Кавказского сельского поселения на 2012-2013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льская целевая программа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278,8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  О.Г. Мясищева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0:00Z</dcterms:created>
  <dc:creator>User</dc:creator>
  <dc:description/>
  <cp:keywords/>
  <dc:language>en-US</dc:language>
  <cp:lastModifiedBy>User_1</cp:lastModifiedBy>
  <cp:lastPrinted>2012-09-21T14:46:00Z</cp:lastPrinted>
  <dcterms:modified xsi:type="dcterms:W3CDTF">2012-09-21T11:00:00Z</dcterms:modified>
  <cp:revision>49</cp:revision>
  <dc:subject/>
  <dc:title/>
</cp:coreProperties>
</file>