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_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года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2 Федерального закона от 2 марта 2007 года № 25-ФЗ «О муниципальной службе в Российской Федерации», статьей 20 закона Краснодарского края от 8 июня 2007 года № 1244-КЗ «О муниципальной службе в Краснодарском крае» (в редакции от 3 июня 2009 года № 1741-КЗ), Уставом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ложение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>выборного должностного лица органа местного самоуправления</w:t>
      </w:r>
      <w:r>
        <w:rPr>
          <w:bCs/>
          <w:color w:val="000000"/>
          <w:sz w:val="28"/>
          <w:szCs w:val="28"/>
        </w:rPr>
        <w:t xml:space="preserve"> Кавказского сельского поселения Кавказского района (приложение)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2. Решение Совета Кавказского сельского поселения Кавказского района от 26 января 2012 года № 1 «Об утверждении Положения об оплате труда выборного должностного лица органа местного самоуправления Кавказского сельского поселения Кавказского района» считать утратившим силу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 1 янва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проекту решения Совета Кавказского сельского 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года  № 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ргана местного самоуправлени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 Настоящее Положение устанавливает размер оплаты труда лиц, замещающих выборные муниципальные должности в органе местного самоуправления – администрации муниципального образования Кавказское сельское поселение Кавказ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лата труда выборного должностного лица Кавказского сельского поселения Кавказского района - главы муниципального образования производится в виде денежного содержания, которое состоит из должностного оклада, а также ежемесячных и иных дополнительных вып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мер должностного оклада утверждается решением Совета Кавказского сельского поселения Кавказского района согласно приложению 1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лжностной оклад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 ежемесячным и иным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мия по итогам работы за месяц, квартал, год в размере двадцат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 оплачиваемого отпуска в размере 2-х окладов и материальная помощь в размере 2-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формировании годового фонда оплаты труда выборного должностного лица - главы муниципального образования сверх суммы средств, направляемых для выплаты должностных окладов, предусматриваются средства для выплаты ежемесячного денежного поощрения в размере 43,2 должностных окладов; премии в размере 20 должностных окладов; единовременной выплаты к отпуску и материальной помощи в размере 4-х должностных окла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9"/>
        <w:gridCol w:w="1857"/>
        <w:gridCol w:w="1899"/>
        <w:gridCol w:w="1815"/>
        <w:gridCol w:w="15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поощрения кол-во окла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сумма (руб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фонд заработной 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 209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2,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61,4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Начальник отдела Кавказского</w:t>
      </w:r>
    </w:p>
    <w:p>
      <w:pPr>
        <w:pStyle w:val="Normal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сельского поселения                                                                       Е.П.Лихолет</w:t>
      </w:r>
    </w:p>
    <w:p>
      <w:pPr>
        <w:pStyle w:val="Normal"/>
        <w:ind w:firstLine="851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left="3600" w:hanging="0"/>
        <w:rPr/>
      </w:pPr>
      <w:r>
        <w:rPr>
          <w:color w:val="000080"/>
          <w:spacing w:val="6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борных должностных лиц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ргана местного самоуправления</w:t>
      </w:r>
    </w:p>
    <w:p>
      <w:pPr>
        <w:pStyle w:val="Normal"/>
        <w:ind w:left="50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z w:val="28"/>
          <w:szCs w:val="28"/>
        </w:rPr>
        <w:t xml:space="preserve">выборных должностных лиц </w:t>
      </w:r>
      <w:r>
        <w:rPr>
          <w:b/>
          <w:bCs/>
          <w:color w:val="000000"/>
          <w:sz w:val="28"/>
          <w:szCs w:val="28"/>
        </w:rPr>
        <w:t xml:space="preserve">органа местного самоуправления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8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 209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Кавказ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</w:t>
      </w:r>
      <w:r>
        <w:rPr>
          <w:bCs/>
          <w:color w:val="000000"/>
          <w:spacing w:val="6"/>
          <w:sz w:val="28"/>
          <w:szCs w:val="28"/>
        </w:rPr>
        <w:t>Е.П.Лихолет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11:00Z</dcterms:created>
  <dc:creator>Leonid</dc:creator>
  <dc:description/>
  <cp:keywords/>
  <dc:language>en-US</dc:language>
  <cp:lastModifiedBy>1</cp:lastModifiedBy>
  <cp:lastPrinted>2012-04-28T13:32:00Z</cp:lastPrinted>
  <dcterms:modified xsi:type="dcterms:W3CDTF">2012-08-26T11:49:00Z</dcterms:modified>
  <cp:revision>7</cp:revision>
  <dc:subject/>
  <dc:title>Приложение</dc:title>
</cp:coreProperties>
</file>