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 сессии</w:t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1057"/>
        <w:jc w:val="center"/>
        <w:rPr/>
      </w:pPr>
      <w:r>
        <w:rPr>
          <w:sz w:val="28"/>
          <w:szCs w:val="28"/>
        </w:rPr>
        <w:t>от  ________</w:t>
      </w:r>
      <w:r>
        <w:rPr>
          <w:sz w:val="28"/>
        </w:rPr>
        <w:t xml:space="preserve">  </w:t>
      </w:r>
      <w:r>
        <w:rPr>
          <w:sz w:val="28"/>
          <w:szCs w:val="28"/>
        </w:rPr>
        <w:t>2012 года №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творческой и контрольной деятельности Совета депутатов Кавказского сельского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410"/>
        <w:gridCol w:w="5567"/>
        <w:gridCol w:w="2306"/>
        <w:gridCol w:w="1845"/>
        <w:gridCol w:w="250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рассмотр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овед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и Совета депутатов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внесении изменений в целевые  программы  благоустройства Кавказского сельского поселения на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пределение свободных остатков денежных средств бюджета 20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верждение реестра муниципальной собственности по состоянию на 1 января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верждение реестра на землю по состоянию на 1 января 2013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оги работы администрации поселения по выполнению  целевых программ по благоустройству станицы в 2012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ругие вопросы по представлению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 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чёт главы поселения о проделанной работе за 201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исполнении бюджета Кавказского сельского поселения за 2012 год и первый квартал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выполнении индикативного плана социально-экономического развития Кавказского сельского поселения в первом квартале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 итогах выполнения муниципального задания МУП ТВК «Кавказский» в 2012 г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целевых программ  администрации по благоустройству станицы (газификация,осве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работе депутатов КузьменкоВ.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аловаС.А,КухноГ.А в своих избирательных окру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ругие вопросы по представлению главы 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 Комиссии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исполнении бюджета Кавказского сельского поселения во втором квартале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выполнении индикативного плана социально-экономического развития Кавказского сельского поселения во втором квартале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чёт наблюдательного совета по ритуальным услу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 ходе работ по подготовке объектов ЖКХ  к зимнему периоду 2013-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 целевых программ администрации по благоустройству станицы (водоснабжение,ремонт доро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муниципального задания МБУК ДК  (СКЦ) в первом полугодии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работе депутатов  КараваеваС.Н. Масаловой Л.Н. Козицина А.В в своих избирательных окру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 вопросы по представлению главы 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аблюдательн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 бюджету и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куль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ходе работы администрации по выполнению индикативного плана в третьем квартале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исполнении бюджета Кавказского сельского поселения в третьем квартале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работы администрации поселения над проектом бюджета на 2014 год и целевыми программами администрации по благоустройству поселения в 2014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целевых программ администрации по благоустройству станицы(отопление ,канализ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муниципального зодания МУП «ЛУЧ» в 2013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деятельности органов ТОС по привлечению населения к решению вопросов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аботе депутатов СавенкоС.С ГаношенкоЛ.И  Блинова А.В в своих избирательных окру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 вопросы по представлению главы 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 работе с насе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ссмотрение  бюджета поселения на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утверждении муниципальных целевых прграмм Кавказского сельского поселения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ставок налога на зем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утверждении ставок по налогу на имущество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перспективном плане работы совета депутатов поселения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 вопросы по представлению главы 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очередные сесс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представлению главы поселения, председателя Сове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комиссий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ам комисси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вопросам внесения дополнений и изменений в устав сельского поселения, проект  бюджета поселения на 2013 го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 ,председатель Совета ,депута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избирателям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вопросам местного знач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депутатов о проделанной работе перед населением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принятых советом депутатов решений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  <w:szCs w:val="28"/>
        </w:rPr>
        <w:t>Кавказского сельского поселения                                                                                                                          Вдовченко Н. И.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37:00Z</dcterms:created>
  <dc:creator>serg</dc:creator>
  <dc:description/>
  <cp:keywords/>
  <dc:language>en-US</dc:language>
  <cp:lastModifiedBy>1</cp:lastModifiedBy>
  <cp:lastPrinted>2010-11-29T12:08:00Z</cp:lastPrinted>
  <dcterms:modified xsi:type="dcterms:W3CDTF">2012-08-26T10:18:00Z</dcterms:modified>
  <cp:revision>11</cp:revision>
  <dc:subject/>
  <dc:title>План</dc:title>
</cp:coreProperties>
</file>