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года                                                                                  №_____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 утверждении стоимости на гарантированный перечень услуг по погребению на территории муниципального образования Кавказское сельское поселение Кавказского района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о  статьей   9  и   статьей  10  Федерального   закона  от 12 января 1996 года № 8-ФЗ «О погребении и похоронном деле», Законом Краснодарского края от 04 февраля 2004 года № 666-КЗ «О погребении и похоронном деле в Краснодарском крае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й возмещению специализированной службе по вопросам похоронного дела, а также предельного размера социального пособия на погребение», Совет Кавказского сельского поселения Кавказского района р е ш и л: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1.Ввести с 01 января 2013 года прилагаемый прейскурант цен на гарантированный перечень услуг по погребению, оказываемых на территор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2.Решение очередной тридцатой сессии Совета Кавказского сельского поселения Кавказского района от 16 декабря 2011 года № 2 «</w:t>
      </w:r>
      <w:r>
        <w:rPr>
          <w:color w:val="000000"/>
          <w:kern w:val="2"/>
          <w:sz w:val="28"/>
          <w:szCs w:val="28"/>
        </w:rPr>
        <w:t>Об утверждении стоимости на гарантированный перечень услуг по погребению на территории муниципального образования Кавказское сельское поселение Кавказского района</w:t>
      </w:r>
      <w:r>
        <w:rPr>
          <w:sz w:val="28"/>
          <w:szCs w:val="28"/>
        </w:rPr>
        <w:t xml:space="preserve">» считать утратившим силу. 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подлежит опубликованию в средствах массовой информации муниципального образования, а также размещению на официальном сайте администрац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4.Решение вступает в силу со дня его официального опубликования и распространяется на правоотношения, возникшие с 1 января 2013 год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очередной ________________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сессии Совета Кавказ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года № __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ЙСКУРАНТ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арантированного перечня услуг по погребению,</w:t>
      </w:r>
    </w:p>
    <w:p>
      <w:pPr>
        <w:pStyle w:val="Normal"/>
        <w:tabs>
          <w:tab w:val="clear" w:pos="709"/>
          <w:tab w:val="left" w:pos="855" w:leader="none"/>
        </w:tabs>
        <w:jc w:val="center"/>
        <w:rPr/>
      </w:pPr>
      <w:r>
        <w:rPr>
          <w:b/>
          <w:bCs/>
          <w:sz w:val="28"/>
          <w:szCs w:val="28"/>
        </w:rPr>
        <w:t>оказываемых на территории Кавказского сельского поселения</w:t>
      </w: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7243"/>
        <w:gridCol w:w="1810"/>
      </w:tblGrid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 01.01.2013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18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;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16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Инвентарная табличка с указанием ФИО, даты рождения и смерти;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Доставка гроба и похоронных принадлежностей по адресу, указанному заказчиком.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36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41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702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и рытье могилы вручную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702</w:t>
            </w:r>
          </w:p>
        </w:tc>
      </w:tr>
    </w:tbl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kern w:val="2"/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35:00Z</dcterms:created>
  <dc:creator>USER</dc:creator>
  <dc:description/>
  <cp:keywords/>
  <dc:language>en-US</dc:language>
  <cp:lastModifiedBy>1</cp:lastModifiedBy>
  <cp:lastPrinted>2011-12-07T09:51:00Z</cp:lastPrinted>
  <dcterms:modified xsi:type="dcterms:W3CDTF">2012-08-26T11:50:00Z</dcterms:modified>
  <cp:revision>8</cp:revision>
  <dc:subject/>
  <dc:title>СОВЕТ КАВКАЗСКОГО СЕЛЬСКОГО ПОСЕЛЕНИЯ </dc:title>
</cp:coreProperties>
</file>