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ЧЕРЕДНАЯ _______________ СЕССИЯ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b/>
          <w:b/>
          <w:bCs/>
          <w:szCs w:val="32"/>
        </w:rPr>
      </w:pPr>
      <w:r>
        <w:rPr>
          <w:b/>
          <w:bCs/>
          <w:szCs w:val="32"/>
        </w:rPr>
        <w:t>ПРОЕКТ РЕШЕНИЯ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года                                                                             №____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tabs>
          <w:tab w:val="clear" w:pos="720"/>
          <w:tab w:val="left" w:pos="85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99" w:firstLine="720"/>
        <w:rPr/>
      </w:pPr>
      <w:r>
        <w:rPr>
          <w:bCs/>
        </w:rPr>
        <w:t>В соответствии с пунктом 8 статьи 28 Закона Краснодарского края от              7 июня 2004 года № 717-КЗ «О местном самоуправлении в Краснодарском крае», статьей 27 Закона Краснодарского края от 4 августа 1995 года № 12-КЗ «О статусе депутата представительного органа местного самоуправления в Краснодарском крае», Уставом муниципального образования Кавказское сельское поселение Кавказского района, Совет Кавказского сельского поселения Кавказского района р е ш и л:</w:t>
      </w:r>
    </w:p>
    <w:p>
      <w:pPr>
        <w:pStyle w:val="TextBody"/>
        <w:ind w:right="-99" w:firstLine="720"/>
        <w:rPr/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(прилагается).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>
          <w:bCs/>
        </w:rPr>
        <w:t>Решение вступает в силу с 1 января 2013года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Кавказское сельское  поселение                                                      О.Г. Мясищева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проекту решения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 года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3 год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99" w:hanging="360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20 депутатов х 690 руб. х 4 квартала = 55200,0 рублей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Итого расходов по смете: 55200,0 (Пятьдесят пять тысяч двести) рублей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Начальник финансового отдела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района                                                                             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ddd</dc:creator>
  <dc:description/>
  <cp:keywords/>
  <dc:language>en-US</dc:language>
  <cp:lastModifiedBy>1</cp:lastModifiedBy>
  <cp:lastPrinted>2012-08-26T13:55:00Z</cp:lastPrinted>
  <dcterms:modified xsi:type="dcterms:W3CDTF">2012-08-26T11:48:00Z</dcterms:modified>
  <cp:revision>8</cp:revision>
  <dc:subject/>
  <dc:title> </dc:title>
</cp:coreProperties>
</file>