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от ____________2013 г.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65"/>
        <w:gridCol w:w="14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7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3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5,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5,1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3-04-16T11:44:00Z</dcterms:modified>
  <cp:revision>13</cp:revision>
  <dc:subject/>
  <dc:title>Приложение №2</dc:title>
</cp:coreProperties>
</file>