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 решению  очередной 41 сессии Совет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7 сентября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2 года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 Совета Кавказ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9.11.2011 года № 3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                                                      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едомственная структура расходов бюджета</w:t>
      </w:r>
    </w:p>
    <w:p>
      <w:pPr>
        <w:pStyle w:val="Heading8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вказского сельского поселения Кавказского района на 2012</w:t>
      </w:r>
      <w:r>
        <w:rPr/>
        <w:t xml:space="preserve"> год</w:t>
      </w:r>
    </w:p>
    <w:tbl>
      <w:tblPr>
        <w:tblW w:w="1078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8"/>
        <w:gridCol w:w="851"/>
        <w:gridCol w:w="1134"/>
        <w:gridCol w:w="850"/>
        <w:gridCol w:w="1511"/>
        <w:gridCol w:w="49"/>
        <w:gridCol w:w="10"/>
      </w:tblGrid>
      <w:tr>
        <w:trPr>
          <w:trHeight w:val="8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</w:t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-ходов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>
          <w:trHeight w:val="64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55513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1,1</w:t>
            </w:r>
          </w:p>
        </w:tc>
      </w:tr>
      <w:tr>
        <w:trPr>
          <w:trHeight w:val="6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04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функций государственными органами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4,0</w:t>
            </w:r>
          </w:p>
        </w:tc>
      </w:tr>
      <w:tr>
        <w:trPr>
          <w:trHeight w:val="113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 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государственными органами и органами местного самоуправлен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153,0</w:t>
            </w:r>
          </w:p>
        </w:tc>
      </w:tr>
      <w:tr>
        <w:trPr>
          <w:trHeight w:val="108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45,4</w:t>
            </w:r>
          </w:p>
        </w:tc>
      </w:tr>
      <w:tr>
        <w:trPr>
          <w:trHeight w:val="6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государственными органами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олномочий по кассовому обслужи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олномочий по контрольно - счетной палате</w:t>
              <w:tab/>
              <w:t>1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фон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03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еализация государственной политики в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иватизации и управления государственно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ь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недвижимости, признание прав и регулир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вание отношений по государственной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 xml:space="preserve">Выполнение функций государственным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органами и органами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государ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1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>
          <w:trHeight w:val="92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0,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60,6</w:t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072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right="-5080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Выполнение функций государственным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рганами (органами местно</w:t>
            </w: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го самоуправ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2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,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0,0</w:t>
            </w:r>
          </w:p>
        </w:tc>
      </w:tr>
      <w:tr>
        <w:trPr>
          <w:trHeight w:val="3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П "Профилактика правонарушений, охрана общественного порядка, борьба с преступностью на территории Кавказского сельского поселения на 2011 – 201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льская целевая программа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на 2011-2012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37,4</w:t>
            </w:r>
          </w:p>
        </w:tc>
      </w:tr>
      <w:tr>
        <w:trPr>
          <w:trHeight w:val="5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рож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1300,0</w:t>
            </w:r>
          </w:p>
        </w:tc>
      </w:tr>
      <w:tr>
        <w:trPr>
          <w:trHeight w:val="3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втомобильных дорог общего пользования, предназначенных для движения транспортных средств неограниченного круга лиц, средства краевого и местных бюджетов, в том числе в рамках краевых и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домственная целевая программа «Капитальный ремонт и ремонт автомобильных дорог местного значения Краснодарского края на 2012-2014 годы» в 2012 году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0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вышение безопасности дорожного движения на территории Кавказского сельского поселения Кавказского района на 2012 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ощрение победителей краевого конкурса на звание «Лучший орган территориального общественного самоуправления в 2011 году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70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7,4</w:t>
            </w:r>
          </w:p>
        </w:tc>
      </w:tr>
      <w:tr>
        <w:trPr>
          <w:trHeight w:val="70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5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9,4</w:t>
            </w:r>
          </w:p>
        </w:tc>
      </w:tr>
      <w:tr>
        <w:trPr>
          <w:trHeight w:val="1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П « Разработка комплексной системы коммунальной инфраструктуры Кавказского сельского поселения на 2011-2012г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П "Поддержка и развитие малого и среднего предпринимательства в Кавказском сельском поселен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аевая целев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осбережение и повышение энергетической эффективности на территории Краснодарского края на период 2011-2020 годов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ероприятие 080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4</w:t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аевая целев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осбережение и повышение энергетической эффективности на территории Краснодарского края на период 2011-2020 годов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</w:rPr>
              <w:t>мероприятие 0801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31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раевая целев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осбережение и повышение энергетической эффективности на территории Краснодарского края на период 2011-2020 годов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</w:rPr>
              <w:t>мероприятие 080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31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</w:t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596,3</w:t>
            </w:r>
          </w:p>
        </w:tc>
      </w:tr>
      <w:tr>
        <w:trPr>
          <w:trHeight w:val="5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87,4</w:t>
            </w:r>
          </w:p>
        </w:tc>
      </w:tr>
      <w:tr>
        <w:trPr>
          <w:trHeight w:val="3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7,4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942,3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942,3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</w:rPr>
              <w:t>Целевая программа «Энергосбережение в Кавказском сельском поселении Кавказского района на 2010-2012 годы» (мероприятие 080107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5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2014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7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рамма «Газификация Кавказского сельского поселения Кавказского района на 2012 -2016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евая программа «Развитие водоснабжения в сельской местности  на 2011-201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8214,2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евой целевой  программы «Стадион» в 2012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0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</w:tr>
      <w:tr>
        <w:trPr>
          <w:trHeight w:val="35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1,2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елевая программа «Развитие и реконструкция (ремонт) систем наружного освещения Кавказского сельского поселения Кавказского района на 2011 - 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152,4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2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/>
                <w:i/>
                <w:iCs/>
                <w:szCs w:val="24"/>
              </w:rPr>
            </w:pPr>
            <w:r>
              <w:rPr>
                <w:b w:val="false"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9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iCs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ЦП "Молодое поколение Кавказского сельского поселения Кавказского района на 2012-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9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11,0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1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, прочие учреждения культуры и средств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5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9,5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0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0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0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2,4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ая краевая программа "Содействие субъектам физической культуры и спорта и развитие массового спорта на Кубани" на 2009-2012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4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4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лгосрочная краевая целевая программа "Кадровое обеспечение сферы культуры и искусства Краснодарского края" на 2011-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38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38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6,1</w:t>
            </w:r>
          </w:p>
        </w:tc>
      </w:tr>
      <w:tr>
        <w:trPr>
          <w:trHeight w:val="2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</w:rPr>
              <w:t>Целевая программа «Энергосбережение в Кавказском сельском поселении Кавказского района на 2010-2012 годы» мероприятие 080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5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</w:rPr>
              <w:t>Целевая программа «Энергосбережение в Кавказском сельском поселении Кавказского района на 2010-2012 годы» мероприятие 080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5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7,9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П Поддержка клубных учреждений Кавказского сельского поселения на 2012-2013гг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П "Кадровое обеспечение сферы культуры и искусства Кавказского сельского поселения на 2012-2013 гг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7,1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9,9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муниципальным служащи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9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27,2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ддержка социально ориентированных некоммерческих организаций Кавказского сельского поселения Кавказского района на 2011-2013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П Кавказского сельского поселения Кавказского района «Обеспечение жильем молодых семей по подпрограмме «Жилище» на 2011-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6,4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4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льем молодых семей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ЦП «Жилище»  на 2011-2015г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88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882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» Обеспечение жильем молодых семей» ФЦП «Жилище» на 2011-2015г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8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882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4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П "Кадровое обеспечение сферы культуры и искусства Кавказского сельского поселения на 2012-2013гг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</w:tr>
      <w:tr>
        <w:trPr>
          <w:trHeight w:val="15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0,0</w:t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роприятия в области, спорта и физической культу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, спорта и физической культу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29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9</w:t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сширение информационного пространства Кавказского сельского поселения Кавказского района на 2011-2013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55513,5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                 О.Г. Мясищева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Н.И. Вдовчен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09:00Z</dcterms:created>
  <dc:creator>User_1</dc:creator>
  <dc:description/>
  <cp:keywords/>
  <dc:language>en-US</dc:language>
  <cp:lastModifiedBy>1</cp:lastModifiedBy>
  <cp:lastPrinted>2012-09-28T14:43:00Z</cp:lastPrinted>
  <dcterms:modified xsi:type="dcterms:W3CDTF">2012-09-28T10:44:00Z</dcterms:modified>
  <cp:revision>42</cp:revision>
  <dc:subject/>
  <dc:title/>
</cp:coreProperties>
</file>