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812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УТВЕРЖДАЮ»</w:t>
      </w:r>
    </w:p>
    <w:p>
      <w:pPr>
        <w:pStyle w:val="Normal"/>
        <w:ind w:firstLine="58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ind w:firstLine="58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ого района</w:t>
      </w:r>
    </w:p>
    <w:p>
      <w:pPr>
        <w:pStyle w:val="Normal"/>
        <w:ind w:firstLine="5812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____________________О.Г. Мясище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План субботника по уборке территорий ст. Кавказской</w:t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>на 12 апреля 2013 года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</w:r>
    </w:p>
    <w:tbl>
      <w:tblPr>
        <w:tblW w:w="107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"/>
        <w:gridCol w:w="2187"/>
        <w:gridCol w:w="4350"/>
        <w:gridCol w:w="2436"/>
        <w:gridCol w:w="1193"/>
      </w:tblGrid>
      <w:tr>
        <w:trPr/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Организации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Границы территории, наименование и объем работы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ь,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й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е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УП ТВК «Кавказский»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) Уборка прилегающей территории от сорной растительности, отчистка бордюров, побелка деревьев, покос травы;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) Уборка территории под горой (в р-не нового пастбища)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-Чабан А.М.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- Администрация с/п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(ответственный- Марков А.В.)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-н «Мария»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-н «Центр»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«аптека»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банк «Кубань кредит»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банк «Крайинвестбанк»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 и уборка территории (покос травы, побелка деревьев, прополка клумб) прилигающей к магазинам и др. учреждениям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и учреждений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37" w:hRule="atLeast"/>
        </w:trPr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Пенсионный фонд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Уборка территории ул. Ленина (от пер. Прикубанский до пер. 2-я Пятилетка)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Смуглиенко Л.Н.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Работники магазина «Гамма»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Уборка территории за магазином «Гамма» между тротуаром и поликлинникой.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Козицын В.А.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СОШ №14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)Уборка территорий от случайного мусора пер. Первомайский до ул. К. пахарь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)Побелка столбов, деревьев чистка бордюров от пер. Комсомольский до пер. Чапаева.по ул. Ленина.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Зозуля Е. А.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СОШ № 12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)Уборка территорий от случайного мусора пер. Комсомольский от «Денди» до ул. Рыжова;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2)Уборка территорий от случайного мусора пер. Октябрьский от ул. Ленина до горы;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3)Уборка территорий от случайного мусора пер. 2-я Пятилетка от горы до ул. Ленина;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4)Побелка столбов, деревьев чистка бордюров от пер. Комсомольский до пер. Пугачева.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Колосова Г.И.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Жители ул. Ленина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рилегающая территория к домовладениям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альные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альные,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ОС.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рилегающие территории от дороги к жилым домам (сбор мусора в пакеты)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альные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Поликлинника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Уборка мусора, чистка бордюров от песка, побелка деревьев, прополка клуб, покос травы перед зданием поликлинники.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авродиев В.Ф.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ЦСО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Фин. отдел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ДК, Культура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Бухгалтерия УО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узыкальная школа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Уборка остановок «Чапаева» от объявлений и вокруг остановок от случайного мусора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остановки «Больница» - 2 ед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остановки «Аптека» и «Центр» - 2 ед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остановки «Войкого» «Колхозный»-2 ед.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остановки «Магнит и напротив» - 2 ед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остановка пер. «Садовый» и «Муз. школа»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и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Стадион «Богатырь»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Спорт школа «Прометей»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Вокруг стадиона и  прилегающая территория до ул. Ленина (покос травы, побелка деревьев)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Очистка, покос травы, побелка  бордюров на клумбе по ул. К.Маркса.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Тафинцев П.А.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Караваев С.Н.</w:t>
            </w:r>
          </w:p>
          <w:p>
            <w:pPr>
              <w:pStyle w:val="Style15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Сельхоз управление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Уборка закрепленной территории (площадь перед зданием) уборка сорной растительности, отчистка бордюров.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Емельяненко Я.И.</w:t>
            </w:r>
          </w:p>
          <w:p>
            <w:pPr>
              <w:pStyle w:val="Style15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3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БУ «Учреждение благоустройства «Луч» 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Вывоз собранного мусора. Подвоз воды, извести к местам побелки.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Ерохин Н.И.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4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Финотдел, Образование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Уборка закрепленной территории (площадь перед зданием) уборка сорной растительности, отчистка бордюров, побелка деревьев.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Дорохова Н.В.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Пшеничная Л.П.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5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Здравохранение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Уборка территории от сорной растительности, отчистка бордюров, побелка деревьев над больницей со стороны ул. Малиновского до пер. Первомайского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Э.С. Цорионов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6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БУ «Учреждение благоустройства «Луч» (Женщины)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рополка и чистка от сорной растительности 34 клумб.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Ерохин Н.И.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7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к/т «Космос»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Уборка территории, побелка деревьев вокруг кинотеатра и до ул. Калинина.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Бубенкова Т.Н.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8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БУ «Учреждение благоустройства «Луч». Старшеклассники СОШ № 12 и № 14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осадка деревьев на «Молодежной Аллее Славы» и на территории Кавказского сельского поселения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Ерохин Н.И.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9</w:t>
            </w:r>
          </w:p>
        </w:tc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ДОУ «Казачек», «Березка», «Тополек»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Уборка прилегающей территории от сорной растительности, отчистка бордюров, побелка деревьев, покос травы.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Бережинская И.В.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Боярцева Е.Н.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Волосевич Т.Г.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Кавказ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ого района                                                                                                 И.В. Колосов</w:t>
      </w:r>
    </w:p>
    <w:sectPr>
      <w:type w:val="nextPage"/>
      <w:pgSz w:w="11906" w:h="16838"/>
      <w:pgMar w:left="850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30:00Z</dcterms:created>
  <dc:creator/>
  <dc:description/>
  <cp:keywords/>
  <dc:language>en-US</dc:language>
  <cp:lastModifiedBy>1</cp:lastModifiedBy>
  <cp:lastPrinted>2013-04-08T13:46:00Z</cp:lastPrinted>
  <dcterms:modified xsi:type="dcterms:W3CDTF">2013-04-12T05:35:00Z</dcterms:modified>
  <cp:revision>2</cp:revision>
  <dc:subject/>
  <dc:title/>
</cp:coreProperties>
</file>