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роекту решения Совета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сполнение целевых программ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7796"/>
        <w:gridCol w:w="1701"/>
        <w:gridCol w:w="2127"/>
        <w:gridCol w:w="1559"/>
        <w:gridCol w:w="8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2 год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2012 год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Целевые программы за счет средств бюджета Кавказского сельского поселения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46,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4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75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,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  2014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9,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3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6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рофилактика правонарушений, охрана общественного порядка на территории Кавказского сельского поселения на 2011-2013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звитие и реконструкция (ремонт) систем наружного освещения Кавказского сельского поселения Кавказского района на 2011-2013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Жилище» на 2011-2015 годы, подпрограмма «Обеспечение жильем молодых семей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,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1-2013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7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Развитие водоснабжения в сельской местности на 2011-2012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8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8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Энергосбережение в Кавказском сельском поселении Кавказского района на 2010-2012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оддержка социально ориентированных некоммерческих организаций Кавказского сельского поселения Кавказского района на 2011-2013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Разработка комплексной системы коммунальной инфраструктуры Кавказского сельского поселения на 2011-2012гг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1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ддержка клубных учреждений Кавказского сельского поселения на 2012-2013гг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2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5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3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Поддержка и развитие малого и среднего предпринимательства в Кавказском сельском поселении Кавказского района на 2012 -2014 годы»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Кадровое обеспечение сферы культуры и искусства Кавказского сельского поселения муниципального образования Кавказский район» на 2012-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на 2011-2012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8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П «Противодействие коррупции в муниципальном образовании Кавказское сельское поселение Кавказского района 2012-2014гг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/>
      </w:pPr>
      <w:r>
        <w:rPr>
          <w:sz w:val="28"/>
          <w:szCs w:val="28"/>
        </w:rPr>
        <w:t>Кавказского  района      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37:00Z</dcterms:created>
  <dc:creator>User</dc:creator>
  <dc:description/>
  <cp:keywords/>
  <dc:language>en-US</dc:language>
  <cp:lastModifiedBy>user</cp:lastModifiedBy>
  <cp:lastPrinted>2013-03-13T17:50:00Z</cp:lastPrinted>
  <dcterms:modified xsi:type="dcterms:W3CDTF">2013-03-14T14:49:00Z</dcterms:modified>
  <cp:revision>3</cp:revision>
  <dc:subject/>
  <dc:title/>
</cp:coreProperties>
</file>