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реализации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4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2 год и плановый период 2013 и 2014 годов утвержден решением Совета Кавказского сельского поселения муниципального образования Кавказский район от 29 ноября 2011 года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выполнения плана за 4 квартал проведена из расчета 25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рабатывающим производствам: при годовом плане 8000 тыс.рублей получено продукции на  810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в отчетном периоде сложились средн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уки (100,6%), хлебобулочных (100,2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   кирпич (10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ие темпы выполнения плана отмечены  в производстве мяса (95%), что связано с принятыми мерами по предупреждению чрезвычайной ситуации, связанной с африканской чумой свиней и предотвращению распространения заболевания на территории Кавказ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приятиях производства и распределения электроэнергии, газа и воды индикативный план по отгрузке 38210 тыс.рублей выполнен в объеме 38300 тыс.рублей или на 10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кативным планом на 2012 год предусматривается объем сельскохозяйственной продукции во всех категориях хозяйств в сумме 654200 тыс.рублей. За 4 квартал получено 655860 тыс.рублей – 100,3% планового показател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Производство скота и птицы (в живом весе) за 4 квартал текущего года составило 1,0098 тысяч тонн при годовом плане  1,0098 тысяч тонн. Выполнение – 100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Индикативный план по производству молока 0,6 тысяч тонн выполнен в объеме 0,6 тысяч тонн, что составило 100% годового показателя, только за счет производителей в личных подсобных хозяй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лан по производству яиц выполнен на 106,1% (получено  3,5 млн.штук при плане 3,3 млн.шту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поголовья крупного рогатого скота во всех категориях  хозяйств  индикатор  достигнут  –  соответственно 976 г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исленности  поголовья свиней произошло сокращение - 52 голов, что составило 1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чало октября по поселению численность овец и коз составила 1008 голов, что больше, чем по плану, на 139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головью птицы план выполнен на 100,3 %. Выращивание птицы предусмотрено на 4периода. Условия посадки позволят выполнить индикатор до конц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экономической поддержки сельскохозяйственной отрасли администрацией Кавказского сельского поселения муниципального образования Кавказский район проводится комплекс мероприятий, который включен в пошаговый план мероприятий по реализации основных направлений социально-экономического развития Кавказского сельского поселения муниципального образования Кавказский район на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проводится разъяснительная работа с  населением о проведении мероприятий ФЦП и КЦП «Сохранение и восстановление плодородия почв земель сельскохозяйственного назначения и агроландшафтов как национального достояния России до 2013 год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ЦП «Развитие малых форм хозяйствования в АПК на территории Краснодарского края на 2010-2012 годы» в 2012 году будет направлены средства краевые и федеральные на поддержку произв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субсидирование процентной ставки по полученным креди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 продукции животно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едрение капельного ор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йоне реализуется КЦП «Пастбищ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вестиции в пополнение основных средств производятся в основном за счет средств ЗАО «Нафтатранс», а так же учреждения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поселени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дикативному плану объем услуг предприятий транспорта составил 877201 тыс.рублей. План выполнен в объеме  878200 или на 100,1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темп реализации прогнозных намерений сложился в результате снижения объема транспортировки нефти по трубопров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оротам в розничной торговле реализовано продукции на 477123 тыс.рублей, что составило  100% планового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нном питании оборот сложился в сумме 11700 тыс.рублей при плане 11700 тыс.рублей, выполнение – 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ю Кавказского сельского поселения муниципального образования Кавказский район оказано платных услуг в объеме 37526 тыс.рублей при плановом 37500 тыс.рублей, выполнение –  101,4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4 квартал 2012 года составило 35 единиц, плановый показатель 2012 года  выполн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29,8 % при плановой  29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4 квартал 2012 года по сальдированной прибыли при плане на год 879323 тыс.рублей получено 879562 тыс.рублей или 100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ый темп выполнения годового индикатора связан с уменьшением прибыли в транспортной  отрасл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лучены в результате следующих 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величения выручки от продаж продукции по базовым направлениям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еализации предприятиями программ по стабилизации финансового состояния, разрабатываемых в рамках антикризисных мер и мероприятий по предотвращения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проведения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Кавказском сельском поселении муниципального образования Кавказский район с целью выявления негативных тенденций, разработки планов мероприятий по стабилизации положения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ассмотрения результатов мониторинга предприятий и анализа финансово-хозяйственной деятельности хозяйствующих субъектов с отрицательной динамикой основных показателей развития на заседаниях межведомственной комиссии по работе с предприятиями-должниками Кавказском сельском поселении муниципального образования Кавказский район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и движения населения выполнены с минимальной погрешностью (99,7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по уровню безработицы сложились более оптимистично, чем планиро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начало  июля составило 55 человек при плане 63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ровень безработицы – 0,5% при запланированном 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оминальная начисленная среднемесячная заработная плата по полному кругу организаций составила 10500 рублей с приростом к соответствующему периоду 2011 года на  8% . По показателю индикативный план выполнен на 99,3%. Среднемесячный доход занятых в ЛПХ составляет 54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Е.Ю.Марь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09:00Z</dcterms:created>
  <dc:creator>user</dc:creator>
  <dc:description/>
  <cp:keywords/>
  <dc:language>en-US</dc:language>
  <cp:lastModifiedBy>User33</cp:lastModifiedBy>
  <cp:lastPrinted>2012-11-02T13:32:00Z</cp:lastPrinted>
  <dcterms:modified xsi:type="dcterms:W3CDTF">2012-11-02T10:32:00Z</dcterms:modified>
  <cp:revision>1131</cp:revision>
  <dc:subject/>
  <dc:title/>
</cp:coreProperties>
</file>