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видов доходов, под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операций сектора государственного управления, относящихся к доходам бюджета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1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2012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0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2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0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9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503020 01 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9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3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9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0,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трафы, санкции, возмещение ущерб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52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2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5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80501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cp:keywords/>
  <dc:language>en-US</dc:language>
  <cp:lastModifiedBy>user</cp:lastModifiedBy>
  <cp:lastPrinted>2013-03-11T17:47:00Z</cp:lastPrinted>
  <dcterms:modified xsi:type="dcterms:W3CDTF">2013-03-12T10:58:00Z</dcterms:modified>
  <cp:revision>8</cp:revision>
  <dc:subject/>
  <dc:title/>
</cp:coreProperties>
</file>