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года           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б исполнении бюджета Кавказ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вказского района за 2012 год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Рассмотрев, внесенный главой Кавказского сельского поселения Кавказского райо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ек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я об исполнении бюджета за 2012 год Совет Кавказского сельского поселения Кавказского района р е ш и 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отчет об исполнении бюджета Кавказского сельского поселения Кавказского района за 2012 год по доходам в сумме 54096,6 тыс. рублей, по расходам в сумме 50744,9 тыс. рублей,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1) доходов бюджета Кавказского сельского поселения Кавказского района по кодам классификации доходов бюджетов за 2012 год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, за 2012 год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3) расходов бюджета Кавказского сельского поселения Кавказского района по ведомственной структуре расходов бюджета за 2012 год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4) расходов бюджета Кавказского сельского поселения Кавказского района по разделам и подразделам классификации расходов бюджетов за 2012 год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5) расходов бюджета Кавказского  сельского поселения Кавказского района на исполнение целевых программ за 2012 год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6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12 год согласно приложению № 6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7) источников финансирования дефицита бюджета Кавказского сельского поселения Кавказ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                      2012 год согласно приложению № 7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b/>
          <w:sz w:val="27"/>
          <w:szCs w:val="27"/>
        </w:rPr>
        <w:tab/>
      </w:r>
      <w:r>
        <w:rPr>
          <w:sz w:val="27"/>
          <w:szCs w:val="27"/>
        </w:rPr>
        <w:t>2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>Кавказского  района                                                                                           О.Г. Мясищева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5:00Z</dcterms:created>
  <dc:creator>ddd</dc:creator>
  <dc:description/>
  <cp:keywords/>
  <dc:language>en-US</dc:language>
  <cp:lastModifiedBy>1</cp:lastModifiedBy>
  <cp:lastPrinted>2012-11-26T10:43:00Z</cp:lastPrinted>
  <dcterms:modified xsi:type="dcterms:W3CDTF">2013-04-12T10:11:00Z</dcterms:modified>
  <cp:revision>64</cp:revision>
  <dc:subject/>
  <dc:title> </dc:title>
</cp:coreProperties>
</file>